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5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</w:t>
      </w:r>
      <w:r>
        <w:rPr>
          <w:b/>
          <w:lang w:val="sr-CS"/>
        </w:rPr>
        <w:t>ПОМОЋНИКА МИНИСТРА СПОЉНИХ ПОСЛОВ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Милован Божиновић дужности помоћника министра спољних послова – генералног директора Генералне дирекције за билатералу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064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1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</w:t>
      </w:r>
      <w:r>
        <w:rPr>
          <w:b/>
          <w:lang w:val="sr-CS"/>
        </w:rPr>
        <w:t>ПОМОЋНИКА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ПОРЕСКЕ УПРАВЕ У МИНИСТАРСТВУ ФИНАНСИ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Драгутин Миловановић дужности помоћника директора Пореске управе – Регионални центар Крагујевац у Министарству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066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1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ПОМОЋНИКА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ПОРЕСКЕ УПРАВЕ У МИНИСТАРСТВУ ФИНАНСИ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Поставља се Радмила Симић за помоћника директора Пореске управе – Регионални центар Крагујевац у Министарству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067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, а у вези са тачком 18. став 1. Одлуке о оснивању Републичке установе Филмске новости  („Службени гласник РС”, број 110/08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ВЕТА САВЕЗНЕ ЈАВНЕ УСТАНОВЕ ФИЛМСКЕ НОВ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Савету Савезне јавне установе Филмске новост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Живота Ант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лободан Ву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рослав Жив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Перо Рад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04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тачке 13. Одлуке о оснивању Републичке установе Филмске новости  („Службени гласник РС”, број 110/08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РЕПУБЛИЧКЕ УСТАНОВЕ ФИЛМСКЕ НОВ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Републичке установе Филмске новости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аша Радојевић, дипл. драматург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раган Коларевић, професор књижевности, Радио телевизија Срб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Маја Узелац, дипл. филолог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Јована Кесић, Републичка установа Филмске новост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Божидар Вребац, Републичка установа Филмске новост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03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>На основу</w:t>
      </w:r>
      <w:r>
        <w:rPr>
          <w:lang w:val="sr-CS"/>
        </w:rPr>
        <w:t xml:space="preserve">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8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Уредбе о Савезној јавној установи Југословенски преглед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ој 3/02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САВЕТ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АВЕЗНЕ ЈАВНЕ УСТАНОВЕ ЈУГОСЛОВЕНСКИ ПРЕГЛЕД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/>
        </w:rPr>
      </w:pPr>
      <w:r>
        <w:rPr>
          <w:lang w:val="sr-CS"/>
        </w:rPr>
        <w:tab/>
        <w:t>Разрешава се Весна Драговић дужности члана Савета Савезне јавне установе Југословенски преглед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6039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>На основу</w:t>
      </w:r>
      <w:r>
        <w:rPr>
          <w:lang w:val="sr-CS"/>
        </w:rPr>
        <w:t xml:space="preserve">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8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Уредбе о Савезној јавној установи Југословенски преглед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ој 3/02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А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АВЕТА САВЕЗНЕ ЈАВНЕ УСТАНОВЕ ЈУГОСЛОВЕНСКИ ПРЕГЛЕД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Именује се Дејан Протић, дипл. историчар из Београда, за председника Савета Савезне јавне установе Југословенски преглед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/>
        </w:rPr>
      </w:pPr>
      <w:r>
        <w:rPr>
          <w:lang w:val="sr-CS"/>
        </w:rPr>
        <w:tab/>
        <w:t xml:space="preserve">Именује се Аида Ћоровић, дипл. историчар уметности, председник Невладине организације </w:t>
      </w:r>
      <w:r>
        <w:rPr>
          <w:lang w:val="sr-Latn-CS"/>
        </w:rPr>
        <w:t>URBAN-IN</w:t>
      </w:r>
      <w:r>
        <w:rPr>
          <w:lang w:val="sr-CS"/>
        </w:rPr>
        <w:t>, Нови Пазар, за члана Савета Савезне јавне установе Југословенски преглед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6040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ЈУГОСЛОВЕНСКЕ КИНОТЕ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Југословенске кинотек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Војин Димитрије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Љубиша Самарџ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Горан Мар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Александар Ердељ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Божидар Зече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03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ЈУГОСЛОВЕНСКЕ КИНОТЕ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Југословенске кинотек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Веселин Симоновић, главни и одговорни уредник дневног листа „Блиц”, Београд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Горан Шушљик, глумац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Ненад Николић, дипл. драматург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Љубинка Терзић, Југословенска киноте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Божидар Марјановић, Југословенска кинотек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03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ВРШИОЦА ДУЖНОСТИ ПРЕДСЕД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ВРШИЛАЦА ДУЖНОСТИ ЧЛАНОВ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РХИВА СРБИЈЕ И ЦРНЕ ГО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Архива Србије и Црне Гор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Милан Ристовић, вршилац дужности председни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Тибор Живковић, вршилац дужности чла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Иван Вејвода, вршилац дужности чла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лан Медаковић, вршилац дужности чла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Митар Тодоровић, вршилац дужности члан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03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тачке 10. став 2. Одлуке о оснивању Архива Југославије  („Службени гласник РС”, број 15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ПРАВНОГ ОДБОРА АРХИВА ЈУГОСЛАВ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Архива Југославиј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Милорад Радевић, дипл. социолог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Бранислава Јордановић, дипл. педагог, музејски саветник у Педагошком музеју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Бранко Јевтић, дипл. фармацеут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Јелена Виловић, Архив Југослав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Митар Тодоровић, Архив Југослав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03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ЗАВОДА ЗА ПРОУЧАВАЊЕ КУЛТУРНОГ РАЗВИТ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Завода за проучавање културног развит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Милена Драгићевић Шеш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Бранимир Стој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 Милош Немањ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Биљана Јок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03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7. став 2. Закона о делатностима од општег интереса у области културе („Службени гласник РС”, број 49/92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И ЧЛАНОВ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НОГ ОДБОРА ЗАВОДА ЗА ПРОУЧАВАЊЕ КУЛТУРНОГ РАЗВИТ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Завода за проучавање културног развитка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Вукашин Павловић, професор Факултета политичких наука Универзитета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во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Александра Шевић, дипл. инж. архитектуре, Завод за заштиту споменика културе града Београд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р Владимир Угрица, дипл. психолог, Психолошко саветовалиште „</w:t>
      </w:r>
      <w:r>
        <w:rPr>
          <w:sz w:val="22"/>
          <w:szCs w:val="22"/>
          <w:lang w:val="sr-Latn-CS"/>
        </w:rPr>
        <w:t xml:space="preserve">Lighthouse”, </w:t>
      </w:r>
      <w:r>
        <w:rPr>
          <w:sz w:val="22"/>
          <w:szCs w:val="22"/>
          <w:lang w:val="sr-CS"/>
        </w:rPr>
        <w:t>Нови Сад</w:t>
      </w:r>
      <w:r>
        <w:rPr>
          <w:sz w:val="22"/>
          <w:szCs w:val="22"/>
          <w:lang w:val="sr-Latn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ејан Загорац, Завод за проучавање културног развитк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Слободан Мрђа, Завод за проучавање културног развитк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603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. октобра 2009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5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</w:t>
      </w:r>
      <w:r>
        <w:rPr>
          <w:b/>
          <w:lang w:val="sr-CS"/>
        </w:rPr>
        <w:t>ПОМОЋНИКА МИНИСТРА ПРОСВЕТЕ И СПОР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др Милка Андрић дужности помоћника министра просвете и спорта – Сектор за предшколско и основно образовање и васпит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172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5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</w:t>
      </w:r>
      <w:r>
        <w:rPr>
          <w:b/>
          <w:lang w:val="sr-CS"/>
        </w:rPr>
        <w:t>ПОМОЋНИКА МИНИСТРА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Миланко Перишић дужности помоћника министра просвете – Сектор за финансијске посло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</w:t>
      </w:r>
      <w:r>
        <w:rPr>
          <w:lang w:val="sr-CS"/>
        </w:rPr>
        <w:t>170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5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ПОМОЋНИКА МИНИСТРА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Поставља се мр Желимир Попов за помоћника министра просвете – Сектор за предшколско и основно образовање и васпит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</w:t>
      </w:r>
      <w:r>
        <w:rPr>
          <w:lang w:val="sr-CS"/>
        </w:rPr>
        <w:t>173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5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ПОМОЋНИКА МИНИСТРА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Поставља се Бојана Митровић за помоћника министра просвете – Сектор за финанс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</w:t>
      </w:r>
      <w:r>
        <w:rPr>
          <w:lang w:val="sr-CS"/>
        </w:rPr>
        <w:t>171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7. став 2. Одлуке о оснивању Криминалистичко-полицијске академије („Службени гласник РС”, број 58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ЧЛАНОВ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ВЕТА КРИМИНАЛИСТИЧКО-ПОЛИЦИЈСКЕ АКАДЕМ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Савета Криминалистичко-полицијске академије представници оснивач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лорад Тодор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ејан Мат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Родољуб Миловић.</w:t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За чланове Савета Криминалистичко-полицијске академије именују се представници оснивач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орана Влатковић, саветник министра унутрашњих посло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Жељко Којић, заменик начелника Сектора финансија, људских ресурса и заједничких послова у Министарству унутрашњих посло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Божидар Оташевић, заменик начелника Управе за стручно образовање, оспособљавање, усавршавање и науку у Министарству унутрашњих послов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617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. октобра 2009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5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</w:t>
      </w:r>
      <w:r>
        <w:rPr>
          <w:b/>
          <w:lang w:val="sr-CS"/>
        </w:rPr>
        <w:t>ПОМОЋНИКА МИНИСТРА РУДАРСТВА И ЕНЕРГЕ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Предраг Шекељић дужности помоћника министра рударства и енергетике – Сектор за електроенергетику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219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 УНИВЕРЗИТЕТСКЕ ДЕЧЈЕ КЛИН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оц. др Милан Ђукић дужности вршиоца дужности директора Универзитетске дечје клини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209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УНИВЕРЗИТЕТСКЕ ДЕЧЈЕ КЛИН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Ида Јовановић за директора Универзитетске дечје клини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211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ВРШИОЦА ДУЖНОСТИ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ЈАВНО ЗДРАВЉЕ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Драгољуб Ђокић дужности вршиоца дужности директора Института за јавно здравље Крагујевац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212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ЈАВНО ЗДРАВЉЕ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Драгољуб Ђокић за директора Института за јавно здравље Крагујевац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213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Г ЦЕНТРА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члана Управног одбора Клиничког центра Крагујевац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Братислав Урак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лавица Вукосављ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Горан Леки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235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Г ЦЕНТРА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Клиничког центра Крагујевац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Сузана Перовић, специјалиста неуропсихијатрије, Завод за смештај одраслих лица „Мале пчелице”, Крагујевац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Горан Ивановић, дипл. правник, Скупштина града Крагујевц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Радмила Иванек, пензионер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236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14:00Z</dcterms:created>
  <dc:creator>zivanic</dc:creator>
  <dc:description/>
  <cp:keywords/>
  <dc:language>en-US</dc:language>
  <cp:lastModifiedBy>JovanS</cp:lastModifiedBy>
  <dcterms:modified xsi:type="dcterms:W3CDTF">2009-10-02T15:14:00Z</dcterms:modified>
  <cp:revision>2</cp:revision>
  <dc:subject/>
  <dc:title>152</dc:title>
</cp:coreProperties>
</file>