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/>
        <w:t>На основу члана 37. став 2. Закона о спољним пословима („Службени гласник РС</w:t>
      </w:r>
      <w:r>
        <w:rPr>
          <w:lang w:val="ru-RU"/>
        </w:rPr>
        <w:t>”,</w:t>
      </w:r>
      <w:r>
        <w:rPr/>
        <w:t xml:space="preserve"> бр</w:t>
      </w:r>
      <w:r>
        <w:rPr>
          <w:lang w:val="ru-RU"/>
        </w:rPr>
        <w:t>.</w:t>
      </w:r>
      <w:r>
        <w:rPr/>
        <w:t xml:space="preserve"> 116/07, 126/07-исправка и 41/09),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lang w:val="ru-RU"/>
        </w:rPr>
        <w:tab/>
      </w:r>
      <w:r>
        <w:rPr/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ДБУ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УСЛОВИМА ЗА СТИЦАЊЕ И ГУБИТАК ДИПЛОМАТСКОГ ЗВ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лава пр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ОСНОВНЕ ОДРЕДБ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држина уредб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TextBody"/>
        <w:ind w:firstLine="360"/>
        <w:rPr/>
      </w:pPr>
      <w:r>
        <w:rPr>
          <w:lang w:val="ru-RU"/>
        </w:rPr>
        <w:tab/>
      </w:r>
      <w:r>
        <w:rPr/>
        <w:t xml:space="preserve">Овом уредбом уређују се посебни услови за стицање дипломатског звања, као и начин њиховог стицања и губитка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начење појединих израза у овој уредби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Члан 2.</w:t>
      </w:r>
    </w:p>
    <w:p>
      <w:pPr>
        <w:pStyle w:val="TextBody"/>
        <w:ind w:firstLine="360"/>
        <w:rPr/>
      </w:pPr>
      <w:r>
        <w:rPr/>
        <w:tab/>
        <w:t>(1) Под дипломатским звањем подразумева се посебно звање које носе државни службеници распоређени на дипломатске и конзуларне послове у организационим јединицама Министарства спољних послова (у даљем тексту: Министарство), укључујући и дипломатско-конзуларна представништва Републике Србије у иностранству, које им у складу са општеприхваћеном дипломатском праксом обезбеђује одговарајући ранг у остваривању представничке функције и извршавању спољнополитичких послова и задатака.</w:t>
      </w:r>
    </w:p>
    <w:p>
      <w:pPr>
        <w:pStyle w:val="TextBody"/>
        <w:ind w:firstLine="360"/>
        <w:rPr/>
      </w:pPr>
      <w:r>
        <w:rPr/>
        <w:tab/>
        <w:t xml:space="preserve">(2) Израз амбасадор у Министарству означава највише дипломатско звање, а не функцију шефа сталне дипломатске мисије Републике Србије у другој држави, односно при међународној организацији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Глава друг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ТИЦАЊЕ ДИПЛОМАТСКОГ ЗВАЊА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слови под којима државни службеник стиче дипломатско звање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Члан 3.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ab/>
        <w:t>Државни службеник стиче дипломатско звање ако испуни следеће услове:</w:t>
      </w:r>
    </w:p>
    <w:p>
      <w:pPr>
        <w:pStyle w:val="TextBody"/>
        <w:numPr>
          <w:ilvl w:val="0"/>
          <w:numId w:val="2"/>
        </w:numPr>
        <w:rPr/>
      </w:pPr>
      <w:r>
        <w:rPr/>
        <w:t>има високо образовање из области друштвених наука;</w:t>
      </w:r>
    </w:p>
    <w:p>
      <w:pPr>
        <w:pStyle w:val="TextBody"/>
        <w:numPr>
          <w:ilvl w:val="0"/>
          <w:numId w:val="2"/>
        </w:numPr>
        <w:rPr/>
      </w:pPr>
      <w:r>
        <w:rPr/>
        <w:t>има положен дипломатско-конзуларни испит, осим ако стиче статус дипломате на основу члана 35. став 3. Закона о спољним пословима;</w:t>
      </w:r>
    </w:p>
    <w:p>
      <w:pPr>
        <w:pStyle w:val="TextBody"/>
        <w:numPr>
          <w:ilvl w:val="0"/>
          <w:numId w:val="2"/>
        </w:numPr>
        <w:rPr/>
      </w:pPr>
      <w:r>
        <w:rPr/>
        <w:t>познаје стране језике у складу са условима одређеним актом о унутрашњем уређењу и систематизацији радних места, и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ако је распоређен на дипломатске или конзуларне послове у унутрашњој организационој јединици Министарства или у дипломатско-конзуларном представништву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ипломатско звање функционера и лица на положају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Члан 4.</w:t>
      </w:r>
    </w:p>
    <w:p>
      <w:pPr>
        <w:pStyle w:val="TextBody"/>
        <w:ind w:firstLine="360"/>
        <w:rPr/>
      </w:pPr>
      <w:r>
        <w:rPr/>
        <w:tab/>
        <w:t xml:space="preserve">Функционери и лица на положају у Министарству задржавају своја дипломатска звања која су стекли пре избора на функцију, односно пре постављења на положај само у комуникацији са представницима других држава и међународних организација, док своја права по основу рада и радног односа остварују у складу са својом функцијом, односно положајем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вање амбасадора у Министарству  и министра саветни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Члан 5.</w:t>
      </w:r>
    </w:p>
    <w:p>
      <w:pPr>
        <w:pStyle w:val="TextBody"/>
        <w:ind w:firstLine="360"/>
        <w:rPr/>
      </w:pPr>
      <w:r>
        <w:rPr/>
        <w:tab/>
        <w:t>У звању амбасадора и министра саветника обављају се најсложенији послови који знатно утичу на обликовање и остварење спољне политике Републике Србије, а који захтевају највише стваралачке способности и највиши степен стручности, искуства, предузимљивости и способности руковођења организационим јединицама Министарства, сталну дипломатску комуникацију и највиши ниво одговорности.</w:t>
      </w:r>
    </w:p>
    <w:p>
      <w:pPr>
        <w:pStyle w:val="TextBody"/>
        <w:ind w:firstLine="360"/>
        <w:rPr/>
      </w:pPr>
      <w:r>
        <w:rPr/>
        <w:tab/>
        <w:t xml:space="preserve">Амбасадор у Министарству и министар саветник су самостални у свом раду у оквирима који су одређени циљевима спољне политике Републике Србије, као и инструкцијама министра спољних послова (у даљем тексту: министар). </w:t>
      </w:r>
    </w:p>
    <w:p>
      <w:pPr>
        <w:pStyle w:val="TextBody"/>
        <w:ind w:firstLine="360"/>
        <w:rPr/>
      </w:pPr>
      <w:r>
        <w:rPr/>
        <w:tab/>
        <w:t xml:space="preserve">За стицање звања амбасадора у Министарству, поред услова из члана 37. тачка 5. Закона о спољним пословима, неопходно је најмање десет година радног искуства у струци, а за министра саветника најмање осам година радног искуства у струци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вање првог саветника, саветника и првог секретар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Члан 6.</w:t>
      </w:r>
    </w:p>
    <w:p>
      <w:pPr>
        <w:pStyle w:val="TextBody"/>
        <w:ind w:firstLine="360"/>
        <w:rPr/>
      </w:pPr>
      <w:r>
        <w:rPr/>
        <w:tab/>
        <w:t xml:space="preserve">У звању првог саветника, саветника и првог секретара обављају се послови високог степена сложености који захтевају посебно знање и искуство из појединих области спољне политике, међународних односа или конзуларних послова, високе аналитичке способности и високу предузимљивост, с високим нивоом одговорности и редовном дипломатском комуникацијом на одговарајућем нивоу.  </w:t>
      </w:r>
    </w:p>
    <w:p>
      <w:pPr>
        <w:pStyle w:val="TextBody"/>
        <w:ind w:firstLine="360"/>
        <w:rPr/>
      </w:pPr>
      <w:r>
        <w:rPr/>
        <w:tab/>
        <w:t xml:space="preserve">Први саветник, саветник и први секретар раде самостално, у оквиру инструкција и уз повремен надзор претпостављеног. </w:t>
      </w:r>
    </w:p>
    <w:p>
      <w:pPr>
        <w:pStyle w:val="TextBody"/>
        <w:ind w:firstLine="360"/>
        <w:rPr/>
      </w:pPr>
      <w:r>
        <w:rPr/>
        <w:tab/>
        <w:t xml:space="preserve">За стицање звања првог саветника неопходно је најмање седам, за стицање звања саветника најмање шест, а за стицање звања првог секретара најмање пет година радног искуства у струци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вање другог секретара, трећег секретара и аташе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Члан 7.</w:t>
      </w:r>
    </w:p>
    <w:p>
      <w:pPr>
        <w:pStyle w:val="TextBody"/>
        <w:ind w:firstLine="360"/>
        <w:rPr/>
      </w:pPr>
      <w:r>
        <w:rPr/>
        <w:tab/>
        <w:t xml:space="preserve">У звању другог секретара, трећег секретара и аташеа обављају се сложени послови који захтевају стручност, предузимљивост, одговорност за правилну примену утврђених метода рада и поступака, као и повремену дипломатску комуникацију на одговарајућем нивоу. </w:t>
      </w:r>
    </w:p>
    <w:p>
      <w:pPr>
        <w:pStyle w:val="TextBody"/>
        <w:ind w:firstLine="360"/>
        <w:rPr/>
      </w:pPr>
      <w:r>
        <w:rPr/>
        <w:tab/>
        <w:t xml:space="preserve">Други секретар, трећи секретар и аташе раде унутар прецизно утврђеног оквира деловања, уз редован надзор претпостављеног. </w:t>
      </w:r>
    </w:p>
    <w:p>
      <w:pPr>
        <w:pStyle w:val="TextBody"/>
        <w:ind w:firstLine="360"/>
        <w:rPr/>
      </w:pPr>
      <w:r>
        <w:rPr/>
        <w:tab/>
        <w:t xml:space="preserve">За стицање звања другог секретара неопходно је најмање четири, за стицање звања трећег секретара најмање три, а за стицање звања аташеа најмање једна година радног искуства у струци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Звање лица делегираних у дипломатско-конзуларно представништво на основу споразума са другим државним органом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Члан 8.</w:t>
      </w:r>
    </w:p>
    <w:p>
      <w:pPr>
        <w:pStyle w:val="TextBody"/>
        <w:ind w:firstLine="360"/>
        <w:rPr/>
      </w:pPr>
      <w:r>
        <w:rPr/>
        <w:tab/>
        <w:t xml:space="preserve">Официри Војске Србије и државни службеници других органа државне управе који се, на основу споразума са Министарством спољних послова, делегирају на радна места у дипломатско-конзуларна представништва Републике Србије у иностранству, стичу звања одређена наведеним споразумом, а у складу са постојећом дипломатском праксом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Начин стицања дипломатског звања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Члан 9.</w:t>
      </w:r>
    </w:p>
    <w:p>
      <w:pPr>
        <w:pStyle w:val="TextBody"/>
        <w:ind w:firstLine="360"/>
        <w:rPr/>
      </w:pPr>
      <w:r>
        <w:rPr/>
        <w:tab/>
        <w:t>Дипломатско звање се стиче:</w:t>
      </w:r>
    </w:p>
    <w:p>
      <w:pPr>
        <w:pStyle w:val="TextBody"/>
        <w:ind w:firstLine="360"/>
        <w:rPr/>
      </w:pPr>
      <w:r>
        <w:rPr/>
        <w:tab/>
        <w:t>(1) решењем о премештају или пријему у радни однос на радно место дипломатских или конзуларних послова, у складу са актом о унутрашњем уређењу и систематизацији радних места;</w:t>
      </w:r>
    </w:p>
    <w:p>
      <w:pPr>
        <w:pStyle w:val="TextBody"/>
        <w:ind w:firstLine="360"/>
        <w:rPr/>
      </w:pPr>
      <w:r>
        <w:rPr/>
        <w:tab/>
        <w:t xml:space="preserve">(2) решењем о унапређењу из нижег у непосредно више дипломатско звање, на основу постигнутих резултата рада, стручности, радног искуства и потреба Министарства.  </w:t>
      </w:r>
    </w:p>
    <w:p>
      <w:pPr>
        <w:pStyle w:val="TextBody"/>
        <w:ind w:firstLine="360"/>
        <w:rPr/>
      </w:pPr>
      <w:r>
        <w:rPr/>
        <w:tab/>
        <w:t xml:space="preserve">На решење из става 1. овог члана може се изјавити жалба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/>
      </w:pPr>
      <w:r>
        <w:rPr/>
        <w:t>Глава трећа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/>
      </w:pPr>
      <w:r>
        <w:rPr/>
        <w:t>ГУБИТАК ДИПЛОМАТСКОГ ЗВАЊА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естанак радног односа у Министарств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Члан 10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ab/>
        <w:t>Престанком радног односа у Министарству губи се дипломатско звање.</w:t>
      </w:r>
    </w:p>
    <w:p>
      <w:pPr>
        <w:pStyle w:val="TextBody"/>
        <w:ind w:firstLine="360"/>
        <w:rPr/>
      </w:pPr>
      <w:r>
        <w:rPr>
          <w:szCs w:val="20"/>
        </w:rPr>
        <w:tab/>
        <w:t xml:space="preserve">Државни службеник који је </w:t>
      </w:r>
      <w:r>
        <w:rPr/>
        <w:t>на основу споразума Министарства са другим органом државне управе био делегиран на посебну дужност у дипломатско-конзуларно представништво Републике Србије, губи дипломатско звање престанком рада у представништву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емештај на радно место извршиоца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Члан 11.</w:t>
      </w:r>
    </w:p>
    <w:p>
      <w:pPr>
        <w:pStyle w:val="TextBody"/>
        <w:ind w:firstLine="360"/>
        <w:rPr/>
      </w:pPr>
      <w:r>
        <w:rPr/>
        <w:tab/>
        <w:t xml:space="preserve">Државни службеник који уз своју сагласност буде премештен са радног места дипломате на радно место извршиоца, у смислу закона којим се уређују права и дужности државних службеника и члана 32. Закона о спољним пословима, губи дипломатско звање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Утврђивање недостатка неопходних знања и вештина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Члан 12.</w:t>
      </w:r>
    </w:p>
    <w:p>
      <w:pPr>
        <w:pStyle w:val="TextBody"/>
        <w:ind w:firstLine="360"/>
        <w:rPr/>
      </w:pPr>
      <w:r>
        <w:rPr/>
        <w:tab/>
        <w:t xml:space="preserve">Ако у поступку предвиђеном у члану 42. ст. 2. до 4. Закона о  спољним пословима буде утврђено да дипломата не поседује знања и вештине неопходне за радно место на које је био распоређен, решењем којим се распоређује на друго дипломатско радно место које одговара његовим знањима и вештинама биће му одређено и ниже дипломатско звање (највише звање у оквиру ниже групе дипломатских звања), ако је то у складу са актом о унутрашњој организацији и систематизацији радних места. 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државање стеченог дипломатског звања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Члан 13.</w:t>
      </w:r>
    </w:p>
    <w:p>
      <w:pPr>
        <w:pStyle w:val="TextBody"/>
        <w:ind w:firstLine="360"/>
        <w:rPr/>
      </w:pPr>
      <w:r>
        <w:rPr/>
        <w:tab/>
        <w:t>Дипломата може уз своју сагласност бити привремено премештен на ниже радно место у дипломатско-конзуларном представништву Републике Србије ако потребе Министарства то захтевају, задржавајући у комуникацији са представницима других држава и међународних организација претходно звање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ab/>
        <w:t xml:space="preserve">Ако по престанку рада у дипломатско-конзуларном представништву, у унутрашњим организационим јединицама Министарства не постоји упражњено радно место у звању које је дипломата до тада имао, министар може, у смислу члана 44. став 5. Закона о спољним пословима, одлучити да дипломата буде премештен на ниже дипломатско радно место уз задржавање звања које је имао пре премештаја у дипломатско-конзуларно представништво. 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ab/>
        <w:t xml:space="preserve">О задржавању претходног дипломатског звања из става 2. овог члана одлучује се решењем о премештају на ново радно место. 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szCs w:val="20"/>
        </w:rPr>
      </w:pPr>
      <w:r>
        <w:rPr>
          <w:szCs w:val="20"/>
        </w:rPr>
        <w:t>Глава четврта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szCs w:val="20"/>
        </w:rPr>
      </w:pPr>
      <w:r>
        <w:rPr>
          <w:szCs w:val="20"/>
        </w:rPr>
        <w:t>ЗАВРШНА ОДРЕДБА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  <w:t>Ступање на снагу уредбе</w:t>
      </w:r>
    </w:p>
    <w:p>
      <w:pPr>
        <w:pStyle w:val="TextBody"/>
        <w:ind w:first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center"/>
        <w:rPr>
          <w:szCs w:val="20"/>
        </w:rPr>
      </w:pPr>
      <w:r>
        <w:rPr>
          <w:szCs w:val="20"/>
        </w:rPr>
        <w:t>Члан 14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ab/>
        <w:t xml:space="preserve">Ова уредба ступа на снагу осмог дана од дана објављивања у "Службеном гласнику Републике Србије". 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5755/2009-1</w:t>
      </w:r>
    </w:p>
    <w:p>
      <w:pPr>
        <w:pStyle w:val="Normal"/>
        <w:rPr/>
      </w:pPr>
      <w:r>
        <w:rPr>
          <w:lang w:val="sr-CS"/>
        </w:rPr>
        <w:t>У Београду, 24. септембр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55:00Z</dcterms:created>
  <dc:creator>Gordana</dc:creator>
  <dc:description/>
  <cp:keywords/>
  <dc:language>en-US</dc:language>
  <cp:lastModifiedBy>JovanS</cp:lastModifiedBy>
  <dcterms:modified xsi:type="dcterms:W3CDTF">2009-09-28T14:55:00Z</dcterms:modified>
  <cp:revision>2</cp:revision>
  <dc:subject/>
  <dc:title>На основу члана 37</dc:title>
</cp:coreProperties>
</file>