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ind w:left="448" w:hanging="301"/>
        <w:rPr>
          <w:b/>
          <w:b/>
        </w:rPr>
      </w:pPr>
      <w:r>
        <w:rPr>
          <w:b/>
        </w:rPr>
        <w:t>ПРЕДЛОГ ЗАКОНА</w:t>
      </w:r>
    </w:p>
    <w:p>
      <w:pPr>
        <w:pStyle w:val="Normal"/>
        <w:ind w:left="450" w:hanging="30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sr-CS"/>
        </w:rPr>
        <w:t>О ИЗМЕНАМА И ДОПУНАМА</w:t>
      </w:r>
    </w:p>
    <w:p>
      <w:pPr>
        <w:pStyle w:val="Normal"/>
        <w:ind w:left="450" w:hanging="300"/>
        <w:jc w:val="center"/>
        <w:rPr>
          <w:sz w:val="28"/>
          <w:lang w:val="sr-CS"/>
        </w:rPr>
      </w:pPr>
      <w:r>
        <w:rPr>
          <w:b/>
          <w:sz w:val="28"/>
          <w:lang w:val="sr-CS"/>
        </w:rPr>
        <w:t>ЗАКОНА О ОДБРАНИ</w:t>
      </w:r>
    </w:p>
    <w:p>
      <w:pPr>
        <w:pStyle w:val="Normal"/>
        <w:ind w:left="150" w:hanging="0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15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120"/>
        <w:ind w:left="147" w:hanging="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spacing w:val="-2"/>
          <w:lang w:val="ru-RU"/>
        </w:rPr>
        <w:t>У Закону о одбрани (</w:t>
      </w:r>
      <w:r>
        <w:rPr>
          <w:spacing w:val="-2"/>
          <w:lang w:val="sr-CS"/>
        </w:rPr>
        <w:t>„</w:t>
      </w:r>
      <w:r>
        <w:rPr>
          <w:spacing w:val="-2"/>
          <w:lang w:val="ru-RU"/>
        </w:rPr>
        <w:t>Службени гласник РС</w:t>
      </w:r>
      <w:r>
        <w:rPr>
          <w:spacing w:val="-2"/>
          <w:lang w:val="sr-CS"/>
        </w:rPr>
        <w:t>”</w:t>
      </w:r>
      <w:r>
        <w:rPr>
          <w:spacing w:val="-2"/>
          <w:lang w:val="ru-RU"/>
        </w:rPr>
        <w:t>, број 116/07), у члану 4. тачка 4.</w:t>
      </w:r>
      <w:r>
        <w:rPr>
          <w:lang w:val="ru-RU"/>
        </w:rPr>
        <w:t xml:space="preserve"> мења се и гласи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 xml:space="preserve">4) </w:t>
      </w:r>
      <w:r>
        <w:rPr>
          <w:b/>
          <w:lang w:val="sr-CS"/>
        </w:rPr>
        <w:t xml:space="preserve">цивилна одбрана </w:t>
      </w:r>
      <w:r>
        <w:rPr>
          <w:lang w:val="sr-CS"/>
        </w:rPr>
        <w:t>је део јединственог система одбране, организован ради успешног функционисања државних органа, органа аутономних покрајина и јединица локалне самоуправе, привредних друштава и других правних лица, заштите и спасавања и обезбеђења услова за живот и рад грађана и задовољења потреба снага одбране у ванредном и ратном стању.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/>
        <w:t>После тачке 4. додаје се тачка 4а, која гла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 xml:space="preserve">4а) </w:t>
      </w:r>
      <w:r>
        <w:rPr>
          <w:b/>
          <w:lang w:val="sr-CS"/>
        </w:rPr>
        <w:t>цивилна заштита</w:t>
      </w:r>
      <w:r>
        <w:rPr>
          <w:lang w:val="sr-CS"/>
        </w:rPr>
        <w:t xml:space="preserve"> је организован систем чија је основна делатност заштита, спасавање и отклањање последица елементарних непогода, техничко-        тех</w:t>
        <w:softHyphen/>
        <w:t>нолошких несрећа и других већих опасности које могу угрозити ста</w:t>
        <w:softHyphen/>
        <w:t>нов</w:t>
        <w:softHyphen/>
        <w:t>ништво, ма</w:t>
        <w:softHyphen/>
        <w:t>теријална и културна добра и животну средину у миру и ванредном и ратном стању;”.</w:t>
      </w:r>
    </w:p>
    <w:p>
      <w:pPr>
        <w:pStyle w:val="Normal"/>
        <w:spacing w:before="120" w:after="12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2.</w:t>
      </w:r>
    </w:p>
    <w:p>
      <w:pPr>
        <w:pStyle w:val="Normal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>Члан 8. мења се и гласи: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Припадници Војске Србије и других снага одбране дужни су да се увек и у свим околностима при извођењу борбених и неборбених операција придржавају правила међународног хуманитарног права о поступању с рањеницима и заробљеницима и заштити становништва и других правила тог права и међународних стан</w:t>
        <w:softHyphen/>
        <w:t>дарда о употреби силе, у складу с Уставом, законом и потврђеним међуна</w:t>
        <w:softHyphen/>
        <w:t>род</w:t>
        <w:softHyphen/>
        <w:t>ним уговорима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>Припадник Војске Србије и других снага одбране има право да одбије наређење којим се од њега тражи поступање супротно Уставу, закону и правилима међународног хуманитарно</w:t>
      </w:r>
      <w:r>
        <w:rPr>
          <w:color w:val="000000"/>
          <w:lang w:val="sr-CS"/>
        </w:rPr>
        <w:t>г</w:t>
      </w:r>
      <w:r>
        <w:rPr>
          <w:color w:val="000000"/>
          <w:lang w:val="ru-RU"/>
        </w:rPr>
        <w:t xml:space="preserve"> права.</w:t>
      </w:r>
      <w:r>
        <w:rPr>
          <w:color w:val="000000"/>
          <w:lang w:val="sr-CS"/>
        </w:rPr>
        <w:t>”</w:t>
      </w:r>
      <w:r>
        <w:rPr>
          <w:color w:val="000000"/>
          <w:lang w:val="ru-RU"/>
        </w:rPr>
        <w:t xml:space="preserve">.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BodyText2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before="120" w:after="0"/>
        <w:ind w:firstLine="720"/>
        <w:jc w:val="both"/>
        <w:rPr/>
      </w:pPr>
      <w:r>
        <w:rPr>
          <w:lang w:val="sr-CS"/>
        </w:rPr>
        <w:t xml:space="preserve">У члану 12. став 2. тач. </w:t>
      </w:r>
      <w:r>
        <w:rPr/>
        <w:t>7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и 16. мењају се и гласе:</w:t>
      </w:r>
    </w:p>
    <w:p>
      <w:pPr>
        <w:pStyle w:val="BodyText2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7) доноси</w:t>
      </w:r>
      <w:r>
        <w:rPr/>
        <w:t xml:space="preserve"> </w:t>
      </w:r>
      <w:r>
        <w:rPr>
          <w:color w:val="000000"/>
          <w:lang w:val="sr-CS"/>
        </w:rPr>
        <w:t>смернице за</w:t>
      </w:r>
      <w:r>
        <w:rPr>
          <w:lang w:val="sr-CS"/>
        </w:rPr>
        <w:t xml:space="preserve"> израду планова одбране и прописује </w:t>
      </w:r>
      <w:r>
        <w:rPr/>
        <w:t>упутство о методологији за израду планова одбране, на основу предлога министра одбране;</w:t>
      </w:r>
    </w:p>
    <w:p>
      <w:pPr>
        <w:pStyle w:val="BodyText2"/>
        <w:ind w:firstLine="720"/>
        <w:jc w:val="both"/>
        <w:rPr/>
      </w:pPr>
      <w:r>
        <w:rPr>
          <w:lang w:val="sr-CS"/>
        </w:rPr>
        <w:t>16) одлучује о оснивању и укидању војношколских и војних научноистраживачких установа и о њиховом укључивању у образовни и научноистра</w:t>
        <w:softHyphen/>
        <w:t>живачки систем Републике Србије;”.</w:t>
      </w:r>
    </w:p>
    <w:p>
      <w:pPr>
        <w:pStyle w:val="Normal"/>
        <w:ind w:left="15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120" w:after="120"/>
        <w:ind w:left="147" w:hanging="0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0"/>
        <w:ind w:firstLine="720"/>
        <w:rPr/>
      </w:pPr>
      <w:r>
        <w:rPr>
          <w:lang w:val="sr-CS"/>
        </w:rPr>
        <w:t>У члану 14. став 2. тач. 12, 22, 23, 30, 33, 34, 38. и 39. мењају се и глас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12) предлагање смерница за израду планова одбране и упутства о методологији за израду планова одбране;</w:t>
      </w:r>
    </w:p>
    <w:p>
      <w:pPr>
        <w:pStyle w:val="Normal"/>
        <w:spacing w:before="0" w:after="60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22) организовање, модернизацију и унапређење телекомуникационих мрежа и средстава и криптозаштите за потребе Војске Србије и других држа</w:t>
        <w:softHyphen/>
        <w:t>вних органа;</w:t>
      </w:r>
    </w:p>
    <w:p>
      <w:pPr>
        <w:pStyle w:val="Normal"/>
        <w:spacing w:before="0" w:after="60"/>
        <w:ind w:firstLine="720"/>
        <w:jc w:val="both"/>
        <w:rPr/>
      </w:pPr>
      <w:r>
        <w:rPr>
          <w:lang w:val="sr-CS"/>
        </w:rPr>
        <w:t>23) усклађивање теле</w:t>
      </w:r>
      <w:r>
        <w:rPr>
          <w:spacing w:val="-2"/>
          <w:lang w:val="sr-CS"/>
        </w:rPr>
        <w:t>комуникационо-информационог обезбеђења, инфо</w:t>
      </w:r>
      <w:r>
        <w:rPr>
          <w:lang w:val="sr-CS"/>
        </w:rPr>
        <w:t>мационих и телекомуникационих мрежа и средстава за потребе одбране;</w:t>
      </w:r>
    </w:p>
    <w:p>
      <w:pPr>
        <w:pStyle w:val="Normal"/>
        <w:spacing w:before="0" w:after="60"/>
        <w:ind w:firstLine="720"/>
        <w:jc w:val="both"/>
        <w:rPr/>
      </w:pPr>
      <w:r>
        <w:rPr>
          <w:lang w:val="sr-CS"/>
        </w:rPr>
        <w:t>30) хармонизацију система војног школства и научноистраживачке делатно</w:t>
      </w:r>
      <w:r>
        <w:rPr>
          <w:spacing w:val="-2"/>
          <w:lang w:val="sr-CS"/>
        </w:rPr>
        <w:t>сти од значаја за одбрану са системом средњошколског и  високог обра</w:t>
      </w:r>
      <w:r>
        <w:rPr>
          <w:lang w:val="sr-CS"/>
        </w:rPr>
        <w:t>зовања и научноистраживачке делатности у Републици Србији;</w:t>
      </w:r>
    </w:p>
    <w:p>
      <w:pPr>
        <w:pStyle w:val="Normal"/>
        <w:autoSpaceDE w:val="false"/>
        <w:spacing w:before="0" w:after="60"/>
        <w:ind w:firstLine="720"/>
        <w:jc w:val="both"/>
        <w:rPr/>
      </w:pPr>
      <w:r>
        <w:rPr>
          <w:color w:val="000000"/>
          <w:lang w:val="ru-RU"/>
        </w:rPr>
        <w:t>33) доношење аката о организацији команди, јединица и установа Војске Србије и аката о организацији војних јединица и војних установа</w:t>
      </w:r>
      <w:r>
        <w:rPr>
          <w:lang w:val="sr-CS"/>
        </w:rPr>
        <w:t xml:space="preserve"> које су организационо и функционално везане за</w:t>
      </w:r>
      <w:r>
        <w:rPr>
          <w:color w:val="000000"/>
          <w:lang w:val="ru-RU"/>
        </w:rPr>
        <w:t xml:space="preserve"> Министарство одбране;</w:t>
      </w:r>
    </w:p>
    <w:p>
      <w:pPr>
        <w:pStyle w:val="BodyText2"/>
        <w:spacing w:before="0" w:after="60"/>
        <w:ind w:firstLine="720"/>
        <w:jc w:val="both"/>
        <w:rPr>
          <w:lang w:val="sr-CS"/>
        </w:rPr>
      </w:pPr>
      <w:r>
        <w:rPr>
          <w:lang w:val="sr-CS"/>
        </w:rPr>
        <w:t>34) образовање и укидање изасланстава одбране и војних представништава, у складу са одлуком Владе о броју и распореду изасланстава одбране и војних пред</w:t>
        <w:softHyphen/>
        <w:softHyphen/>
        <w:t>ставништава Републике Србије у иностранству;</w:t>
      </w:r>
    </w:p>
    <w:p>
      <w:pPr>
        <w:pStyle w:val="Normal"/>
        <w:autoSpaceDE w:val="false"/>
        <w:spacing w:before="0" w:after="60"/>
        <w:ind w:firstLine="720"/>
        <w:jc w:val="both"/>
        <w:rPr/>
      </w:pPr>
      <w:r>
        <w:rPr>
          <w:lang w:val="sr-CS"/>
        </w:rPr>
        <w:t xml:space="preserve">38) </w:t>
      </w:r>
      <w:r>
        <w:rPr>
          <w:color w:val="000000"/>
          <w:lang w:val="ru-RU"/>
        </w:rPr>
        <w:t>прибављање, располагање, коришћење, управљање и одржавање непокретних ствари за војне потребе, стамбених зграда, станова, гаража, пословног простора за потребе Министарства одбране и Војске Србије и објеката за привремени смештај професионалних припадника Војске Србије и запослених у Ми</w:t>
        <w:softHyphen/>
        <w:t>нистарству одбране</w:t>
      </w:r>
      <w:r>
        <w:rPr>
          <w:lang w:val="sr-CS"/>
        </w:rPr>
        <w:t>;</w:t>
      </w:r>
    </w:p>
    <w:p>
      <w:pPr>
        <w:pStyle w:val="Normal"/>
        <w:spacing w:before="0" w:after="60"/>
        <w:ind w:firstLine="720"/>
        <w:jc w:val="both"/>
        <w:rPr/>
      </w:pPr>
      <w:r>
        <w:rPr>
          <w:lang w:val="sr-CS"/>
        </w:rPr>
        <w:t>39) уређивање, планирање, организовање, спровођење и контролу безбедности и здравља на раду, заштите животне средине и заштите од пожара и експло</w:t>
        <w:softHyphen/>
        <w:t>зије, у складу са законима којима се уређују те делатности;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. </w:t>
      </w:r>
    </w:p>
    <w:p>
      <w:pPr>
        <w:pStyle w:val="Normal"/>
        <w:spacing w:before="0" w:after="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20"/>
        <w:jc w:val="both"/>
        <w:rPr/>
      </w:pPr>
      <w:r>
        <w:rPr>
          <w:lang w:val="sr-CS"/>
        </w:rPr>
        <w:t>После тач. 9, 31, 34, 38, 39. и 42. додају се тач. 9а, 31а, 34а, 34б, 38а, 39а, 39б и 42а, које гласе:</w:t>
      </w:r>
    </w:p>
    <w:p>
      <w:pPr>
        <w:pStyle w:val="Normal"/>
        <w:spacing w:before="60" w:after="60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9а) закључење уговора из области војног школства и обуке за одбрану земље са надлежним министарствима других држава у складу са законом;</w:t>
      </w:r>
    </w:p>
    <w:p>
      <w:pPr>
        <w:pStyle w:val="Normal"/>
        <w:spacing w:before="60" w:after="60"/>
        <w:ind w:firstLine="720"/>
        <w:jc w:val="both"/>
        <w:rPr>
          <w:lang w:val="sr-CS"/>
        </w:rPr>
      </w:pPr>
      <w:r>
        <w:rPr>
          <w:lang w:val="sr-CS"/>
        </w:rPr>
        <w:t>31а) картографско и геотопографско обезбеђење и израда геотопографског материјала за систем одбране;</w:t>
      </w:r>
    </w:p>
    <w:p>
      <w:pPr>
        <w:pStyle w:val="Normal"/>
        <w:tabs>
          <w:tab w:val="clear" w:pos="720"/>
          <w:tab w:val="left" w:pos="180" w:leader="none"/>
        </w:tabs>
        <w:spacing w:before="60" w:after="60"/>
        <w:jc w:val="both"/>
        <w:rPr>
          <w:lang w:val="sr-CS"/>
        </w:rPr>
      </w:pPr>
      <w:r>
        <w:rPr>
          <w:lang w:val="sr-CS"/>
        </w:rPr>
        <w:tab/>
        <w:tab/>
        <w:t>34а) образовање и организовање финансијске службе у Министарству одбране, командама, јединицама и установама Војске Србије, војним јединицама и војним установама које су организационо и функционално везане за Министарство одбране;</w:t>
      </w:r>
    </w:p>
    <w:p>
      <w:pPr>
        <w:pStyle w:val="Normal"/>
        <w:autoSpaceDE w:val="false"/>
        <w:spacing w:before="0" w:after="60"/>
        <w:ind w:firstLine="720"/>
        <w:jc w:val="both"/>
        <w:rPr/>
      </w:pPr>
      <w:r>
        <w:rPr>
          <w:lang w:val="sr-CS"/>
        </w:rPr>
        <w:t>34б) организовање и унапређење информационог система у области материјалног и финансијског пословања за потребе финансијског извештавања, сагласно усвојеним стандардима;</w:t>
      </w:r>
    </w:p>
    <w:p>
      <w:pPr>
        <w:pStyle w:val="Normal"/>
        <w:spacing w:before="0" w:after="60"/>
        <w:ind w:firstLine="720"/>
        <w:jc w:val="both"/>
        <w:rPr/>
      </w:pPr>
      <w:r>
        <w:rPr>
          <w:lang w:val="sr-CS"/>
        </w:rPr>
        <w:t>38а)</w:t>
      </w:r>
      <w:r>
        <w:rPr>
          <w:color w:val="000000"/>
          <w:lang w:val="ru-RU"/>
        </w:rPr>
        <w:t xml:space="preserve"> прибављање, располагање, коришћење, управљање и одржавање непокретних и покретних ствари за репрезентативне потребе Министарства одбране и Војске Србије у земљи и иностранству;</w:t>
      </w:r>
    </w:p>
    <w:p>
      <w:pPr>
        <w:pStyle w:val="Normal"/>
        <w:spacing w:before="0" w:after="60"/>
        <w:ind w:firstLine="720"/>
        <w:jc w:val="both"/>
        <w:rPr>
          <w:lang w:val="ru-RU"/>
        </w:rPr>
      </w:pPr>
      <w:r>
        <w:rPr>
          <w:lang w:val="sr-CS"/>
        </w:rPr>
        <w:t>39а) уређивање, планирање, организовање, спровођење и контролу заштит</w:t>
      </w:r>
      <w:r>
        <w:rPr/>
        <w:t>e</w:t>
      </w:r>
      <w:r>
        <w:rPr>
          <w:lang w:val="sr-CS"/>
        </w:rPr>
        <w:t xml:space="preserve"> животиња и здравствени надзор над производњом и прометом намирница и предмета опште употребе у Министарству одбране и Војсци Србије; </w:t>
      </w:r>
    </w:p>
    <w:p>
      <w:pPr>
        <w:pStyle w:val="Normal"/>
        <w:spacing w:before="0" w:after="60"/>
        <w:ind w:firstLine="720"/>
        <w:jc w:val="both"/>
        <w:rPr/>
      </w:pPr>
      <w:r>
        <w:rPr>
          <w:lang w:val="sr-CS"/>
        </w:rPr>
        <w:t>39б) уређивање, планирање, организовање, спровођење и контролу  метролошке делатности, у складу са законима којима се уређује та делатност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42а) доношење аката о оснивању војноздравствене установе примарног, секундарног и терцијарног нивоа здравствене заштите;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/>
        <w:t>T</w:t>
      </w:r>
      <w:r>
        <w:rPr>
          <w:lang w:val="sr-CS"/>
        </w:rPr>
        <w:t>ач. 20. и 21. бришу се.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Став 5. мења се и гла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Прописи из ст. 3. и 4. овог члана објављују се у „Службеном војном листу</w:t>
      </w:r>
      <w:r>
        <w:rPr>
          <w:color w:val="000000"/>
          <w:lang w:val="sr-CS"/>
        </w:rPr>
        <w:t>”</w:t>
      </w:r>
      <w:r>
        <w:rPr>
          <w:lang w:val="sr-CS"/>
        </w:rPr>
        <w:t>,  на начин који пропише министар одбране.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50" w:hanging="300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left="450" w:firstLine="27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50" w:firstLine="270"/>
        <w:jc w:val="both"/>
        <w:rPr>
          <w:lang w:val="sr-CS"/>
        </w:rPr>
      </w:pPr>
      <w:r>
        <w:rPr>
          <w:lang w:val="sr-CS"/>
        </w:rPr>
        <w:t>После члана 14. додаје се члан 14а, који гласи:</w:t>
      </w:r>
    </w:p>
    <w:p>
      <w:pPr>
        <w:pStyle w:val="Normal"/>
        <w:ind w:left="450" w:hanging="30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left="448" w:hanging="301"/>
        <w:jc w:val="center"/>
        <w:rPr/>
      </w:pPr>
      <w:r>
        <w:rPr>
          <w:lang w:val="sr-CS"/>
        </w:rPr>
        <w:t>„</w:t>
      </w:r>
      <w:r>
        <w:rPr>
          <w:lang w:val="sr-CS"/>
        </w:rPr>
        <w:t>Члан 14а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lang w:val="sr-CS"/>
        </w:rPr>
      </w:pPr>
      <w:r>
        <w:rPr>
          <w:lang w:val="sr-CS"/>
        </w:rPr>
        <w:tab/>
        <w:tab/>
        <w:t xml:space="preserve">Министарство одбране има свој знак, симболе и друга обележја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lang w:val="sr-CS"/>
        </w:rPr>
      </w:pPr>
      <w:r>
        <w:rPr>
          <w:lang w:val="sr-CS"/>
        </w:rPr>
        <w:tab/>
        <w:tab/>
        <w:t>Влада ближе уређује изглед и начин коришћења знака, симбола и других  обележја, означавање и друге елементе визуелног идентитета Министарства одбране, на предлог министра одбране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lang w:val="sr-CS"/>
        </w:rPr>
      </w:pPr>
      <w:r>
        <w:rPr>
          <w:lang w:val="sr-CS"/>
        </w:rPr>
        <w:tab/>
        <w:tab/>
        <w:t>Забрањено је истицање и ношење знака, симбола других обележја из става 1. овог члана на начин којим би се нарушио углед Министарства одбране.</w:t>
      </w:r>
      <w:r>
        <w:rPr>
          <w:color w:val="000000"/>
          <w:lang w:val="sr-CS"/>
        </w:rPr>
        <w:t>”</w:t>
      </w:r>
    </w:p>
    <w:p>
      <w:pPr>
        <w:pStyle w:val="Normal"/>
        <w:spacing w:before="0" w:after="120"/>
        <w:ind w:left="448" w:hanging="301"/>
        <w:jc w:val="center"/>
        <w:rPr>
          <w:lang w:val="sr-CS"/>
        </w:rPr>
      </w:pPr>
      <w:r>
        <w:rPr>
          <w:lang w:val="sr-CS"/>
        </w:rPr>
        <w:t xml:space="preserve">Члан 6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sr-CS"/>
        </w:rPr>
        <w:t>У члану 16. став 1. тачка 4. мења се и гла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4) остваривање и усклађивање организације обезбеђења телекомуникационо</w:t>
      </w:r>
      <w:r>
        <w:rPr>
          <w:spacing w:val="-2"/>
          <w:lang w:val="sr-CS"/>
        </w:rPr>
        <w:t>-информационог система, криптозаштите и других облика заштите ин</w:t>
        <w:softHyphen/>
        <w:softHyphen/>
        <w:t>фор</w:t>
        <w:softHyphen/>
        <w:t>ма</w:t>
        <w:softHyphen/>
        <w:t>ција;</w:t>
      </w:r>
      <w:r>
        <w:rPr>
          <w:color w:val="000000"/>
          <w:lang w:val="sr-CS"/>
        </w:rPr>
        <w:t>”</w:t>
      </w:r>
      <w:r>
        <w:rPr>
          <w:spacing w:val="-2"/>
          <w:lang w:val="sr-CS"/>
        </w:rPr>
        <w:t>.</w:t>
      </w:r>
    </w:p>
    <w:p>
      <w:pPr>
        <w:pStyle w:val="Normal"/>
        <w:ind w:firstLine="720"/>
        <w:jc w:val="both"/>
        <w:rPr>
          <w:spacing w:val="-2"/>
          <w:lang w:val="sr-CS"/>
        </w:rPr>
      </w:pPr>
      <w:r>
        <w:rPr>
          <w:spacing w:val="-2"/>
          <w:lang w:val="sr-C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После тачке 6. додаје се тачка 6а, која гласи: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6а) безбедност и здравље</w:t>
      </w:r>
      <w:r>
        <w:rPr>
          <w:color w:val="0000FF"/>
          <w:lang w:val="sr-CS"/>
        </w:rPr>
        <w:t xml:space="preserve"> </w:t>
      </w:r>
      <w:r>
        <w:rPr>
          <w:lang w:val="sr-CS"/>
        </w:rPr>
        <w:t>на раду, заштиту од пожара и експлозија, заштиту животне средине, заштиту животиња и метролошку делатност;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. </w:t>
      </w:r>
    </w:p>
    <w:p>
      <w:pPr>
        <w:pStyle w:val="Normal"/>
        <w:spacing w:before="0" w:after="1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TextBody"/>
        <w:rPr/>
      </w:pPr>
      <w:r>
        <w:rPr/>
        <w:tab/>
      </w:r>
    </w:p>
    <w:p>
      <w:pPr>
        <w:pStyle w:val="TextBody"/>
        <w:ind w:firstLine="720"/>
        <w:rPr/>
      </w:pPr>
      <w:r>
        <w:rPr/>
        <w:t>У члану 18. став 1. мења се и гласи:</w:t>
      </w:r>
    </w:p>
    <w:p>
      <w:pPr>
        <w:pStyle w:val="Normal"/>
        <w:spacing w:before="12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spacing w:val="-2"/>
          <w:lang w:val="sr-CS"/>
        </w:rPr>
        <w:t>„</w:t>
      </w:r>
      <w:r>
        <w:rPr>
          <w:color w:val="000000"/>
          <w:spacing w:val="-2"/>
          <w:lang w:val="ru-RU"/>
        </w:rPr>
        <w:t>Министар одбране прописује елементе, садржај и стандарде за оцену: стања,</w:t>
      </w:r>
      <w:r>
        <w:rPr>
          <w:color w:val="000000"/>
          <w:lang w:val="ru-RU"/>
        </w:rPr>
        <w:t xml:space="preserve"> </w:t>
      </w:r>
      <w:r>
        <w:rPr>
          <w:lang w:val="sr-CS"/>
        </w:rPr>
        <w:t>оперативних, операцијских и функционалних</w:t>
      </w:r>
      <w:r>
        <w:rPr>
          <w:color w:val="000000"/>
          <w:lang w:val="ru-RU"/>
        </w:rPr>
        <w:t xml:space="preserve"> способности Војске Србије; рада организационих делова Министарства одбране и Војске Србије; стања мет</w:t>
        <w:softHyphen/>
        <w:t xml:space="preserve">ролошке делатности; безбедности и </w:t>
      </w:r>
      <w:r>
        <w:rPr>
          <w:lang w:val="ru-RU"/>
        </w:rPr>
        <w:t xml:space="preserve">здравља </w:t>
      </w:r>
      <w:r>
        <w:rPr>
          <w:color w:val="000000"/>
          <w:lang w:val="ru-RU"/>
        </w:rPr>
        <w:t>на раду, заштите од пожара и експлозије, заштите животне средине и заштите животиња, као и материјалног и фи</w:t>
        <w:softHyphen/>
        <w:t>нан</w:t>
        <w:softHyphen/>
        <w:t>сијског пословања команди, јединица и установа Војске Србије и органи</w:t>
        <w:softHyphen/>
        <w:t>зационих делова Министарства одбране, на основу закона и на основу смерница које доноси председник Републике.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>У члану 21. став 1. после тачке 4. додаје се тачка 4а, која гласи: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>„</w:t>
      </w:r>
      <w:r>
        <w:rPr>
          <w:lang w:val="sr-CS"/>
        </w:rPr>
        <w:t>4а) учешће у припреми и организовању система трагања и спасавања;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left="357" w:firstLine="357"/>
        <w:jc w:val="both"/>
        <w:rPr/>
      </w:pPr>
      <w:r>
        <w:rPr>
          <w:lang w:val="sr-CS"/>
        </w:rPr>
        <w:t>Тачка 12</w:t>
      </w:r>
      <w:r>
        <w:rPr>
          <w:lang w:val="sr-Latn-CS"/>
        </w:rPr>
        <w:t>)</w:t>
      </w:r>
      <w:r>
        <w:rPr>
          <w:lang w:val="sr-CS"/>
        </w:rPr>
        <w:t xml:space="preserve"> мења се и гласи:</w:t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12) давање сагласности надлежном органу за превоз опасних материја и биолошких агенса који могу изазвати или пренети заразне болести људи и животиња, наоружања и војне опреме и робе двоструке намене у ваздухопловном про</w:t>
        <w:softHyphen/>
        <w:t>стору Републике Србије;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spacing w:before="120" w:after="120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 22.</w:t>
      </w:r>
      <w:r>
        <w:rPr>
          <w:b/>
          <w:lang w:val="sr-CS"/>
        </w:rPr>
        <w:t xml:space="preserve"> </w:t>
      </w:r>
      <w:r>
        <w:rPr>
          <w:lang w:val="sr-CS"/>
        </w:rPr>
        <w:t>после става 2. додају се ст. 3</w:t>
      </w:r>
      <w:r>
        <w:rPr>
          <w:lang w:val="ru-RU"/>
        </w:rPr>
        <w:t>.</w:t>
      </w:r>
      <w:r>
        <w:rPr>
          <w:lang w:val="sr-CS"/>
        </w:rPr>
        <w:t xml:space="preserve"> и 4</w:t>
      </w:r>
      <w:r>
        <w:rPr>
          <w:lang w:val="ru-RU"/>
        </w:rPr>
        <w:t xml:space="preserve">, </w:t>
      </w:r>
      <w:r>
        <w:rPr>
          <w:lang w:val="sr-CS"/>
        </w:rPr>
        <w:t>који глас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Министарство одбране остварује међународну сарадњу и организује међународну војну са</w:t>
        <w:softHyphen/>
        <w:t>радњу за потребе Војске Србије, у складу с утврђеном стратегијом и политиком одбран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области сарадње из става 3. овог члана, Министарство одбране може да закључује споразуме којима се уређују питања од заједничког интереса у области одбране и војне сарадње, а не преузимају се нове обавезе за Републику Србију.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i/>
          <w:i/>
          <w:color w:val="000000"/>
          <w:lang w:val="ru-RU"/>
        </w:rPr>
      </w:pPr>
      <w:r>
        <w:rPr>
          <w:color w:val="000000"/>
          <w:lang w:val="sr-CS"/>
        </w:rPr>
        <w:t>Члан 23. мења се и гласи:</w:t>
      </w:r>
    </w:p>
    <w:p>
      <w:pPr>
        <w:pStyle w:val="Normal"/>
        <w:ind w:firstLine="720"/>
        <w:jc w:val="both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>„</w:t>
      </w:r>
      <w:r>
        <w:rPr>
          <w:color w:val="000000"/>
          <w:lang w:val="ru-RU"/>
        </w:rPr>
        <w:t>Дипломатску функцију у области одбране и Војске Србије врше изасланства одбране и војна представништва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>Одлуку о образовању и укидању изасланстава одбране и војних представништава доноси министар одбране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Изасланике одбране и војне представнике поставља и разрешава дужности министар одбране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>Услове и поступак за избор и упућивање изасланика одбране и Војске Србије и војних представника, организацију рада изасланстава одбране и војних пред</w:t>
        <w:softHyphen/>
        <w:t>ставништава, начин финансирања и активности у иностранству уређује министар одбране.</w:t>
      </w:r>
      <w:r>
        <w:rPr>
          <w:color w:val="000000"/>
          <w:lang w:val="sr-CS"/>
        </w:rPr>
        <w:t>”</w:t>
      </w:r>
      <w:r>
        <w:rPr>
          <w:color w:val="000000"/>
          <w:lang w:val="ru-RU"/>
        </w:rPr>
        <w:t>.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У члану 31. став 1. речи: „оружаних операција„ замењују се речима: „борбених операција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ставу 2. речи: „у оружаним операцијама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замењују се речима: „у борбеним операцијама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члану 33. после става 2. додаје се став 3, који гласи: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„</w:t>
      </w:r>
      <w:r>
        <w:rPr>
          <w:color w:val="000000"/>
          <w:lang w:val="sr-CS"/>
        </w:rPr>
        <w:t>Забрањена је употреба назива, симбола и других обележја Војске Србије пра</w:t>
        <w:softHyphen/>
        <w:t xml:space="preserve">вним лицима, предузетницима и удружењима, </w:t>
      </w:r>
      <w:r>
        <w:rPr>
          <w:color w:val="000000"/>
          <w:lang w:val="ru-RU"/>
        </w:rPr>
        <w:t>осим по одобрењу министра одбране.</w:t>
      </w:r>
      <w:r>
        <w:rPr>
          <w:color w:val="000000"/>
          <w:lang w:val="sr-CS"/>
        </w:rPr>
        <w:t>”</w:t>
      </w:r>
      <w:r>
        <w:rPr>
          <w:color w:val="000000"/>
          <w:lang w:val="ru-RU"/>
        </w:rPr>
        <w:t>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 39. став 1. после речи: „граница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додаје се запета, а речи: „и животи људи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замењују се речима: „живот и здравље људи и животиња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4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У члану 41. речи: „животи људи и њихова материјална добра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замењују се речима: „живот и здравље људи и животиња и материјална добра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before="120" w:after="120"/>
        <w:jc w:val="center"/>
        <w:rPr>
          <w:lang w:val="sr-Latn-CS"/>
        </w:rPr>
      </w:pPr>
      <w:r>
        <w:rPr>
          <w:lang w:val="sr-CS"/>
        </w:rPr>
        <w:t>Члан 15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члану 43. став 3. мења се и гласи: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Начелник Генералштаба Војске Србије, односно старешина надлежне команде Војске Србије, на основу посебног овлашћења председника Републике, а ради заштите и спасавања људи, материјалних и културних добара од елементарних непогода, техничко-технолошких несрећа и катастрофа, по</w:t>
        <w:softHyphen/>
        <w:t>следица</w:t>
      </w:r>
      <w:r>
        <w:rPr>
          <w:b/>
          <w:lang w:val="sr-CS"/>
        </w:rPr>
        <w:t xml:space="preserve"> </w:t>
      </w:r>
      <w:r>
        <w:rPr>
          <w:lang w:val="sr-CS"/>
        </w:rPr>
        <w:t>терори</w:t>
        <w:softHyphen/>
        <w:t>зма и других већих несрећа, може наредити мере спровођења припра</w:t>
        <w:softHyphen/>
        <w:t>вности и употребу делова Војске Србије, ради отклањања штетних последица које могу настати невојним претњама безбедности.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jc w:val="center"/>
        <w:rPr>
          <w:lang w:val="sr-CS"/>
        </w:rPr>
      </w:pPr>
      <w:r>
        <w:rPr>
          <w:lang w:val="sr-CS"/>
        </w:rPr>
        <w:t>Члан 16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 44. став 2</w:t>
      </w:r>
      <w:r>
        <w:rPr>
          <w:lang w:val="ru-RU"/>
        </w:rPr>
        <w:t>.</w:t>
      </w:r>
      <w:r>
        <w:rPr>
          <w:lang w:val="sr-CS"/>
        </w:rPr>
        <w:t xml:space="preserve"> речи: „материјално-финансијско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замењују се речима: „материјално и финансијско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</w:r>
    </w:p>
    <w:p>
      <w:pPr>
        <w:pStyle w:val="Normal"/>
        <w:spacing w:before="120" w:after="120"/>
        <w:jc w:val="center"/>
        <w:rPr>
          <w:lang w:val="ru-RU"/>
        </w:rPr>
      </w:pPr>
      <w:r>
        <w:rPr>
          <w:lang w:val="sr-CS"/>
        </w:rPr>
        <w:t>Члан 17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члану 45. став 1. тачка 6. мења се и гла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57"/>
        <w:jc w:val="both"/>
        <w:rPr/>
      </w:pPr>
      <w:r>
        <w:rPr>
          <w:lang w:val="sr-CS"/>
        </w:rPr>
        <w:t xml:space="preserve">   „</w:t>
      </w:r>
      <w:r>
        <w:rPr>
          <w:lang w:val="sr-CS"/>
        </w:rPr>
        <w:t>6) здравственој заштити, безбедности и заштити здравља на раду, ветеринарској заштити, заштити животне средине, заштити од пожара и експлозија и другој заштити.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сле става 2. додају се ст. 3. и 4, који гласе: </w:t>
      </w:r>
    </w:p>
    <w:p>
      <w:pPr>
        <w:pStyle w:val="Normal"/>
        <w:ind w:left="120" w:firstLine="6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20" w:firstLine="600"/>
        <w:jc w:val="both"/>
        <w:rPr/>
      </w:pPr>
      <w:r>
        <w:rPr>
          <w:lang w:val="sr-CS"/>
        </w:rPr>
        <w:t>„</w:t>
      </w:r>
      <w:r>
        <w:rPr>
          <w:lang w:val="sr-CS"/>
        </w:rPr>
        <w:t>Делатности логистичке подршке из става 1. овог члана могу обављати војне установе које су организационо и функционално везане за Министарство одбране са статусом правног лица или без статуса правног лица.</w:t>
      </w:r>
    </w:p>
    <w:p>
      <w:pPr>
        <w:pStyle w:val="Normal"/>
        <w:ind w:left="120" w:firstLine="6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20" w:firstLine="600"/>
        <w:jc w:val="both"/>
        <w:rPr/>
      </w:pPr>
      <w:r>
        <w:rPr>
          <w:lang w:val="sr-CS"/>
        </w:rPr>
        <w:t>Министар одбране уређује начин рада, пословања и управљања установама  из става 3. овог члана и одређује војне установе које могу стећи статус правног лица у складу са законом.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8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 62. став 2. после речи: „људи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ставља се запета и додаје се реч: „животиња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9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члану 72. после става 1. додаје се нови став 2, који гла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Организацију, критеријуме, евиденцију и начин вршења послова стандардизације и типизације производа и услуга, објеката и уређаја од посебног значаја за одбрану, утврђивање усаглашености и технички и инспекцијски надзор уређује министар одбране у складу са овим и другим законом.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осадашњи став 2. постаје став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20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У члану 73. став 1. речи: „система веза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замењују се речима: „телекомуникационих система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jc w:val="center"/>
        <w:rPr>
          <w:lang w:val="sr-CS"/>
        </w:rPr>
      </w:pPr>
      <w:r>
        <w:rPr>
          <w:lang w:val="sr-CS"/>
        </w:rPr>
        <w:t>Члан 2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lang w:val="sr-CS"/>
        </w:rPr>
        <w:t>У члану 77. став 1. после речи: „људи,</w:t>
      </w:r>
      <w:r>
        <w:rPr>
          <w:color w:val="000000"/>
          <w:lang w:val="sr-CS"/>
        </w:rPr>
        <w:t>”,</w:t>
      </w:r>
      <w:r>
        <w:rPr>
          <w:lang w:val="sr-CS"/>
        </w:rPr>
        <w:t xml:space="preserve"> додаје се реч: „животиња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и запет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120"/>
        <w:jc w:val="center"/>
        <w:rPr>
          <w:lang w:val="sr-CS"/>
        </w:rPr>
      </w:pPr>
      <w:r>
        <w:rPr>
          <w:lang w:val="sr-CS"/>
        </w:rPr>
        <w:t>Члан 2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 79. после речи: „људи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брише се запета и додају се речи: „и животиња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 80. после речи: „људи,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додаје се реч: „животиња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и запет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4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sr-CS"/>
        </w:rPr>
        <w:t>У члану 81. став 3. речи: „везе руковођења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замењују се речима: „обезбеђење командовања и руковођења коришћењем телекомуникационих средстава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осле става 6. додаје се нови став 7, који гла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Лица која обављају послове планирања одбране и руковаоци планова одбране у државним органима, органима аутономних покрајина, јединицама локалне самоуправе, привредним друштвима, другим прав</w:t>
        <w:softHyphen/>
        <w:t>ним лицима и предузетницима од значаја за одбрану, подлежу безбедносној провери.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Досадашњи став 7. постаје став 8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5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У члану 97. став 1. после речи: „рада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ставља се тачка, а речи: „као одговор на изазове, ризике и претње безбедности земље.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бришу се.</w:t>
      </w:r>
    </w:p>
    <w:p>
      <w:pPr>
        <w:pStyle w:val="Normal"/>
        <w:autoSpaceDE w:val="false"/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6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У члану 104. после става 2. додаје се нови став 3, који гласи:</w:t>
      </w:r>
      <w:r>
        <w:rPr>
          <w:b/>
          <w:i/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Министар одбране, у оквиру одобрених апропријација, врши распоред новчаних средстава организационим јединицама Министарства</w:t>
      </w:r>
      <w:r>
        <w:rPr>
          <w:lang w:val="ru-RU"/>
        </w:rPr>
        <w:t xml:space="preserve"> </w:t>
      </w:r>
      <w:r>
        <w:rPr>
          <w:lang w:val="sr-CS"/>
        </w:rPr>
        <w:t xml:space="preserve">одбране, </w:t>
      </w:r>
      <w:r>
        <w:rPr>
          <w:spacing w:val="-4"/>
          <w:lang w:val="sr-CS"/>
        </w:rPr>
        <w:t>командама,</w:t>
      </w:r>
      <w:r>
        <w:rPr>
          <w:lang w:val="sr-CS"/>
        </w:rPr>
        <w:t xml:space="preserve"> јединицама и установама Војске Србије, као и војним јединицама и војним уста</w:t>
        <w:softHyphen/>
        <w:t>новама које су организационо и функционално</w:t>
      </w:r>
      <w:r>
        <w:rPr>
          <w:b/>
          <w:lang w:val="sr-CS"/>
        </w:rPr>
        <w:t xml:space="preserve"> </w:t>
      </w:r>
      <w:r>
        <w:rPr>
          <w:lang w:val="sr-CS"/>
        </w:rPr>
        <w:t>везане за Министарство од</w:t>
        <w:softHyphen/>
        <w:t>бране.</w:t>
      </w:r>
      <w:r>
        <w:rPr>
          <w:color w:val="000000"/>
          <w:lang w:val="sr-CS"/>
        </w:rPr>
        <w:t>”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У досадашњем ставу 3, који постаје став 4. речи: „материјално-финансијско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замењују се речима: „материјално и финансијско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7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sr-CS"/>
        </w:rPr>
        <w:t>У члану 105. став 3. после речи: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Начин</w:t>
      </w:r>
      <w:r>
        <w:rPr>
          <w:color w:val="000000"/>
          <w:lang w:val="sr-CS"/>
        </w:rPr>
        <w:t>”</w:t>
      </w:r>
      <w:r>
        <w:rPr>
          <w:color w:val="000000"/>
          <w:lang w:val="ru-RU"/>
        </w:rPr>
        <w:t xml:space="preserve"> додају се речи</w:t>
      </w:r>
      <w:r>
        <w:rPr>
          <w:lang w:val="sr-CS"/>
        </w:rPr>
        <w:t>: „</w:t>
      </w:r>
      <w:r>
        <w:rPr>
          <w:color w:val="000000"/>
          <w:lang w:val="ru-RU"/>
        </w:rPr>
        <w:t>прибављања, располагања,</w:t>
      </w:r>
      <w:r>
        <w:rPr>
          <w:color w:val="000000"/>
          <w:lang w:val="sr-CS"/>
        </w:rPr>
        <w:t>”</w:t>
      </w:r>
      <w:r>
        <w:rPr>
          <w:color w:val="000000"/>
          <w:lang w:val="ru-RU"/>
        </w:rPr>
        <w:t>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сле става 4. додаје се став 5, који гла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Права на непокретностима посебне намене које користе Министарство одбране и Војска Србије уписују се у јавну књигу о евиденцији непокретности и права на њима, у складу са законом и у евиденцију војних непокретности, на начин који пропише министар одбране.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jc w:val="center"/>
        <w:rPr>
          <w:lang w:val="sr-CS"/>
        </w:rPr>
      </w:pPr>
      <w:r>
        <w:rPr>
          <w:lang w:val="sr-CS"/>
        </w:rPr>
        <w:t>Члан 28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 106. став 1. речи: „средства везе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замењују се речима: „телекомуникациона средства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720"/>
        <w:rPr/>
      </w:pPr>
      <w:r>
        <w:rPr>
          <w:lang w:val="sr-CS"/>
        </w:rPr>
        <w:t>У ставу 2. после речи: „министар одбране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додају се запета и речи: „односно лице које он овласти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Члан 29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0"/>
        <w:ind w:firstLine="720"/>
        <w:rPr>
          <w:lang w:val="sr-CS"/>
        </w:rPr>
      </w:pPr>
      <w:r>
        <w:rPr>
          <w:lang w:val="sr-CS"/>
        </w:rPr>
        <w:t>После члана 106. додаје се члан 106а, који гласи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/>
      </w:pPr>
      <w:r>
        <w:rPr>
          <w:lang w:val="sr-CS"/>
        </w:rPr>
        <w:t>„</w:t>
      </w:r>
      <w:r>
        <w:rPr>
          <w:lang w:val="sr-CS"/>
        </w:rPr>
        <w:t>Члан 106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Биолошким средствима за посебне намене сматрају се: службене животиње, животиње за научноистраживачке, биомедицинске и образовне сврхе и друге животиње, на основу посебне одлуке министра одбра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чин прибављањ</w:t>
      </w:r>
      <w:r>
        <w:rPr>
          <w:spacing w:val="-2"/>
          <w:lang w:val="sr-CS"/>
        </w:rPr>
        <w:t>а, евидентирања, располагања и употребе биолошких сред</w:t>
      </w:r>
      <w:r>
        <w:rPr>
          <w:lang w:val="sr-CS"/>
        </w:rPr>
        <w:t>става из става 1. овог члана прописује министар одбране.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120" w:after="120"/>
        <w:jc w:val="center"/>
        <w:rPr>
          <w:lang w:val="sr-CS"/>
        </w:rPr>
      </w:pPr>
      <w:r>
        <w:rPr>
          <w:lang w:val="sr-CS"/>
        </w:rPr>
        <w:t>Члан 30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 107. став 2. речи: „припадника Војске Србије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замењују се речима: „професионалних припадника Војске Србије и запослених у Министарству одбране</w:t>
      </w:r>
      <w:r>
        <w:rPr>
          <w:color w:val="000000"/>
          <w:lang w:val="sr-CS"/>
        </w:rPr>
        <w:t>”</w:t>
      </w:r>
      <w:r>
        <w:rPr>
          <w:color w:val="000000"/>
          <w:lang w:val="ru-RU"/>
        </w:rPr>
        <w:t>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31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У члану 108. став 1. речи: 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запослена у Министарству одбране</w:t>
      </w:r>
      <w:r>
        <w:rPr>
          <w:color w:val="000000"/>
          <w:lang w:val="sr-CS"/>
        </w:rPr>
        <w:t>”</w:t>
      </w:r>
      <w:r>
        <w:rPr>
          <w:color w:val="000000"/>
          <w:lang w:val="ru-RU"/>
        </w:rPr>
        <w:t xml:space="preserve"> замењују се речима: 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распоређена у Министарство одбране</w:t>
      </w:r>
      <w:r>
        <w:rPr>
          <w:color w:val="000000"/>
          <w:lang w:val="sr-CS"/>
        </w:rPr>
        <w:t>”</w:t>
      </w:r>
      <w:r>
        <w:rPr>
          <w:color w:val="000000"/>
          <w:lang w:val="ru-RU"/>
        </w:rPr>
        <w:t>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32.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color w:val="000000"/>
          <w:lang w:val="ru-RU"/>
        </w:rPr>
        <w:t xml:space="preserve">У члану 109. речи: 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запослених у Министарству одбране</w:t>
      </w:r>
      <w:r>
        <w:rPr>
          <w:color w:val="000000"/>
          <w:lang w:val="sr-CS"/>
        </w:rPr>
        <w:t>”</w:t>
      </w:r>
      <w:r>
        <w:rPr>
          <w:color w:val="000000"/>
          <w:lang w:val="ru-RU"/>
        </w:rPr>
        <w:t xml:space="preserve"> замењују се речима: 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распоређених у Министарство одбране</w:t>
      </w:r>
      <w:r>
        <w:rPr>
          <w:color w:val="000000"/>
          <w:lang w:val="sr-CS"/>
        </w:rPr>
        <w:t>”</w:t>
      </w:r>
      <w:r>
        <w:rPr>
          <w:color w:val="000000"/>
          <w:lang w:val="ru-RU"/>
        </w:rPr>
        <w:t>, а речи: „функционално и организа</w:t>
        <w:softHyphen/>
        <w:t>ционо</w:t>
      </w:r>
      <w:r>
        <w:rPr>
          <w:color w:val="000000"/>
          <w:lang w:val="sr-CS"/>
        </w:rPr>
        <w:t>”</w:t>
      </w:r>
      <w:r>
        <w:rPr>
          <w:color w:val="000000"/>
          <w:lang w:val="ru-RU"/>
        </w:rPr>
        <w:t xml:space="preserve"> замењују се речима: „организациoно и функционално</w:t>
      </w:r>
      <w:r>
        <w:rPr>
          <w:color w:val="000000"/>
          <w:lang w:val="sr-CS"/>
        </w:rPr>
        <w:t>”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33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После члана 111. додаје се члан 111а, који гласи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80"/>
        <w:jc w:val="center"/>
        <w:rPr/>
      </w:pPr>
      <w:r>
        <w:rPr>
          <w:lang w:val="sr-CS"/>
        </w:rPr>
        <w:t>„</w:t>
      </w:r>
      <w:r>
        <w:rPr>
          <w:lang w:val="sr-CS"/>
        </w:rPr>
        <w:t>Члан 111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Министар одбране прописује начин и критеријуме за решавање стамбених потреба запослених у Министарству одбране и Војсци Србије уз сагласност Владе.</w:t>
      </w:r>
      <w:r>
        <w:rPr>
          <w:color w:val="000000"/>
          <w:lang w:val="sr-CS"/>
        </w:rPr>
        <w:t>”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Члан 34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sr-CS"/>
        </w:rPr>
        <w:t>У члану 114. став 1. после тачке 12. тачка се замењује тачком и запетом и додају се тач. 13.</w:t>
      </w:r>
      <w:r>
        <w:rPr>
          <w:lang w:val="sr-Latn-CS"/>
        </w:rPr>
        <w:t xml:space="preserve"> </w:t>
      </w:r>
      <w:r>
        <w:rPr>
          <w:lang w:val="sr-CS"/>
        </w:rPr>
        <w:t>и 14, које глас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lang w:val="sr-CS"/>
        </w:rPr>
        <w:tab/>
        <w:t>„13) ако истиче и носи знак, симболе и друга обележја Министарства одбране на начин којим се нарушава углед Министарства одбране (члан 14а);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4) ако без одобрења министра одбране користи назив, симболе и друга обележја Војске Србије (члан 33. став 3).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сле става 1. додаје се нови став 2. који гласи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Новчане казне из става 1. тач. 13. и 14. овог члана односе се и на удружења.</w:t>
      </w:r>
      <w:r>
        <w:rPr>
          <w:color w:val="000000"/>
          <w:lang w:val="sr-CS"/>
        </w:rPr>
        <w:t>”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осадашњи ст. 2. и 3. постају ст. 3. и 4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5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 115. после тачке 4. тачка се замењује тачком и запетом и додају се тач. 5. и 6. које глас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lang w:val="sr-CS"/>
        </w:rPr>
        <w:tab/>
        <w:t>„5) ако истиче и носи знак, симболе и друга обележја Министарства одбране на начин којим се нарушава углед Министарства одбране (члан 14а);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6) ако без одобрења министра одбране користи назив, симболе и друга обележја Војске Србије (члан 33. став 3).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6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>Овај закон ступа на снагу осмог дана од дана објављивања у „Службеном гласнику Републике Србије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О Б Р А З Л О Ж Е Њ Е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450" w:hanging="30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I. УСТАВНИ ОСНОВ ЗА ДОНОШЕЊЕ ЗАКОНА</w:t>
      </w:r>
    </w:p>
    <w:p>
      <w:pPr>
        <w:pStyle w:val="Normal"/>
        <w:ind w:left="450" w:hanging="30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ind w:firstLine="3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ставни основ за доношење Закона о изменама и допунама Закона о одбрани садржан је у одредби члана 97. став 1. тачка 4. Устава Републике Србије, којом је утврђено да Република Србија уређује и обезбеђује одбрану и безбедност Републике Србије и њених грађана и мере за случај ванредног стања.</w:t>
      </w:r>
    </w:p>
    <w:p>
      <w:pPr>
        <w:pStyle w:val="Normal"/>
        <w:tabs>
          <w:tab w:val="clear" w:pos="720"/>
          <w:tab w:val="left" w:pos="180" w:leader="none"/>
        </w:tabs>
        <w:ind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hanging="300"/>
        <w:jc w:val="center"/>
        <w:rPr>
          <w:color w:val="000000"/>
          <w:lang w:val="ru-RU"/>
        </w:rPr>
      </w:pPr>
      <w:r>
        <w:rPr>
          <w:b/>
          <w:color w:val="000000"/>
          <w:lang w:val="ru-RU"/>
        </w:rPr>
        <w:t>II. РАЗЛОЗИ ЗА ДОНОШЕЊЕ ЗАКОНА</w:t>
      </w:r>
    </w:p>
    <w:p>
      <w:pPr>
        <w:pStyle w:val="Normal"/>
        <w:ind w:firstLine="30"/>
        <w:jc w:val="both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лог за доношење овог закона je усклађивање важећих правних решења</w:t>
      </w:r>
      <w:r>
        <w:rPr>
          <w:color w:val="000000"/>
          <w:lang w:val="ru-RU"/>
        </w:rPr>
        <w:t xml:space="preserve">, након сагледавања ефеката примене у пракси појединих одредаба Закона о одбрани </w:t>
      </w:r>
      <w:r>
        <w:rPr>
          <w:color w:val="000000"/>
          <w:lang w:val="sr-CS"/>
        </w:rPr>
        <w:t xml:space="preserve">од дана његовог ступања на снагу </w:t>
      </w:r>
      <w:r>
        <w:rPr>
          <w:color w:val="000000"/>
          <w:lang w:val="ru-RU"/>
        </w:rPr>
        <w:t>19. децембра 2007. године.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/>
        </w:rPr>
        <w:t>Доно</w:t>
        <w:softHyphen/>
        <w:t xml:space="preserve">шење овог закона је неопходно јер предложена правна решења, која  представљају законодавну материју, </w:t>
      </w:r>
      <w:r>
        <w:rPr>
          <w:color w:val="000000"/>
          <w:lang w:val="ru-RU"/>
        </w:rPr>
        <w:t>омогућују ефикаснију примену одређених инсти</w:t>
        <w:softHyphen/>
        <w:t>тута</w:t>
      </w:r>
      <w:r>
        <w:rPr>
          <w:color w:val="000000"/>
          <w:lang w:val="sr-CS"/>
        </w:rPr>
        <w:t xml:space="preserve"> и обезбеђују конзистентно и свеобухватно </w:t>
      </w:r>
      <w:r>
        <w:rPr>
          <w:color w:val="000000"/>
          <w:lang w:val="ru-RU"/>
        </w:rPr>
        <w:t>уређење области одбране, чиме ће се заокружити правни основ за спровођење реформе система одбране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450" w:hanging="30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450" w:hanging="30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III. ОБЈАШЊЕЊЕ ПОЈЕДИНАЧНИХ РЕШЕЊА</w:t>
      </w:r>
    </w:p>
    <w:p>
      <w:pPr>
        <w:pStyle w:val="Normal"/>
        <w:ind w:left="450" w:hanging="30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Чланом 1. овог закона предлаже се прецизирање појмова „цивилна одбрана” и „цивилна заштита”, који се уређују посебним законом, с обзиром да ова област, као и систем за</w:t>
        <w:softHyphen/>
        <w:t>штите и спасавања, постаје део јединственог система одбране у ванредном и ратном стању</w:t>
      </w:r>
      <w:r>
        <w:rPr>
          <w:color w:val="000000"/>
          <w:lang w:val="sr-Latn-CS"/>
        </w:rPr>
        <w:t>.</w:t>
      </w:r>
      <w:r>
        <w:rPr>
          <w:color w:val="000000"/>
          <w:lang w:val="sr-CS"/>
        </w:rPr>
        <w:t xml:space="preserve"> </w:t>
      </w:r>
    </w:p>
    <w:p>
      <w:pPr>
        <w:pStyle w:val="Normal"/>
        <w:ind w:left="450" w:hanging="30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CS"/>
        </w:rPr>
        <w:t xml:space="preserve">Чланом 2. овог закона предлаже се прецизније прописивање </w:t>
      </w:r>
      <w:r>
        <w:rPr>
          <w:color w:val="000000"/>
          <w:lang w:val="sr-Latn-CS"/>
        </w:rPr>
        <w:t xml:space="preserve">обавеза </w:t>
      </w:r>
      <w:r>
        <w:rPr>
          <w:color w:val="000000"/>
          <w:lang w:val="ru-RU"/>
        </w:rPr>
        <w:t>поступања</w:t>
      </w:r>
      <w:r>
        <w:rPr>
          <w:color w:val="000000"/>
          <w:lang w:val="sr-Latn-CS"/>
        </w:rPr>
        <w:t xml:space="preserve"> припадника Војске Србије и других снага одбране у било којим околностима, a </w:t>
      </w:r>
      <w:r>
        <w:rPr>
          <w:color w:val="000000"/>
          <w:lang w:val="sr-CS"/>
        </w:rPr>
        <w:t xml:space="preserve">посебно </w:t>
      </w:r>
      <w:r>
        <w:rPr>
          <w:color w:val="000000"/>
          <w:lang w:val="sr-Latn-CS"/>
        </w:rPr>
        <w:t>при извођењу борбених и неборбених операција</w:t>
      </w:r>
      <w:r>
        <w:rPr>
          <w:color w:val="000000"/>
          <w:lang w:val="sr-CS"/>
        </w:rPr>
        <w:t>,</w:t>
      </w:r>
      <w:r>
        <w:rPr>
          <w:color w:val="000000"/>
          <w:lang w:val="sr-Latn-CS"/>
        </w:rPr>
        <w:t xml:space="preserve"> у складу са Уставом, законом и о</w:t>
      </w:r>
      <w:r>
        <w:rPr>
          <w:color w:val="000000"/>
          <w:lang w:val="sr-CS"/>
        </w:rPr>
        <w:t>б</w:t>
      </w:r>
      <w:r>
        <w:rPr>
          <w:color w:val="000000"/>
          <w:lang w:val="sr-Latn-CS"/>
        </w:rPr>
        <w:t>авезама уређеним прописима међународно</w:t>
      </w:r>
      <w:r>
        <w:rPr>
          <w:color w:val="000000"/>
          <w:lang w:val="sr-CS"/>
        </w:rPr>
        <w:t>г</w:t>
      </w:r>
      <w:r>
        <w:rPr>
          <w:color w:val="000000"/>
          <w:lang w:val="sr-Latn-CS"/>
        </w:rPr>
        <w:t xml:space="preserve"> хуманитарно</w:t>
      </w:r>
      <w:r>
        <w:rPr>
          <w:color w:val="000000"/>
          <w:lang w:val="sr-CS"/>
        </w:rPr>
        <w:t>г</w:t>
      </w:r>
      <w:r>
        <w:rPr>
          <w:color w:val="000000"/>
          <w:lang w:val="sr-Latn-CS"/>
        </w:rPr>
        <w:t xml:space="preserve"> прав</w:t>
      </w:r>
      <w:r>
        <w:rPr>
          <w:color w:val="000000"/>
          <w:lang w:val="sr-CS"/>
        </w:rPr>
        <w:t>а,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а не само прописима међународног ратног права. </w:t>
      </w:r>
    </w:p>
    <w:p>
      <w:pPr>
        <w:pStyle w:val="Normal"/>
        <w:ind w:left="450" w:hanging="30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color w:val="000000"/>
          <w:lang w:val="sr-CS"/>
        </w:rPr>
        <w:t xml:space="preserve">Чланом 3. овог закона предлаже се прецизније прописивање надлежности Владе, уређених чланом 12. став 2. тач. 7. и 16. Закона о одбрани, које се односе на  доношење смерница за израду </w:t>
      </w:r>
      <w:r>
        <w:rPr>
          <w:lang w:val="sr-CS"/>
        </w:rPr>
        <w:t xml:space="preserve">планова одбране, као и </w:t>
      </w:r>
      <w:r>
        <w:rPr>
          <w:color w:val="000000"/>
          <w:lang w:val="sr-CS"/>
        </w:rPr>
        <w:t xml:space="preserve">овлашћење за оснивање и укидање војношколских и војних научноистраживачких установа, у складу са прописима којима је уређена  ова област. </w:t>
      </w:r>
    </w:p>
    <w:p>
      <w:pPr>
        <w:pStyle w:val="Normal"/>
        <w:ind w:left="120" w:firstLine="3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Чланом 4. ст. 1. и 2. овог закона предлаже се прецизније одређивање управних и стручних послова Министарства одбране, како би се обухватили сви послови из  делокруга Министарства одбране, а </w:t>
      </w:r>
      <w:r>
        <w:rPr>
          <w:lang w:val="sr-CS"/>
        </w:rPr>
        <w:t xml:space="preserve">ставом 3. прописује се овлашћење министра одбране да уреди начин објављивања прописа и аката у </w:t>
      </w:r>
      <w:r>
        <w:rPr>
          <w:color w:val="000000"/>
          <w:lang w:val="sr-CS"/>
        </w:rPr>
        <w:t>„</w:t>
      </w:r>
      <w:r>
        <w:rPr>
          <w:lang w:val="sr-CS"/>
        </w:rPr>
        <w:t>Службеном војном листу</w:t>
      </w:r>
      <w:r>
        <w:rPr>
          <w:color w:val="000000"/>
          <w:lang w:val="sr-CS"/>
        </w:rPr>
        <w:t>”</w:t>
      </w:r>
      <w:r>
        <w:rPr>
          <w:lang w:val="sr-CS"/>
        </w:rPr>
        <w:t>, као посебном гласилу које уређује Министарство одбране, у складу са прописима о начину објављивања прописа у „Службеном гласнику РС</w:t>
      </w:r>
      <w:r>
        <w:rPr>
          <w:color w:val="000000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ind w:left="450" w:hanging="30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>
          <w:color w:val="000000"/>
          <w:lang w:val="sr-CS"/>
        </w:rPr>
        <w:t xml:space="preserve">Чланом 5. овог закона предлаже се прописивање посебног знака, симбола и других обележја Министарства одбране, забрана њиховог коришћења на начин којим се нарушава углед </w:t>
      </w:r>
      <w:r>
        <w:rPr>
          <w:lang w:val="sr-CS"/>
        </w:rPr>
        <w:t>Министарства одбране</w:t>
      </w:r>
      <w:r>
        <w:rPr>
          <w:color w:val="000000"/>
          <w:lang w:val="sr-CS"/>
        </w:rPr>
        <w:t xml:space="preserve">, као и </w:t>
      </w:r>
      <w:r>
        <w:rPr>
          <w:lang w:val="sr-CS"/>
        </w:rPr>
        <w:t xml:space="preserve">овлашћења Владе </w:t>
      </w:r>
      <w:r>
        <w:rPr>
          <w:color w:val="000000"/>
          <w:lang w:val="sr-CS"/>
        </w:rPr>
        <w:t xml:space="preserve">да </w:t>
      </w:r>
      <w:r>
        <w:rPr>
          <w:lang w:val="sr-CS"/>
        </w:rPr>
        <w:t>уреди изглед и начин коришћења знака, симбола и других обе</w:t>
        <w:softHyphen/>
        <w:t xml:space="preserve">лежја, означавање и друге елементе визуелног идентитета Министарства одбране.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Чланом 6. овог закона предлаже се прописивање одговарајућих </w:t>
      </w:r>
      <w:r>
        <w:rPr>
          <w:lang w:val="sr-CS"/>
        </w:rPr>
        <w:t>измена ради усаглашавања појма „везе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са изразом „телекомуникационо-информационо обезбеђење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који се користи у прописима који уређују систем телекомуникација, као и </w:t>
      </w:r>
      <w:r>
        <w:rPr>
          <w:color w:val="000000"/>
          <w:lang w:val="sr-CS"/>
        </w:rPr>
        <w:t>прописивање допуне инспекцијских послова пословима који се односе на безбе</w:t>
        <w:softHyphen/>
        <w:t>дност и здравље на раду, заштиту од пожара и експлозија, заштиту животне средине, заштиту животиња и метролошку делатност</w:t>
      </w:r>
      <w:r>
        <w:rPr>
          <w:lang w:val="sr-CS"/>
        </w:rPr>
        <w:t xml:space="preserve">, који нису обухваћени важећим решење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Чланом 7. овог закона предлаже се прецизније прописивање овлашћења министра одбране за уређивање елемената, организационих и функционалних стандарда на основу којих се врши инспекцијска контрола и оцена законитости рада у Министарству одбране и Војсци Србије, како </w:t>
      </w:r>
      <w:r>
        <w:rPr>
          <w:lang w:val="sr-CS"/>
        </w:rPr>
        <w:t>би се обухватили и послови из  делатности које нису обухваћене важећим решењем:</w:t>
      </w:r>
      <w:r>
        <w:rPr>
          <w:color w:val="000000"/>
          <w:lang w:val="sr-CS"/>
        </w:rPr>
        <w:t xml:space="preserve"> метролошка делатност, безбед</w:t>
        <w:softHyphen/>
        <w:t>ност и заштита на раду, заштита од пожара и експлозије, заштита животне средине и заштита животиња, за које су у складу са законом одговорни Министарство одбране и Војска Србије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Чланом 8. овог закона предлаже се прецизније прописивање послова у области заједничког цивилно-војног система управљања ваздушним саобраћајем за потребе одбране који су, у складу са законом, у надлежности Министарства одбране и Војске Србије, у делу који се односи на послове:</w:t>
      </w:r>
      <w:r>
        <w:rPr>
          <w:lang w:val="sr-CS"/>
        </w:rPr>
        <w:t xml:space="preserve"> учешћа у припреми и организовању система трагања и спасавања, као и давања сагласности надлежном органу за превоз биолошких агенса који могу изазвати или пренети заразне болести људи и животиња на простору Републике Србије, а који нису обухваћени важећим решењем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Чланом 9. овог закона предлаже се прописивање и прецизирање </w:t>
      </w:r>
      <w:r>
        <w:rPr>
          <w:lang w:val="sr-CS"/>
        </w:rPr>
        <w:t>овлашћења Министарства одбране у погледу начина закључивања међународних  споразума у области одбране и војне сарадње, а којима се не преу</w:t>
        <w:softHyphen/>
        <w:t>зимају нове обавезе за Републику Србију, чиме се обезбеђује ефикасност оства</w:t>
        <w:softHyphen/>
        <w:t>ривања сарадње са надлежним органима других држава и отклањају неује</w:t>
        <w:softHyphen/>
        <w:t>дна</w:t>
        <w:softHyphen/>
        <w:t>чености у погледу овлашћења која имају министарства одбране других  држава са којима се планира са</w:t>
        <w:softHyphen/>
        <w:t>радња.</w:t>
      </w:r>
    </w:p>
    <w:p>
      <w:pPr>
        <w:pStyle w:val="Normal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Чланом 10. ст. 1, 2. и 3. овог закона предлаже се прописивање измена у уређивању дипломатске функције у области одбране која, поред изасланстава одбране, обухвата и в</w:t>
      </w:r>
      <w:r>
        <w:rPr>
          <w:lang w:val="sr-CS"/>
        </w:rPr>
        <w:t xml:space="preserve">ојна представништва при међународним организацијама, с обзиром да нису обухваћена важећим решењем, а предвиђена су закљученим међународним уговорима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тавом 4. предлаже се прописивање овлашћења министра одбране да ближе уреди услове и поступак за избор и упућивање изасланика одбране и Војске Србије и војних представника, организацију рада изасланстава одбране и војних представништава, начин финансирања и активности у иностранству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Чланом 11. овог закона предлаже се прописивање измене израза који се користи у члану 31. Закона о одбрани, тако што се речи: „оружане операције” замењују речима: „борбене операције”, а који се користи у осталим одредбам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/>
        </w:rPr>
        <w:t xml:space="preserve">Чланом 12. овог закона предлаже се прописивање забране употребе назива, симбола и других обележја Војске Србије од стране правних лица, предузетника и удружења, </w:t>
      </w:r>
      <w:r>
        <w:rPr>
          <w:lang w:val="sr-CS"/>
        </w:rPr>
        <w:t>како би се спречило њихово неовлашћено коришћење, за које је предложено и прописивање одговарајуће санкције у казненим одредбама овог закона.</w:t>
      </w:r>
    </w:p>
    <w:p>
      <w:pPr>
        <w:pStyle w:val="Normal"/>
        <w:ind w:left="450" w:hanging="30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Чланом 13. овог закона предлаже се прецизирање и допуна израза који се користи у члану 39. став 1. Закона о одбрани, тако што се речи: „</w:t>
      </w:r>
      <w:r>
        <w:rPr>
          <w:lang w:val="sr-CS"/>
        </w:rPr>
        <w:t>и животи људи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замењују речима: „живот и здравље људи и животиња</w:t>
      </w:r>
      <w:r>
        <w:rPr>
          <w:color w:val="000000"/>
          <w:lang w:val="sr-CS"/>
        </w:rPr>
        <w:t>”</w:t>
      </w:r>
      <w:r>
        <w:rPr>
          <w:lang w:val="sr-CS"/>
        </w:rPr>
        <w:t>, како би се обухватила и заштита живота и здравља животиња која је прописана посебним законом, а која није обухваћена важећим решењ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Чланом 14. овог закона предлаже се прописивање могућности ангажовања Војске Србије и н</w:t>
      </w:r>
      <w:r>
        <w:rPr>
          <w:lang w:val="sr-CS"/>
        </w:rPr>
        <w:t>а пружању помоћи становништву у ситуацијама у којима су угрожени животи и здравље, не само људи, већ и животиња, која није обухваћена важећим решењем.</w:t>
      </w:r>
    </w:p>
    <w:p>
      <w:pPr>
        <w:pStyle w:val="Normal"/>
        <w:ind w:left="450" w:hanging="30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Чланом 15. овог закона детаљније се прецизира појам „услови ванредног стања” из члана 43. став 3. Закона о одбрани, чиме се отклањају недоумице уочене при тумачењу овог појма у примени Закона о одбрани.</w:t>
      </w:r>
    </w:p>
    <w:p>
      <w:pPr>
        <w:pStyle w:val="Normal"/>
        <w:ind w:left="450" w:hanging="30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Чланом 16. овог закона предлаже се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прописивање измене израза који се користи у члану 44. Закона о одбрани, тако што се речи: „</w:t>
      </w:r>
      <w:r>
        <w:rPr>
          <w:lang w:val="sr-CS"/>
        </w:rPr>
        <w:t>материјално-финансијско пословање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замењују речима: „материјално и финансијско пословање</w:t>
      </w:r>
      <w:r>
        <w:rPr>
          <w:color w:val="000000"/>
          <w:lang w:val="sr-CS"/>
        </w:rPr>
        <w:t>”</w:t>
      </w:r>
      <w:r>
        <w:rPr>
          <w:lang w:val="sr-CS"/>
        </w:rPr>
        <w:t>, а  имајући у виду да се ради о подзаконским актима за извршавање закона којима је уређен правни режим средстава у својини Републике Србије који се односи на мате</w:t>
        <w:softHyphen/>
        <w:t>ријално пословање средствима посебне намане (за војне потребе) у односу на финансијско пословање буџетских корисника које је уређено Законом о бу</w:t>
        <w:softHyphen/>
        <w:t>џетском систему.</w:t>
      </w:r>
    </w:p>
    <w:p>
      <w:pPr>
        <w:pStyle w:val="Normal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Чланом 17. овог закона предлаже се прописивање измене у одређивању делатности логистичке подршке Војске Србије из члана 45. став 1. тачка 6. важећег закона, тако да иста обухвата све области заштите за коју је одговорно Министарство одбране и Војска Србије, а односи се на делатности:</w:t>
      </w:r>
      <w:r>
        <w:rPr>
          <w:lang w:val="sr-CS"/>
        </w:rPr>
        <w:t xml:space="preserve"> здравствене заштите, безбедности и заштите здравља на раду, ветеринарске заштите, заштите животне средине, заштите од пожара и експлозија и другу заштиту, које нису обухваћене важећим решењем.</w:t>
      </w:r>
    </w:p>
    <w:p>
      <w:pPr>
        <w:pStyle w:val="Normal"/>
        <w:ind w:left="120" w:firstLine="60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Такође се предлаже прописивање могућности да делатности логи</w:t>
        <w:softHyphen/>
        <w:t>стичке подршке обављају војне установе, које су организационо и функционално везане за Министарство одбране, а које могу бити образоване са статусом правног лица или без статуса правног лица, зависно од обима услуга које врше за систем одб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тавом 3. овог члана предлаже се прописивање овлашћења министра одбране да ближе уреди начин рада, пословања и управљања војним установама  и одређује војне установе које могу стећи статус правног лица у складу са законом.</w:t>
      </w:r>
    </w:p>
    <w:p>
      <w:pPr>
        <w:pStyle w:val="Normal"/>
        <w:ind w:left="450" w:hanging="30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Чланом 18. овог закона предлаже се прецизирање израза који се користи у члану 62. став 2. Закона о одбрани, тако што се речи: „</w:t>
      </w:r>
      <w:r>
        <w:rPr>
          <w:lang w:val="sr-CS"/>
        </w:rPr>
        <w:t>људи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замењују речима: „људи и животиње</w:t>
      </w:r>
      <w:r>
        <w:rPr>
          <w:color w:val="000000"/>
          <w:lang w:val="sr-CS"/>
        </w:rPr>
        <w:t>”</w:t>
      </w:r>
      <w:r>
        <w:rPr>
          <w:lang w:val="sr-CS"/>
        </w:rPr>
        <w:t>, а имајући у виду прописане обавезе правних лица у погледу заштите и спасавања животиња које су уређене посебним законом, а нису обухваћене важећим решењем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Чланом 19. овог закона предлаже се</w:t>
      </w:r>
      <w:r>
        <w:rPr>
          <w:lang w:val="sr-CS"/>
        </w:rPr>
        <w:t xml:space="preserve"> прописивање надлежности министра одбране да уреди организацију, критеријуме, евиденцију и начин вршења послова стандардизације и типизације производа и услуга, објеката и уређаја од посебног значаја за одбрану, утврђивање усаглашености, као и технички и инспекцијски надзор у погледу стандарда одбране који су у надлежности Министарства одб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Чланом 20. овог закона предлаже се прецизирање израза који се користе у члану 73. став 1. важећег закона, тако што се речи:</w:t>
      </w:r>
      <w:r>
        <w:rPr>
          <w:lang w:val="sr-CS"/>
        </w:rPr>
        <w:t xml:space="preserve"> „система веза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замењују  речима: „телекомуникационих система</w:t>
      </w:r>
      <w:r>
        <w:rPr>
          <w:color w:val="000000"/>
          <w:lang w:val="sr-CS"/>
        </w:rPr>
        <w:t>”</w:t>
      </w:r>
      <w:r>
        <w:rPr>
          <w:lang w:val="sr-CS"/>
        </w:rPr>
        <w:t>, у складу са изразима који се користе у посебном закону којим се уређује систем  телекомуникација.</w:t>
      </w:r>
    </w:p>
    <w:p>
      <w:pPr>
        <w:pStyle w:val="Normal"/>
        <w:ind w:left="450" w:hanging="30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color w:val="000000"/>
          <w:lang w:val="sr-CS"/>
        </w:rPr>
        <w:t xml:space="preserve">У чл. 21. до 23. овог закона предлажу се неопходна прецизирања у односу на појмове који се користе у члану 77. став 1. и чл. 79. и 80. важећег закона, тако што се предвиђа да активности у систему цивилне заштите и заштите и спасавања, поред људи, обухватају и животиње.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Чланом 24. овог закона предлаже се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прописивање измене израза који се користе у члану 81. став 3. закона, тако што се речи:</w:t>
      </w:r>
      <w:r>
        <w:rPr>
          <w:lang w:val="sr-CS"/>
        </w:rPr>
        <w:t xml:space="preserve"> „везе руковођења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замењују речима: „обезбеђење командовања и руковођења коришћењем телекомуникационих средстава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, </w:t>
      </w:r>
      <w:r>
        <w:rPr>
          <w:color w:val="000000"/>
          <w:lang w:val="sr-CS"/>
        </w:rPr>
        <w:t xml:space="preserve">као и </w:t>
      </w:r>
      <w:r>
        <w:rPr>
          <w:lang w:val="sr-CS"/>
        </w:rPr>
        <w:t>прописивање обавезне без</w:t>
        <w:softHyphen/>
        <w:t>бедносне провере за сва лица која обављају послове планирања одбране и руковања плановима одбране, као пословима од значаја за одбрану, што није било обухваћено важећим решењем.</w:t>
      </w:r>
    </w:p>
    <w:p>
      <w:pPr>
        <w:pStyle w:val="Normal"/>
        <w:ind w:left="450" w:hanging="30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Чланом 25. овог закона предлаже се прецизније прописивање предузимања мера на мобилизацији субјеката одбране, имајући у виду да је важећим решењем она прописана само у случају потреба да се одговори на изазове, ризике и претње безбедности земље, а не и за случај обавезне провере спремности у оквиру планираних вежби или вршења контрола припрема за одбрану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Чланом 26. овог закона предлаже се прописивање овлашћења министра од</w:t>
        <w:softHyphen/>
        <w:t>бране да, у оквиру одобрених апропријација Министарству одбране у Буџету, сво</w:t>
        <w:softHyphen/>
        <w:t xml:space="preserve">јим актом врши распоред новчаних средстава на кориснике у Министарству </w:t>
      </w:r>
      <w:r>
        <w:rPr>
          <w:color w:val="000000"/>
          <w:spacing w:val="-2"/>
          <w:lang w:val="sr-CS"/>
        </w:rPr>
        <w:t>од</w:t>
        <w:softHyphen/>
        <w:t>бране и Војсци Србије за чије је финансирање одговорно Министарство одбране.</w:t>
      </w:r>
    </w:p>
    <w:p>
      <w:pPr>
        <w:pStyle w:val="Normal"/>
        <w:spacing w:before="0" w:after="120"/>
        <w:ind w:left="448" w:hanging="301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Чланом 27. овог закона предлаже се прописивање допуне овлашћења ми</w:t>
        <w:softHyphen/>
        <w:t>нистра одбране</w:t>
      </w:r>
      <w:r>
        <w:rPr>
          <w:lang w:val="sr-CS"/>
        </w:rPr>
        <w:t xml:space="preserve"> у погледу уређивања посебног начина прибављања и распо</w:t>
        <w:softHyphen/>
        <w:t>лагања војним непокретностима, а имајући у виду да се ради о средствима за посебне намене (за војне потребе) која захтевају посебне мере заштите тајних података одбране и у поступку прибављања и располагања овим стварима, који нису обухваћени важећим решење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>Ставом 2. овог члана предлаже се прописивање овлашћења министра одбране да пропише посебан начин вођења</w:t>
      </w:r>
      <w:r>
        <w:rPr>
          <w:color w:val="000000"/>
          <w:lang w:val="sr-CS"/>
        </w:rPr>
        <w:t xml:space="preserve"> евиденција војних непокретности у складу са њиховом посебном наменом, а имајући у виду да се војне непокретности налазе у оквиру формираног војног круга, без обзира на то које катастарске парцеле он обухвата. 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color w:val="000000"/>
          <w:lang w:val="sr-CS"/>
        </w:rPr>
        <w:t>Чланом 28. овог закона предлаже се неопходно измена израза који се користе у члану 106 став 1. важећег закона, тако што се речи:</w:t>
      </w:r>
      <w:r>
        <w:rPr>
          <w:lang w:val="sr-CS"/>
        </w:rPr>
        <w:t xml:space="preserve"> „средства везе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замењују  речима: „телекомуникациона средства</w:t>
      </w:r>
      <w:r>
        <w:rPr>
          <w:color w:val="000000"/>
          <w:lang w:val="sr-CS"/>
        </w:rPr>
        <w:t>”</w:t>
      </w:r>
      <w:r>
        <w:rPr>
          <w:lang w:val="sr-CS"/>
        </w:rPr>
        <w:t>,</w:t>
      </w:r>
      <w:r>
        <w:rPr>
          <w:color w:val="000000"/>
          <w:lang w:val="sr-CS"/>
        </w:rPr>
        <w:t xml:space="preserve"> а ради усклађивања појмова са  прописима којима се уређује систем телекомуникација,  као и прописивање могућности да министар одбране преносити своја овлашћења за прибављање и располагање покретним стварима за војне потребе на друга лица.</w:t>
      </w:r>
    </w:p>
    <w:p>
      <w:pPr>
        <w:pStyle w:val="Normal"/>
        <w:spacing w:before="0" w:after="120"/>
        <w:ind w:left="448" w:hanging="301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Чланом 29. овог закона предлаже се прописивање биолошких средстава за посебне намене која нису обухваћена важећим решењима, као и прописивање овла</w:t>
        <w:softHyphen/>
        <w:t>шћења министра одбране да уреди начин прибављања, евидентирања, ра</w:t>
        <w:softHyphen/>
        <w:t>сполагања и употребу ових средстава</w:t>
      </w:r>
      <w:r>
        <w:rPr>
          <w:lang w:val="sr-CS"/>
        </w:rPr>
        <w:t xml:space="preserve"> у </w:t>
      </w:r>
      <w:r>
        <w:rPr>
          <w:color w:val="000000"/>
          <w:lang w:val="sr-CS"/>
        </w:rPr>
        <w:t>Војсци Србије,</w:t>
      </w:r>
      <w:r>
        <w:rPr>
          <w:lang w:val="sr-CS"/>
        </w:rPr>
        <w:t xml:space="preserve"> у складу са посебним законом којим се уређује ова материја. </w:t>
      </w:r>
    </w:p>
    <w:p>
      <w:pPr>
        <w:pStyle w:val="Normal"/>
        <w:ind w:left="450" w:hanging="30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Чланом 30. овог закона предлаже се прописивање измене израза који се користе у члану 107. став 2. закона, тако што се речи:</w:t>
      </w:r>
      <w:r>
        <w:rPr>
          <w:lang w:val="sr-CS"/>
        </w:rPr>
        <w:t xml:space="preserve"> „припадника Војске Србије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 замењују се речима: „професионалних припадника</w:t>
      </w:r>
      <w:r>
        <w:rPr>
          <w:color w:val="000000"/>
          <w:lang w:val="sr-CS"/>
        </w:rPr>
        <w:t xml:space="preserve"> Војске Србије”, за које се обе</w:t>
        <w:softHyphen/>
        <w:t>збеђују посебна средства за решавање стамбених питања која су од значаја за систем одбране, а који је важећим решењем проширен и на лица која нису у сталној вој</w:t>
        <w:softHyphen/>
        <w:t>ној служби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sr-CS"/>
        </w:rPr>
        <w:t>Чл. 31. и 32. овог закона предлаже се прописивање измене израза који се користе у члану 108. став 1. и члану 109. Закона о одбрани, тако што се речи: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запослених у Министарству одбране</w:t>
      </w:r>
      <w:r>
        <w:rPr>
          <w:color w:val="000000"/>
          <w:lang w:val="sr-CS"/>
        </w:rPr>
        <w:t>”</w:t>
      </w:r>
      <w:r>
        <w:rPr>
          <w:color w:val="000000"/>
          <w:lang w:val="ru-RU"/>
        </w:rPr>
        <w:t xml:space="preserve"> замењују речима: 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распоређених у Министарство одбране</w:t>
      </w:r>
      <w:r>
        <w:rPr>
          <w:color w:val="000000"/>
          <w:lang w:val="sr-CS"/>
        </w:rPr>
        <w:t>”</w:t>
      </w:r>
      <w:r>
        <w:rPr>
          <w:color w:val="000000"/>
          <w:lang w:val="ru-RU"/>
        </w:rPr>
        <w:t xml:space="preserve">, имајући у виду да се </w:t>
      </w:r>
      <w:r>
        <w:rPr>
          <w:lang w:val="sr-CS"/>
        </w:rPr>
        <w:t>одредбом члана 6. став 3. Закона о Војсци Србије, ради о професионалним војним лициима која се упућују на службу, односно на рад ван Војске Србије, под условима прописаним тим законом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Чланом 33. овог закона предлаже се прописивање овлашћења министра од</w:t>
        <w:softHyphen/>
        <w:t xml:space="preserve">бране да уреди начин и критеријуме за решавање стамбених потреба запослених у Министарству одбране и Војсци Србије, због </w:t>
      </w:r>
      <w:r>
        <w:rPr>
          <w:lang w:val="sr-CS"/>
        </w:rPr>
        <w:t>специфичне структуре запослених у Министарству одбране и Војсци Србије која, осим државних службеника и намештеника, обухвата и професионална војна лица чији је рад од посебног значаја за извршавање задатака одбране из делокруга Министарства одбране и Војске Србије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 чл. 34. и 35. овог закона предлаже се додатно прописивање прекршајне одговорности и износа новчаних казни за непоштовања обавеза и забрана уређених предлогом решења из овог закон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Чланом 36. овог закона предлаже се рок за његово  ступање на снагу, у складу са Уставом и законом прописаним роковима ступања на снагу закон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360" w:after="360"/>
        <w:ind w:left="448" w:hanging="301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IV. ФИНАНСИЈСКА СРЕДСТВА ЗА СПРОВОЂЕЊЕ ЗАКОНА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а спровођење овог закона није потребно обезбедити додатна средства у буџету Републике Србије, јер се њиме на стварају додатне обавезе за буџет Републике Србије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240" w:after="240"/>
        <w:ind w:left="448" w:hanging="301"/>
        <w:jc w:val="center"/>
        <w:rPr/>
      </w:pPr>
      <w:r>
        <w:rPr>
          <w:b/>
          <w:color w:val="000000"/>
        </w:rPr>
        <w:t>V</w:t>
      </w:r>
      <w:r>
        <w:rPr>
          <w:b/>
          <w:color w:val="000000"/>
          <w:lang w:val="ru-RU"/>
        </w:rPr>
        <w:t>.</w:t>
      </w:r>
      <w:r>
        <w:rPr>
          <w:b/>
          <w:color w:val="000000"/>
          <w:lang w:val="sr-CS"/>
        </w:rPr>
        <w:t xml:space="preserve"> РАЗЛОЗИ ЗА ДОНОШЕЊЕ ЗАКОНА ПО ХИТНОМ ПОСТУПКУ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На основу члана 164. Пословника Народне скупштине Републике Србије (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</w:t>
      </w:r>
      <w:r>
        <w:rPr>
          <w:color w:val="000000"/>
          <w:lang w:val="sr-CS"/>
        </w:rPr>
        <w:t>”</w:t>
      </w:r>
      <w:r>
        <w:rPr>
          <w:color w:val="000000"/>
          <w:lang w:val="ru-RU"/>
        </w:rPr>
        <w:t>, број 14/09 – пречишћен текст), предлаже се Народној скупштини доношење Закона о изменама и допунама Закона о одбрани по хитном поступку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Доношење закона по хитном поступку предлаже се из разлога неопходности да се </w:t>
      </w:r>
      <w:r>
        <w:rPr>
          <w:color w:val="000000"/>
          <w:lang w:val="sr-CS"/>
        </w:rPr>
        <w:t xml:space="preserve">обезбеди конзистентно и свеобухватно </w:t>
      </w:r>
      <w:r>
        <w:rPr>
          <w:color w:val="000000"/>
          <w:lang w:val="ru-RU"/>
        </w:rPr>
        <w:t>уређење области одбране, чиме ће се заокружити  правни основ за спровођење реформе система одбране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color w:val="000000"/>
          <w:lang w:val="ru-RU"/>
        </w:rPr>
        <w:t>Предложене измене и допуне Закона о одбрани омогућују ефикаснију примену одређених института у закону, тако да би недоношење овог закона по хитном поступку могло успорити започете реформске процесе у овој области.</w:t>
      </w:r>
      <w:r>
        <w:br w:type="page"/>
      </w:r>
    </w:p>
    <w:p>
      <w:pPr>
        <w:pStyle w:val="Normal"/>
        <w:ind w:left="450" w:hanging="30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left="450" w:hanging="300"/>
        <w:jc w:val="center"/>
        <w:rPr/>
      </w:pPr>
      <w:r>
        <w:rPr>
          <w:b/>
          <w:color w:val="000000"/>
          <w:lang w:val="ru-RU"/>
        </w:rPr>
        <w:t xml:space="preserve">ПРЕГЛЕД ОДРЕДАБА </w:t>
      </w:r>
      <w:r>
        <w:rPr>
          <w:b/>
          <w:color w:val="000000"/>
          <w:lang w:val="sr-CS"/>
        </w:rPr>
        <w:t>ЗАКОНА О ОДБРАНИ</w:t>
      </w:r>
    </w:p>
    <w:p>
      <w:pPr>
        <w:pStyle w:val="Normal"/>
        <w:ind w:left="450" w:hanging="30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КОЈЕ СЕ МЕЊАЈУ, ОДНОСНО ДОПУЊУЈУ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lang w:val="ru-RU"/>
        </w:rPr>
      </w:pPr>
      <w:r>
        <w:rPr>
          <w:rFonts w:cs="Verdana" w:ascii="Verdana" w:hAnsi="Verdana"/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Члан 4.</w:t>
      </w:r>
    </w:p>
    <w:p>
      <w:pPr>
        <w:pStyle w:val="Normal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сновни појмови који се користе у овом закону имају следећа значења: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before="0" w:after="60"/>
        <w:ind w:left="450" w:hanging="300"/>
        <w:jc w:val="both"/>
        <w:rPr/>
      </w:pPr>
      <w:r>
        <w:rPr>
          <w:color w:val="000000"/>
          <w:lang w:val="ru-RU"/>
        </w:rPr>
        <w:t xml:space="preserve">1) </w:t>
      </w:r>
      <w:r>
        <w:rPr>
          <w:b/>
          <w:lang w:val="ru-RU"/>
        </w:rPr>
        <w:t>систем одбране</w:t>
      </w:r>
      <w:r>
        <w:rPr>
          <w:color w:val="000000"/>
          <w:lang w:val="ru-RU"/>
        </w:rPr>
        <w:t xml:space="preserve"> је део система националне безбедности и јединствен облик организовања припрема за извршавање задатака одбране, спровођења мера и радњи за рад грађана, државних органа, привредних друштава и других правних лица за употребу Војске Србије и других снага одбране у ратном и ванредном стању;</w:t>
      </w:r>
    </w:p>
    <w:p>
      <w:pPr>
        <w:pStyle w:val="Normal"/>
        <w:spacing w:before="0" w:after="60"/>
        <w:ind w:left="450" w:hanging="300"/>
        <w:jc w:val="both"/>
        <w:rPr/>
      </w:pPr>
      <w:r>
        <w:rPr>
          <w:color w:val="000000"/>
          <w:lang w:val="ru-RU"/>
        </w:rPr>
        <w:t xml:space="preserve">2) </w:t>
      </w:r>
      <w:r>
        <w:rPr>
          <w:b/>
          <w:lang w:val="ru-RU"/>
        </w:rPr>
        <w:t>снаге одбране</w:t>
      </w:r>
      <w:r>
        <w:rPr>
          <w:color w:val="000000"/>
          <w:lang w:val="ru-RU"/>
        </w:rPr>
        <w:t xml:space="preserve"> у ширем смислу су људски и материјални потенцијали Републике Србије, а у ужем смислу снаге одбране на основу закона чине организоване структуре субјеката система одбране;</w:t>
      </w:r>
    </w:p>
    <w:p>
      <w:pPr>
        <w:pStyle w:val="Normal"/>
        <w:spacing w:before="0" w:after="60"/>
        <w:ind w:left="450" w:hanging="300"/>
        <w:jc w:val="both"/>
        <w:rPr/>
      </w:pPr>
      <w:r>
        <w:rPr>
          <w:color w:val="000000"/>
          <w:lang w:val="ru-RU"/>
        </w:rPr>
        <w:t xml:space="preserve">3) </w:t>
      </w:r>
      <w:r>
        <w:rPr>
          <w:b/>
          <w:lang w:val="ru-RU"/>
        </w:rPr>
        <w:t>војна одбрана</w:t>
      </w:r>
      <w:r>
        <w:rPr>
          <w:color w:val="000000"/>
          <w:lang w:val="ru-RU"/>
        </w:rPr>
        <w:t xml:space="preserve"> је део одбране Републике Србије који обухвата институције и активности на припреми и одбрани од војних изазова, ризика и претњи безбедности; </w:t>
      </w:r>
    </w:p>
    <w:p>
      <w:pPr>
        <w:pStyle w:val="Normal"/>
        <w:spacing w:before="0" w:after="60"/>
        <w:ind w:left="450" w:hanging="300"/>
        <w:jc w:val="both"/>
        <w:rPr>
          <w:strike/>
          <w:color w:val="000000"/>
          <w:lang w:val="ru-RU"/>
        </w:rPr>
      </w:pPr>
      <w:r>
        <w:rPr>
          <w:color w:val="000000"/>
          <w:lang w:val="ru-RU"/>
        </w:rPr>
        <w:t xml:space="preserve">4) </w:t>
      </w:r>
      <w:r>
        <w:rPr>
          <w:b/>
          <w:strike/>
          <w:lang w:val="ru-RU"/>
        </w:rPr>
        <w:t>цивилна одбрана</w:t>
      </w:r>
      <w:r>
        <w:rPr>
          <w:strike/>
          <w:color w:val="000000"/>
          <w:lang w:val="ru-RU"/>
        </w:rPr>
        <w:t xml:space="preserve"> је део одбране Републике Србије који обухвата институције и активности на припреми и одбрани од невојних изазова, ризика и претњи безбедности; </w:t>
      </w:r>
    </w:p>
    <w:p>
      <w:pPr>
        <w:pStyle w:val="Normal"/>
        <w:spacing w:before="0" w:after="60"/>
        <w:ind w:left="540" w:firstLine="180"/>
        <w:jc w:val="both"/>
        <w:rPr>
          <w:strike/>
          <w:color w:val="000000"/>
          <w:lang w:val="sr-CS"/>
        </w:rPr>
      </w:pPr>
      <w:r>
        <w:rPr>
          <w:b/>
          <w:lang w:val="sr-CS"/>
        </w:rPr>
        <w:t xml:space="preserve">ЦИВИЛНА ОДБРАНА </w:t>
      </w:r>
      <w:r>
        <w:rPr>
          <w:lang w:val="sr-CS"/>
        </w:rPr>
        <w:t>ЈЕ ДЕО ЈЕДИНСТВЕНОГ СИСТЕМА ОДБРАНЕ, ОРГАНИЗОВАН РАДИ УСПЕШНОГ ФУНКЦИОНИСАЊА ДРЖАВНИХ ОРГАНА, ОРГАНА АУТОНОМНИХ ПОКРАЈИНА И ЈЕДИНИЦА ЛОКАЛНЕ САМОУПРАВЕ, ПРИВРЕДНИХ ДРУШТАВА И ДРУГИХ ПРАВНИХ ЛИЦА, ЗАШТИТЕ И СПАСАВАЊА И ОБЕЗБЕЂЕЊА УСЛОВА ЗА ЖИВОТ И РАД ГРАЂАНА И ЗАДОВОЉЕЊА ПОТРЕБА СНАГА ОДБРАНЕ У ВАНРЕДНОМ И РАТНОМ СТАЊУ;</w:t>
      </w:r>
    </w:p>
    <w:p>
      <w:pPr>
        <w:pStyle w:val="Normal"/>
        <w:spacing w:before="0" w:after="60"/>
        <w:ind w:left="540" w:hanging="210"/>
        <w:jc w:val="both"/>
        <w:rPr>
          <w:color w:val="000000"/>
          <w:lang w:val="sr-CS"/>
        </w:rPr>
      </w:pPr>
      <w:r>
        <w:rPr>
          <w:lang w:val="sr-CS"/>
        </w:rPr>
        <w:t xml:space="preserve">4А) </w:t>
      </w:r>
      <w:r>
        <w:rPr>
          <w:b/>
          <w:lang w:val="sr-CS"/>
        </w:rPr>
        <w:t>ЦИВИЛНА ЗАШТИТА</w:t>
      </w:r>
      <w:r>
        <w:rPr>
          <w:lang w:val="sr-CS"/>
        </w:rPr>
        <w:t xml:space="preserve"> ЈЕ ОРГАНИЗОВАН СИСТЕМ ЧИЈА ЈЕ ОСНОВНА ДЕЛАТНОСТ ЗАШТИТА, СПАСАВАЊЕ И ОТКЛАЊАЊЕ ПОСЛЕ</w:t>
        <w:softHyphen/>
        <w:t>ДИЦА ЕЛЕМЕНТАРНИХ НЕПОГОДА, ТЕХНИЧКО-ТЕХНОЛОШКИХ НЕ</w:t>
        <w:softHyphen/>
        <w:t>СРЕЋА И ДРУГИХ ВЕЋИХ ОПАСНОСТИ КОЈЕ МОГУ УГРОЗИТИ СТА</w:t>
        <w:softHyphen/>
        <w:t>НОВНИШТВО, МАТЕРИЈАЛНА И КУЛТУРНА ДОБРА И ЖИВОТНУ СРЕДИНУ У МИРУ И ВАНРЕДНОМ И РАТНОМ СТАЊУ;</w:t>
      </w:r>
    </w:p>
    <w:p>
      <w:pPr>
        <w:pStyle w:val="Normal"/>
        <w:spacing w:before="0" w:after="60"/>
        <w:ind w:left="450" w:hanging="300"/>
        <w:jc w:val="both"/>
        <w:rPr/>
      </w:pPr>
      <w:r>
        <w:rPr>
          <w:color w:val="000000"/>
          <w:lang w:val="ru-RU"/>
        </w:rPr>
        <w:t xml:space="preserve">5) </w:t>
      </w:r>
      <w:r>
        <w:rPr>
          <w:b/>
          <w:lang w:val="ru-RU"/>
        </w:rPr>
        <w:t>Војска Србије</w:t>
      </w:r>
      <w:r>
        <w:rPr>
          <w:color w:val="000000"/>
          <w:lang w:val="ru-RU"/>
        </w:rPr>
        <w:t xml:space="preserve"> је организована оружана снага која брани Републику Србију од оружаног угрожавања споља и извршава друге мисије и задатке у складу с Уставом, законом и принципима међународног права који регулишу употребу силе; </w:t>
      </w:r>
    </w:p>
    <w:p>
      <w:pPr>
        <w:pStyle w:val="Normal"/>
        <w:spacing w:before="0" w:after="60"/>
        <w:ind w:left="450" w:hanging="300"/>
        <w:jc w:val="both"/>
        <w:rPr/>
      </w:pPr>
      <w:r>
        <w:rPr>
          <w:color w:val="000000"/>
          <w:lang w:val="ru-RU"/>
        </w:rPr>
        <w:t xml:space="preserve">6) </w:t>
      </w:r>
      <w:r>
        <w:rPr>
          <w:b/>
          <w:lang w:val="ru-RU"/>
        </w:rPr>
        <w:t>ванредно стање</w:t>
      </w:r>
      <w:r>
        <w:rPr>
          <w:color w:val="000000"/>
          <w:lang w:val="ru-RU"/>
        </w:rPr>
        <w:t xml:space="preserve"> је стање јавне опасности у којем је угрожен опстанак државе или грађана, а последица је војних или невојних изазова, ризика и претњи безбедности; </w:t>
      </w:r>
    </w:p>
    <w:p>
      <w:pPr>
        <w:pStyle w:val="Normal"/>
        <w:spacing w:before="0" w:after="60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before="0" w:after="60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before="0" w:after="60"/>
        <w:ind w:left="450" w:hanging="300"/>
        <w:jc w:val="both"/>
        <w:rPr/>
      </w:pPr>
      <w:r>
        <w:rPr>
          <w:color w:val="000000"/>
          <w:lang w:val="ru-RU"/>
        </w:rPr>
        <w:t xml:space="preserve">7) </w:t>
      </w:r>
      <w:r>
        <w:rPr>
          <w:b/>
          <w:lang w:val="ru-RU"/>
        </w:rPr>
        <w:t>ратно стање</w:t>
      </w:r>
      <w:r>
        <w:rPr>
          <w:color w:val="000000"/>
          <w:lang w:val="ru-RU"/>
        </w:rPr>
        <w:t xml:space="preserve"> је стање опасности у којем је оружаним деловањем споља угрожена сувереност, независност и територијална целовитост земље, односно мир у региону, које захтева мобилизацију снага и средстава за одбрану; </w:t>
      </w:r>
    </w:p>
    <w:p>
      <w:pPr>
        <w:pStyle w:val="Normal"/>
        <w:spacing w:before="0" w:after="60"/>
        <w:ind w:left="450" w:hanging="300"/>
        <w:jc w:val="both"/>
        <w:rPr/>
      </w:pPr>
      <w:r>
        <w:rPr>
          <w:color w:val="000000"/>
          <w:lang w:val="ru-RU"/>
        </w:rPr>
        <w:t xml:space="preserve">8) </w:t>
      </w:r>
      <w:r>
        <w:rPr>
          <w:b/>
          <w:lang w:val="ru-RU"/>
        </w:rPr>
        <w:t>припреме за одбрану</w:t>
      </w:r>
      <w:r>
        <w:rPr>
          <w:color w:val="000000"/>
          <w:lang w:val="ru-RU"/>
        </w:rPr>
        <w:t xml:space="preserve"> обухватају активности снага одбране које се заснивају на утврђеној стратегији одбране, а спроводе се у складу с плановима одбране;</w:t>
      </w:r>
    </w:p>
    <w:p>
      <w:pPr>
        <w:pStyle w:val="Normal"/>
        <w:spacing w:before="0" w:after="60"/>
        <w:ind w:left="450" w:hanging="300"/>
        <w:jc w:val="both"/>
        <w:rPr/>
      </w:pPr>
      <w:r>
        <w:rPr>
          <w:color w:val="000000"/>
          <w:lang w:val="ru-RU"/>
        </w:rPr>
        <w:t xml:space="preserve">9) </w:t>
      </w:r>
      <w:r>
        <w:rPr>
          <w:b/>
          <w:lang w:val="ru-RU"/>
        </w:rPr>
        <w:t>одбрамбени интереси</w:t>
      </w:r>
      <w:r>
        <w:rPr>
          <w:color w:val="000000"/>
          <w:lang w:val="ru-RU"/>
        </w:rPr>
        <w:t xml:space="preserve"> су: одбрана државе и заштита њених грађана, изградња по</w:t>
        <w:softHyphen/>
        <w:t>верења, одржавање безбедности и стабилности у региону, сарадња с међународним организацијама и институцијама и приступање институцијама на</w:t>
        <w:softHyphen/>
        <w:t xml:space="preserve">ционалне, регионалне и глобалне безбедности; </w:t>
      </w:r>
    </w:p>
    <w:p>
      <w:pPr>
        <w:pStyle w:val="Normal"/>
        <w:spacing w:before="0" w:after="60"/>
        <w:ind w:left="450" w:hanging="300"/>
        <w:jc w:val="both"/>
        <w:rPr/>
      </w:pPr>
      <w:r>
        <w:rPr>
          <w:color w:val="000000"/>
          <w:lang w:val="ru-RU"/>
        </w:rPr>
        <w:t xml:space="preserve">10) </w:t>
      </w:r>
      <w:r>
        <w:rPr>
          <w:b/>
          <w:lang w:val="ru-RU"/>
        </w:rPr>
        <w:t>војни изазови, ризици и претње безбедности</w:t>
      </w:r>
      <w:r>
        <w:rPr>
          <w:color w:val="000000"/>
          <w:lang w:val="ru-RU"/>
        </w:rPr>
        <w:t xml:space="preserve"> испољавају се у облику: агресије, оружане побуне и других облика употребом оружане силе;</w:t>
      </w:r>
    </w:p>
    <w:p>
      <w:pPr>
        <w:pStyle w:val="Normal"/>
        <w:spacing w:before="0" w:after="60"/>
        <w:ind w:left="450" w:hanging="300"/>
        <w:jc w:val="both"/>
        <w:rPr/>
      </w:pPr>
      <w:r>
        <w:rPr>
          <w:color w:val="000000"/>
          <w:lang w:val="ru-RU"/>
        </w:rPr>
        <w:t xml:space="preserve">11) </w:t>
      </w:r>
      <w:r>
        <w:rPr>
          <w:b/>
          <w:lang w:val="ru-RU"/>
        </w:rPr>
        <w:t>невојни изазови, ризици и претње безбедности</w:t>
      </w:r>
      <w:r>
        <w:rPr>
          <w:color w:val="000000"/>
          <w:lang w:val="ru-RU"/>
        </w:rPr>
        <w:t xml:space="preserve"> испољавају се у облику: тероризма, организованог криминала, корупције, елементарних непогода, техничко-технолошких и других несрећа и опасности;</w:t>
      </w:r>
    </w:p>
    <w:p>
      <w:pPr>
        <w:pStyle w:val="Normal"/>
        <w:spacing w:before="0" w:after="60"/>
        <w:ind w:left="450" w:hanging="300"/>
        <w:jc w:val="both"/>
        <w:rPr/>
      </w:pPr>
      <w:r>
        <w:rPr>
          <w:color w:val="000000"/>
          <w:lang w:val="ru-RU"/>
        </w:rPr>
        <w:t xml:space="preserve">12) </w:t>
      </w:r>
      <w:r>
        <w:rPr>
          <w:b/>
          <w:lang w:val="ru-RU"/>
        </w:rPr>
        <w:t>људски ресурси у одбрани</w:t>
      </w:r>
      <w:r>
        <w:rPr>
          <w:color w:val="000000"/>
          <w:lang w:val="ru-RU"/>
        </w:rPr>
        <w:t xml:space="preserve"> обухватају демографски потенцијал државе који подлеже обавези одбране, који је способан и обучен за укључивање у систем одбране;</w:t>
      </w:r>
    </w:p>
    <w:p>
      <w:pPr>
        <w:pStyle w:val="Normal"/>
        <w:spacing w:before="0" w:after="60"/>
        <w:ind w:left="450" w:hanging="300"/>
        <w:jc w:val="both"/>
        <w:rPr/>
      </w:pPr>
      <w:r>
        <w:rPr>
          <w:color w:val="000000"/>
          <w:lang w:val="ru-RU"/>
        </w:rPr>
        <w:t xml:space="preserve">13) </w:t>
      </w:r>
      <w:r>
        <w:rPr>
          <w:b/>
          <w:lang w:val="ru-RU"/>
        </w:rPr>
        <w:t>материјални ресурси у одбрани</w:t>
      </w:r>
      <w:r>
        <w:rPr>
          <w:color w:val="000000"/>
          <w:lang w:val="ru-RU"/>
        </w:rPr>
        <w:t xml:space="preserve"> обухватају природне, привредне, финансијске, информационе и остале потенцијале државе, који се ангажују за по</w:t>
        <w:softHyphen/>
        <w:t>тре</w:t>
        <w:softHyphen/>
        <w:t xml:space="preserve">бе одбране; </w:t>
      </w:r>
    </w:p>
    <w:p>
      <w:pPr>
        <w:pStyle w:val="Normal"/>
        <w:spacing w:before="0" w:after="60"/>
        <w:ind w:left="450" w:hanging="300"/>
        <w:jc w:val="both"/>
        <w:rPr/>
      </w:pPr>
      <w:r>
        <w:rPr>
          <w:color w:val="000000"/>
          <w:lang w:val="ru-RU"/>
        </w:rPr>
        <w:t xml:space="preserve">14) </w:t>
      </w:r>
      <w:r>
        <w:rPr>
          <w:b/>
          <w:lang w:val="ru-RU"/>
        </w:rPr>
        <w:t>Стратегија националне безбедности Републике Србије</w:t>
      </w:r>
      <w:r>
        <w:rPr>
          <w:color w:val="000000"/>
          <w:lang w:val="ru-RU"/>
        </w:rPr>
        <w:t xml:space="preserve"> је највиши стратешки документ чијом реализацијом се штите национални интереси Републике Србије од изазова, ризика и претњи безбедности у различитим областима дру</w:t>
        <w:softHyphen/>
        <w:t>штвеног живота;</w:t>
      </w:r>
    </w:p>
    <w:p>
      <w:pPr>
        <w:pStyle w:val="Normal"/>
        <w:spacing w:before="0" w:after="60"/>
        <w:ind w:left="450" w:hanging="300"/>
        <w:jc w:val="both"/>
        <w:rPr/>
      </w:pPr>
      <w:r>
        <w:rPr>
          <w:color w:val="000000"/>
          <w:lang w:val="ru-RU"/>
        </w:rPr>
        <w:t xml:space="preserve">15) </w:t>
      </w:r>
      <w:r>
        <w:rPr>
          <w:b/>
          <w:lang w:val="ru-RU"/>
        </w:rPr>
        <w:t>Стратегија одбране Републике Србије</w:t>
      </w:r>
      <w:r>
        <w:rPr>
          <w:color w:val="000000"/>
          <w:lang w:val="ru-RU"/>
        </w:rPr>
        <w:t xml:space="preserve"> је највиши стратешки документ у области одбране којим се дефинишу ставови о безбедносном окружењу, одбрамбеним интересима, мисијама и задацима Војске Србије, структура и фун</w:t>
        <w:softHyphen/>
        <w:t>кционисање система одбране;</w:t>
      </w:r>
    </w:p>
    <w:p>
      <w:pPr>
        <w:pStyle w:val="Normal"/>
        <w:spacing w:before="0" w:after="60"/>
        <w:ind w:left="450" w:hanging="300"/>
        <w:jc w:val="both"/>
        <w:rPr/>
      </w:pPr>
      <w:r>
        <w:rPr>
          <w:color w:val="000000"/>
          <w:lang w:val="ru-RU"/>
        </w:rPr>
        <w:t xml:space="preserve">16) </w:t>
      </w:r>
      <w:r>
        <w:rPr>
          <w:b/>
          <w:lang w:val="ru-RU"/>
        </w:rPr>
        <w:t>Доктрина Војске Србије</w:t>
      </w:r>
      <w:r>
        <w:rPr>
          <w:color w:val="000000"/>
          <w:lang w:val="ru-RU"/>
        </w:rPr>
        <w:t xml:space="preserve"> је основни документ у којем се дефинишу општа опредељења о војној делатности, организовању, припремама, употреби и обезбе</w:t>
        <w:softHyphen/>
        <w:t>ђењу Војске Србије у миру, ратном и ванредном стању, у складу с Уставом и Стратегијом одбране Републике Србије;</w:t>
      </w:r>
    </w:p>
    <w:p>
      <w:pPr>
        <w:pStyle w:val="Normal"/>
        <w:spacing w:before="0" w:after="60"/>
        <w:ind w:left="450" w:hanging="300"/>
        <w:jc w:val="both"/>
        <w:rPr/>
      </w:pPr>
      <w:r>
        <w:rPr>
          <w:color w:val="000000"/>
          <w:lang w:val="ru-RU"/>
        </w:rPr>
        <w:t xml:space="preserve">17) </w:t>
      </w:r>
      <w:r>
        <w:rPr>
          <w:b/>
          <w:lang w:val="ru-RU"/>
        </w:rPr>
        <w:t>Дугорочни план развоја система одбране Републике Србије</w:t>
      </w:r>
      <w:r>
        <w:rPr>
          <w:color w:val="000000"/>
          <w:lang w:val="ru-RU"/>
        </w:rPr>
        <w:t xml:space="preserve"> је документ планирања одбране у којем се дефинишу стратешка опредељења за развој система одбране Републике Србије, потребне способности Војске Србије, садржај и динамика организационих промена, развој људских и материјалних ресурса, финансирање система одбране и друга питања за функционисање система одбране, у складу с мисијама и задацима у одбрани Републике Србије; </w:t>
      </w:r>
    </w:p>
    <w:p>
      <w:pPr>
        <w:pStyle w:val="Normal"/>
        <w:spacing w:before="0" w:after="60"/>
        <w:ind w:left="450" w:hanging="300"/>
        <w:jc w:val="both"/>
        <w:rPr/>
      </w:pPr>
      <w:r>
        <w:rPr>
          <w:color w:val="000000"/>
          <w:lang w:val="ru-RU"/>
        </w:rPr>
        <w:t xml:space="preserve">18) </w:t>
      </w:r>
      <w:r>
        <w:rPr>
          <w:b/>
          <w:lang w:val="ru-RU"/>
        </w:rPr>
        <w:t>Стратегијски преглед одбране Републике Србије</w:t>
      </w:r>
      <w:r>
        <w:rPr>
          <w:color w:val="000000"/>
          <w:lang w:val="ru-RU"/>
        </w:rPr>
        <w:t xml:space="preserve"> је полазни програмски документ којим се дефинише средњорочно планирање одбране, ефикасно управљање ресурсима одбране, транспарентност послова одбране и изградња прет</w:t>
        <w:softHyphen/>
        <w:t xml:space="preserve">поставки за демократску и цивилну контролу, професионализацију и ефикасност Војске Србије у извршавању додељених мисија и задатака; </w:t>
      </w:r>
    </w:p>
    <w:p>
      <w:pPr>
        <w:pStyle w:val="Normal"/>
        <w:spacing w:before="0" w:after="60"/>
        <w:ind w:left="450" w:hanging="300"/>
        <w:jc w:val="both"/>
        <w:rPr/>
      </w:pPr>
      <w:r>
        <w:rPr>
          <w:color w:val="000000"/>
          <w:lang w:val="ru-RU"/>
        </w:rPr>
        <w:t xml:space="preserve">19) </w:t>
      </w:r>
      <w:r>
        <w:rPr>
          <w:b/>
          <w:lang w:val="ru-RU"/>
        </w:rPr>
        <w:t>систем управљања ваздушним саобраћајем</w:t>
      </w:r>
      <w:r>
        <w:rPr>
          <w:color w:val="000000"/>
          <w:lang w:val="ru-RU"/>
        </w:rPr>
        <w:t>, у ширем смислу, обухвата јединство организација, служби и јединица, објеката, опреме и средстава, вештина, информација и доктрине (регулатива и процедура) успостављених ради омогућавања безбедног и ефикасног кретања ваздухоплова у свим фазама маневрисања, а састоји се од међусобно инерактивних елемената на земљи и у ваздуху; систем управљања ваздушним саобраћајем, у ужем смислу, је део система националне безбедности и јединствен облик цивилно-војног организовања ради контроле, заштите и одбране ваздушног простора, регулисања и надзора над функционисањем система и пружања услуга у миру, ратном и ванредном стању;</w:t>
      </w:r>
    </w:p>
    <w:p>
      <w:pPr>
        <w:pStyle w:val="Normal"/>
        <w:spacing w:before="0" w:after="60"/>
        <w:ind w:left="450" w:hanging="300"/>
        <w:jc w:val="both"/>
        <w:rPr/>
      </w:pPr>
      <w:r>
        <w:rPr>
          <w:color w:val="000000"/>
          <w:lang w:val="ru-RU"/>
        </w:rPr>
        <w:t xml:space="preserve">20) </w:t>
      </w:r>
      <w:r>
        <w:rPr>
          <w:b/>
          <w:lang w:val="ru-RU"/>
        </w:rPr>
        <w:t>управљање системом одбране</w:t>
      </w:r>
      <w:r>
        <w:rPr>
          <w:color w:val="000000"/>
          <w:lang w:val="ru-RU"/>
        </w:rPr>
        <w:t xml:space="preserve"> представља процес усмеравања субјеката одбране у извршавању њихових обавеза и задатака;</w:t>
      </w:r>
    </w:p>
    <w:p>
      <w:pPr>
        <w:pStyle w:val="Normal"/>
        <w:spacing w:before="0" w:after="60"/>
        <w:ind w:left="450" w:hanging="300"/>
        <w:jc w:val="both"/>
        <w:rPr/>
      </w:pPr>
      <w:r>
        <w:rPr>
          <w:color w:val="000000"/>
          <w:lang w:val="ru-RU"/>
        </w:rPr>
        <w:t xml:space="preserve">21) </w:t>
      </w:r>
      <w:r>
        <w:rPr>
          <w:b/>
          <w:lang w:val="ru-RU"/>
        </w:rPr>
        <w:t>демократска и цивилна контрола Војске Србије</w:t>
      </w:r>
      <w:r>
        <w:rPr>
          <w:color w:val="000000"/>
          <w:lang w:val="ru-RU"/>
        </w:rPr>
        <w:t xml:space="preserve"> посебно обухвата: контролу употребе и развоја Војске Србије, интерну и екстерну контролу трошкова за војне потребе, праћење стања и обавештавања јавности о стању при</w:t>
        <w:softHyphen/>
        <w:t>према Војске Србије, обезбеђење слободног приступа информацијама од јавног значаја и утврђивање одговорности за вршење војних дужности у складу са законом;</w:t>
      </w:r>
    </w:p>
    <w:p>
      <w:pPr>
        <w:pStyle w:val="Normal"/>
        <w:spacing w:before="0" w:after="60"/>
        <w:ind w:left="450" w:hanging="300"/>
        <w:jc w:val="both"/>
        <w:rPr/>
      </w:pPr>
      <w:r>
        <w:rPr>
          <w:color w:val="000000"/>
          <w:lang w:val="ru-RU"/>
        </w:rPr>
        <w:t xml:space="preserve">22) </w:t>
      </w:r>
      <w:r>
        <w:rPr>
          <w:b/>
          <w:lang w:val="ru-RU"/>
        </w:rPr>
        <w:t>транспарентност у финансирању потреба одбране</w:t>
      </w:r>
      <w:r>
        <w:rPr>
          <w:color w:val="000000"/>
          <w:lang w:val="ru-RU"/>
        </w:rPr>
        <w:t xml:space="preserve"> посебно обухвата: предлагање, припреме, исказивање и контролу трошкова система одбране; приказивање циљева и задатака за које су неопходна одговарајућа средства; подношење извештаја о наменском трошењу тих средстава и сталну контролу трошкова система одбране; </w:t>
      </w:r>
    </w:p>
    <w:p>
      <w:pPr>
        <w:pStyle w:val="Normal"/>
        <w:spacing w:before="0" w:after="60"/>
        <w:ind w:left="450" w:hanging="300"/>
        <w:jc w:val="both"/>
        <w:rPr/>
      </w:pPr>
      <w:r>
        <w:rPr>
          <w:color w:val="000000"/>
          <w:lang w:val="ru-RU"/>
        </w:rPr>
        <w:t xml:space="preserve">23) </w:t>
      </w:r>
      <w:r>
        <w:rPr>
          <w:b/>
          <w:lang w:val="ru-RU"/>
        </w:rPr>
        <w:t>мултинационалне операције</w:t>
      </w:r>
      <w:r>
        <w:rPr>
          <w:color w:val="000000"/>
          <w:lang w:val="ru-RU"/>
        </w:rPr>
        <w:t xml:space="preserve"> су активности које се предузимају у оквиру система колективне безбедности и система колективне одбране, у складу с међународним правом и потврђеним међународним уговорима; 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lang w:val="sr-CS"/>
        </w:rPr>
      </w:pPr>
      <w:r>
        <w:rPr>
          <w:b/>
          <w:i/>
          <w:color w:val="000000"/>
          <w:lang w:val="sr-CS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Члан 8.</w:t>
      </w:r>
    </w:p>
    <w:p>
      <w:pPr>
        <w:pStyle w:val="Normal"/>
        <w:autoSpaceDE w:val="false"/>
        <w:ind w:left="540" w:hanging="540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autoSpaceDE w:val="false"/>
        <w:jc w:val="both"/>
        <w:rPr>
          <w:strike/>
          <w:color w:val="000000"/>
          <w:lang w:val="ru-RU"/>
        </w:rPr>
      </w:pPr>
      <w:r>
        <w:rPr>
          <w:strike/>
          <w:color w:val="000000"/>
          <w:lang w:val="ru-RU"/>
        </w:rPr>
        <w:t>Припадници Војске Србије и других снага одбране дужни су да се увек и у свим околностима при извођењу борбених и неборбених операција придржавају правила међународног ратног и хуманитарног права о поступању с рањеницима и за</w:t>
        <w:softHyphen/>
        <w:t>робљеницима и заштити становништва и других правила тог права и међународних стандарда о употреби силе, у складу с Уставом, законом и потврђеним ме</w:t>
        <w:softHyphen/>
        <w:t>ђу</w:t>
        <w:softHyphen/>
        <w:t>народним уговорима.</w:t>
      </w:r>
    </w:p>
    <w:p>
      <w:pPr>
        <w:pStyle w:val="Normal"/>
        <w:autoSpaceDE w:val="false"/>
        <w:jc w:val="both"/>
        <w:rPr>
          <w:strike/>
          <w:color w:val="000000"/>
          <w:lang w:val="ru-RU"/>
        </w:rPr>
      </w:pPr>
      <w:r>
        <w:rPr>
          <w:strike/>
          <w:color w:val="000000"/>
          <w:lang w:val="ru-RU"/>
        </w:rPr>
      </w:r>
    </w:p>
    <w:p>
      <w:pPr>
        <w:pStyle w:val="Normal"/>
        <w:autoSpaceDE w:val="false"/>
        <w:jc w:val="both"/>
        <w:rPr>
          <w:strike/>
          <w:color w:val="000000"/>
          <w:lang w:val="sr-CS"/>
        </w:rPr>
      </w:pPr>
      <w:r>
        <w:rPr>
          <w:strike/>
          <w:color w:val="000000"/>
          <w:lang w:val="ru-RU"/>
        </w:rPr>
        <w:t>Припадник Војске Србије и других снага одбране има право да одбије наређење којим се од њега тражи поступање супротно</w:t>
      </w:r>
      <w:r>
        <w:rPr>
          <w:rFonts w:cs="Verdana" w:ascii="Verdana" w:hAnsi="Verdana"/>
          <w:strike/>
          <w:color w:val="000000"/>
          <w:sz w:val="20"/>
          <w:lang w:val="ru-RU"/>
        </w:rPr>
        <w:t xml:space="preserve"> </w:t>
      </w:r>
      <w:r>
        <w:rPr>
          <w:strike/>
          <w:color w:val="000000"/>
          <w:lang w:val="ru-RU"/>
        </w:rPr>
        <w:t>Уставу, закону и правилима ме</w:t>
        <w:softHyphen/>
        <w:t xml:space="preserve">ђународног ратног права. </w:t>
      </w:r>
    </w:p>
    <w:p>
      <w:pPr>
        <w:pStyle w:val="Normal"/>
        <w:autoSpaceDE w:val="false"/>
        <w:jc w:val="both"/>
        <w:rPr>
          <w:strike/>
          <w:color w:val="000000"/>
          <w:lang w:val="sr-CS"/>
        </w:rPr>
      </w:pPr>
      <w:r>
        <w:rPr>
          <w:strike/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aps/>
          <w:color w:val="000000"/>
          <w:lang w:val="ru-RU"/>
        </w:rPr>
      </w:pPr>
      <w:r>
        <w:rPr>
          <w:caps/>
          <w:color w:val="000000"/>
          <w:lang w:val="ru-RU"/>
        </w:rPr>
        <w:t>Припадници Војске Србије и других снага одбране дужни су да се увек и у свим околностима при извођењу борбених и неБорбених операција придржавају правила међународног хуманитарног права о поступању с рањеницима и заробљеницима и заштити становништва и других правила тог права и међународних стандарда о употреби силе, у складу с Уста</w:t>
        <w:softHyphen/>
        <w:t>вом, законом и потврђеним ме</w:t>
        <w:softHyphen/>
        <w:t>ђу</w:t>
        <w:softHyphen/>
        <w:t>народним уговорима.</w:t>
      </w:r>
    </w:p>
    <w:p>
      <w:pPr>
        <w:pStyle w:val="Normal"/>
        <w:autoSpaceDE w:val="false"/>
        <w:jc w:val="both"/>
        <w:rPr>
          <w:caps/>
          <w:color w:val="000000"/>
          <w:lang w:val="ru-RU"/>
        </w:rPr>
      </w:pPr>
      <w:r>
        <w:rPr>
          <w:caps/>
          <w:color w:val="000000"/>
          <w:lang w:val="ru-RU"/>
        </w:rPr>
      </w:r>
    </w:p>
    <w:p>
      <w:pPr>
        <w:pStyle w:val="Normal"/>
        <w:autoSpaceDE w:val="false"/>
        <w:jc w:val="both"/>
        <w:rPr>
          <w:caps/>
          <w:color w:val="000000"/>
          <w:lang w:val="ru-RU"/>
        </w:rPr>
      </w:pPr>
      <w:r>
        <w:rPr>
          <w:caps/>
          <w:color w:val="000000"/>
          <w:lang w:val="ru-RU"/>
        </w:rPr>
      </w:r>
    </w:p>
    <w:p>
      <w:pPr>
        <w:pStyle w:val="Normal"/>
        <w:autoSpaceDE w:val="false"/>
        <w:jc w:val="both"/>
        <w:rPr>
          <w:rFonts w:ascii="Verdana" w:hAnsi="Verdana" w:cs="Verdana"/>
          <w:caps/>
          <w:color w:val="000000"/>
          <w:sz w:val="20"/>
          <w:lang w:val="sr-CS"/>
        </w:rPr>
      </w:pPr>
      <w:r>
        <w:rPr>
          <w:caps/>
          <w:color w:val="000000"/>
          <w:lang w:val="ru-RU"/>
        </w:rPr>
        <w:t>Припадник Војске Србије и других снага одбране има право да одбије наређење којим се од њега тражи поступање супротно</w:t>
      </w:r>
      <w:r>
        <w:rPr>
          <w:rFonts w:cs="Verdana" w:ascii="Verdana" w:hAnsi="Verdana"/>
          <w:caps/>
          <w:color w:val="000000"/>
          <w:sz w:val="20"/>
          <w:lang w:val="ru-RU"/>
        </w:rPr>
        <w:t xml:space="preserve"> </w:t>
      </w:r>
      <w:r>
        <w:rPr>
          <w:caps/>
          <w:color w:val="000000"/>
          <w:lang w:val="ru-RU"/>
        </w:rPr>
        <w:t>Уста</w:t>
        <w:softHyphen/>
        <w:t>ву, закону и правилима ме</w:t>
        <w:softHyphen/>
        <w:t>ђународног ХУМАНИТАРНОГ права.</w:t>
      </w:r>
    </w:p>
    <w:p>
      <w:pPr>
        <w:pStyle w:val="Normal"/>
        <w:autoSpaceDE w:val="false"/>
        <w:rPr>
          <w:rFonts w:ascii="Verdana" w:hAnsi="Verdana" w:cs="Verdana"/>
          <w:caps/>
          <w:color w:val="000000"/>
          <w:sz w:val="20"/>
          <w:lang w:val="ru-RU"/>
        </w:rPr>
      </w:pPr>
      <w:r>
        <w:rPr>
          <w:rFonts w:cs="Verdana" w:ascii="Verdana" w:hAnsi="Verdana"/>
          <w:caps/>
          <w:color w:val="000000"/>
          <w:sz w:val="20"/>
          <w:lang w:val="ru-RU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 xml:space="preserve">Члан 12. </w:t>
      </w:r>
    </w:p>
    <w:p>
      <w:pPr>
        <w:pStyle w:val="Normal"/>
        <w:rPr>
          <w:rFonts w:ascii="Verdana" w:hAnsi="Verdana" w:cs="Verdana"/>
          <w:b/>
          <w:b/>
          <w:i/>
          <w:i/>
          <w:color w:val="000000"/>
          <w:lang w:val="ru-RU"/>
        </w:rPr>
      </w:pPr>
      <w:r>
        <w:rPr>
          <w:rFonts w:cs="Verdana" w:ascii="Verdana" w:hAnsi="Verdana"/>
          <w:b/>
          <w:i/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Влада утврђује и води политику одбране, предлаже и извршава законе и општа акта Народне скупштине која се односе на одбрану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лада у области одбране, нарочито: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) подноси Народној скупштини заједно с председником Републике предлог за проглашење ратног и ванредног стања;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) предлаже Народној скупштини усвајање Стратегије националне безбедности Републике Србије, Стратегије одбране Републике Србије и Дугорочног плана развоја система одбране Републике Србије;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3) усваја Стратегијски преглед одбране Републике Србије, на основу предлога министра одбране;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4) усваја План одбране Републике Србије, осим Плана употребе Војске Србије и Плана мобилизације Војске Србије;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5) предлаже Народној скупштини доношење закона из области одбране, безбедности и Војске Србије;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6) предлаже Народној скупштини доношење закона о потврђивању међународних уговора из области одбране и војне сарадње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 xml:space="preserve">7) </w:t>
      </w:r>
      <w:r>
        <w:rPr>
          <w:strike/>
          <w:color w:val="000000"/>
          <w:lang w:val="ru-RU"/>
        </w:rPr>
        <w:t>прописује упутство о методологији за израду планова одбране, на основу предлога министра одбране;</w:t>
      </w:r>
    </w:p>
    <w:p>
      <w:pPr>
        <w:pStyle w:val="Normal"/>
        <w:ind w:left="45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ОНОСИ СМЕРНИЦЕ ЗА УЗРАДУ ПЛАНОВА ОДБРАНЕ И ПРОПИСУЈЕ УПУТСТВО О МЕТОДОЛОГИЈИ ЗА ИЗРАДУ ПЛАНОВА ОДБРАНЕ, НА ОС</w:t>
        <w:softHyphen/>
        <w:t>НОВУ ПРЕДЛОГА МИНИСТРА ОДБРАНЕ;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8) подноси Народној скупштини годишњи извештај о стању припрема за одбрану; 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9) одобрава планове одбране органа државне управе и утврђује њихову организацију за рад у ратном и ванредном стању;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0) прописује мере приправности државних органа, органа аутономних покрајина, органа јединица локалне самоуправе, привредних друштава, других правних лица и предузетника у случају ратног или ванредног стања;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1) предлаже председнику Републике спровођење мера приправности и општу и делимичну мобилизацију, осим мобилизације Војске Србије;</w:t>
      </w:r>
    </w:p>
    <w:p>
      <w:pPr>
        <w:pStyle w:val="Normal"/>
        <w:tabs>
          <w:tab w:val="clear" w:pos="720"/>
          <w:tab w:val="left" w:pos="360" w:leader="none"/>
        </w:tabs>
        <w:ind w:left="360" w:hanging="210"/>
        <w:jc w:val="both"/>
        <w:rPr/>
      </w:pPr>
      <w:r>
        <w:rPr>
          <w:color w:val="000000"/>
          <w:lang w:val="ru-RU"/>
        </w:rPr>
        <w:t>12) одлучује, у складу са законом, о упућивању особља цивилне заштите и запослених у органима државне управе у хуманитарне и друге активности у ино</w:t>
        <w:softHyphen/>
        <w:t>странство</w:t>
      </w:r>
      <w:r>
        <w:rPr>
          <w:lang w:val="ru-RU"/>
        </w:rPr>
        <w:t>, на основу одлуке Народне скупштине</w:t>
      </w:r>
      <w:r>
        <w:rPr>
          <w:color w:val="000000"/>
          <w:lang w:val="ru-RU"/>
        </w:rPr>
        <w:t>;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3) одлучује о одређивању правних лица који су од значаја за одбрану Републике Србије;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4) одлучује о одређивању производа и услуга од посебног значаја за одбрану Републике Србије;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5) одлучује о правима и дужностима органа у области просторног планирања и изградњи објеката од значаја за одбрану и Војску Србије и врстама инвестиционих објеката и просторних и урбанистичких планова значајних за од</w:t>
        <w:softHyphen/>
        <w:t>брану Републике Србије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 xml:space="preserve">16) </w:t>
      </w:r>
      <w:r>
        <w:rPr>
          <w:strike/>
          <w:color w:val="000000"/>
          <w:lang w:val="ru-RU"/>
        </w:rPr>
        <w:t>одлучује о оснивању и укидању војношколских установа и о њиховом укључивању у образовни и научноистраживачки систем Републике Србије;</w:t>
      </w:r>
    </w:p>
    <w:p>
      <w:pPr>
        <w:pStyle w:val="Normal"/>
        <w:ind w:left="450" w:hanging="0"/>
        <w:jc w:val="both"/>
        <w:rPr/>
      </w:pPr>
      <w:r>
        <w:rPr>
          <w:color w:val="000000"/>
          <w:lang w:val="ru-RU"/>
        </w:rPr>
        <w:t xml:space="preserve">ОДЛУЧУЈЕ О ОСНИВАЊУ И УКИДАЊУ ВОЈНОШКОЛСКИХ И ВОЈНИХ НАУЧНОИСТРАЖИВАЧКИХ УСТАНОВА И О ЊИХОВОМ </w:t>
      </w:r>
      <w:r>
        <w:rPr>
          <w:color w:val="000000"/>
          <w:spacing w:val="-2"/>
          <w:lang w:val="ru-RU"/>
        </w:rPr>
        <w:t>УКЉУ</w:t>
        <w:softHyphen/>
        <w:t>ЧИ</w:t>
        <w:softHyphen/>
        <w:t xml:space="preserve">ВАЊУ </w:t>
      </w:r>
      <w:r>
        <w:rPr>
          <w:color w:val="000000"/>
          <w:lang w:val="ru-RU"/>
        </w:rPr>
        <w:t>У ОБРАЗОВНИ И НАУЧНОИСТРАЖИВАЧКИ СИСТЕМ РЕПУ</w:t>
        <w:softHyphen/>
        <w:t>БЛИ</w:t>
        <w:softHyphen/>
        <w:t>КЕ СРБИЈЕ;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7) прописује начела и критеријуме за унутрашње уређење и систематизацију радних места у Министарству одбране, на основу предлога министра одбране;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8) прописује критеријуме за распоређивање грађана и материјалних средстава за потребе одбране и попуне Војске Србије, на основу предлога министра одбране;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9) прописује начела и критеријуме за организацију служби криптозаштите у Републици Србији, на предлог Министарства одбране;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0) прописује начин и поступак спровођења мобилизације, осим мобилизације Војске Србије, као и начин и поступак извршавања војне, радне и материјалне обавезе у ратном и ванредном стању, на предлог Министарства одбране;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1) прописује начин, поступак и мере заштите поверљивих проналазака значајних за одбрану, на предлог Министарства одбране;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2) прати и усмерава истраживање, развој, производњу и промет наоружања и војне опреме;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23) предузима мере за стварање, употребу, коришћење, обнављање и размештај резерви за потребе одбране и обезбеђује средства за финансирање посебних задатака у одбрани у случају ратног и ванредног стања, на основу предлога ресорних министарстава; 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4) одлучује о броју и распореду изасланстава одбране Републике Србије у иностранству, на основу предлога министра одбране;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5) прописује организацију и рад службе осматрања и обавештавања;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26) врши и друге послове одређене законом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Члан 14.</w:t>
      </w:r>
    </w:p>
    <w:p>
      <w:pPr>
        <w:pStyle w:val="Normal"/>
        <w:jc w:val="both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Министарство одбране, у оквиру свог делокруга, предлаже и спроводи политику одбране, извршава законе и међународне уговоре, општа акта Народне скупштине, Владе и акта председника Републике из области одбране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Министарство одбране обавља послове, који се односе на: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) процену ризика и претњи безбедности земље;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2) израду нацрта Стратегије националне безбедности Републике Србије, Стратегије одбране Републике Србије и Дугорочног плана развоја система одбране Републике Србије и усвајање документа за њихову разраду; 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3) израду предлога Доктрине Војске Србије;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4) израду предлога Стратегијског прегледа одбране Републике Србије;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5) израду Средњорочног плана и програма развоја система одбране; 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6) израду предлога годишњег извештаја Владе о стању припрема за одбрану, с којим се сагласио председник Републике;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7) израду нацрта закона из области одбране, безбедности и Војске Србије;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8) израду нацрта закона о потврђивању међународних уговора у области одбране и војне сарадње; 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9) израду платформи за вођење преговора и закључивање међународних уговора у области одбране и војне сарадње и њихово извршавање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 xml:space="preserve">9А) ЗАКЉУЧЕЊЕ УГОВОРА ИЗ ОБЛАСТИ </w:t>
      </w:r>
      <w:r>
        <w:rPr>
          <w:color w:val="000000"/>
          <w:lang w:val="sr-CS"/>
        </w:rPr>
        <w:t xml:space="preserve">ВОЈНОГ ШКОЛСТВА И ОБУКЕ ЗА ОДБРАНУ ЗЕМЉЕ СА </w:t>
      </w:r>
      <w:r>
        <w:rPr>
          <w:color w:val="000000"/>
          <w:lang w:val="ru-RU"/>
        </w:rPr>
        <w:t>НАДЛЕЖНИМ МИНИСТАРСТВИМА ДРУГИХ ДРЖАВА У СКЛАДУ СА ЗАКОНОМ;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0) планирање и остваривање међународне сарадње из области одбране и војне сарадње;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1) координирање израде нацрта Плана одбране Републике Србије, у складу с упутством Владе о методологији за израду планова одбране и предлагање Влади на усвајање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 xml:space="preserve">12) </w:t>
      </w:r>
      <w:r>
        <w:rPr>
          <w:strike/>
          <w:color w:val="000000"/>
          <w:lang w:val="ru-RU"/>
        </w:rPr>
        <w:t>предлагање упутства о методологији за израду планова одбране</w:t>
      </w:r>
      <w:r>
        <w:rPr>
          <w:color w:val="000000"/>
          <w:lang w:val="ru-RU"/>
        </w:rPr>
        <w:t>;</w:t>
      </w:r>
    </w:p>
    <w:p>
      <w:pPr>
        <w:pStyle w:val="Normal"/>
        <w:ind w:left="450" w:hanging="0"/>
        <w:jc w:val="both"/>
        <w:rPr/>
      </w:pPr>
      <w:r>
        <w:rPr>
          <w:color w:val="000000"/>
          <w:lang w:val="ru-RU"/>
        </w:rPr>
        <w:t xml:space="preserve">ПРЕДЛАГАЊЕ </w:t>
      </w:r>
      <w:r>
        <w:rPr>
          <w:color w:val="000000"/>
          <w:lang w:val="sr-CS"/>
        </w:rPr>
        <w:t xml:space="preserve">СМЕРНИЦА ЗА ИЗРАДУ ПЛАНОВА ОДБРАНЕ И </w:t>
      </w:r>
      <w:r>
        <w:rPr>
          <w:color w:val="000000"/>
          <w:lang w:val="ru-RU"/>
        </w:rPr>
        <w:t>УПУТСТВА О МЕТОДОЛОГИЈИ ЗА ИЗРАДУ ПЛАНОВА ОДБРАНЕ;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3) утврђивање предлога планова одбране других снага система одбране, који су у вези са Планом употребе Војске Србије;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4) планирање, припремање и контролу мобилизације грађана, државних органа, органа аутономних покрајина, органа јединица локалне самоуправе, привредних друштава, других правних лица и предузетника и Војске Србије за извр</w:t>
        <w:softHyphen/>
        <w:t>шавање задатака у ратном и ванредном стању;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5) израду аката и планских докумената којима се планирају мере и радње за рад грађана, државних органа, привредних друштава, других правних лица и предузетника и за употребу Војске Србије и других снага одбране у ратном и ван</w:t>
        <w:softHyphen/>
        <w:t>редном стању;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6) извршавање војне, радне и материјалне обавезе;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7) извршавање одлука председника Републике о упућивању професионалних војних лица у мултинационалне операције и одлука Владе о упућивању особља цивилне заштите и запослених у органима државне управе у хуманитарне и друге операције у иностранству;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8) планирање и организовање цивилно-војних односа у области одбране;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9) информативну, културну, музејску, архивску и верску делатност и друге делатности, за потребе одбране;</w:t>
      </w:r>
    </w:p>
    <w:p>
      <w:pPr>
        <w:pStyle w:val="Normal"/>
        <w:ind w:left="450" w:hanging="300"/>
        <w:jc w:val="both"/>
        <w:rPr>
          <w:strike/>
          <w:color w:val="000000"/>
          <w:lang w:val="ru-RU"/>
        </w:rPr>
      </w:pPr>
      <w:r>
        <w:rPr>
          <w:strike/>
          <w:color w:val="000000"/>
          <w:lang w:val="ru-RU"/>
        </w:rPr>
        <w:t xml:space="preserve">20) систем осматрања, обавештавања и узбуњивања за потребе грађана, државних органа, јавних служби, аутономних покрајина, јединица локалне самоуправе, привредних друштава, других правних лица и предузетника; </w:t>
      </w:r>
    </w:p>
    <w:p>
      <w:pPr>
        <w:pStyle w:val="Normal"/>
        <w:ind w:left="450" w:hanging="300"/>
        <w:jc w:val="both"/>
        <w:rPr>
          <w:strike/>
          <w:color w:val="000000"/>
          <w:lang w:val="ru-RU"/>
        </w:rPr>
      </w:pPr>
      <w:r>
        <w:rPr>
          <w:strike/>
          <w:color w:val="000000"/>
          <w:lang w:val="ru-RU"/>
        </w:rPr>
        <w:t>21) планирање, организовање, спровођење и контролу мера цивилне заштите, у складу са законом и прописима који се односе на цивилну заштиту;</w:t>
      </w:r>
    </w:p>
    <w:p>
      <w:pPr>
        <w:pStyle w:val="Normal"/>
        <w:ind w:left="450" w:hanging="300"/>
        <w:rPr/>
      </w:pPr>
      <w:r>
        <w:rPr>
          <w:color w:val="000000"/>
          <w:lang w:val="ru-RU"/>
        </w:rPr>
        <w:t xml:space="preserve">22) </w:t>
      </w:r>
      <w:r>
        <w:rPr>
          <w:strike/>
          <w:color w:val="000000"/>
          <w:lang w:val="ru-RU"/>
        </w:rPr>
        <w:t>организовање, модернизацију и унапређење веза и криптозаштите за потребе Војске Србије и других државних органа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ab/>
        <w:t>ОРГАНИЗ</w:t>
      </w:r>
      <w:r>
        <w:rPr>
          <w:color w:val="000000"/>
          <w:spacing w:val="-2"/>
          <w:lang w:val="ru-RU"/>
        </w:rPr>
        <w:t>ОВАЊЕ, МОДЕРНИЗАЦИЈУ И УНАПРЕЂЕЊЕ ТЕЛЕКОМУНИКА</w:t>
      </w:r>
      <w:r>
        <w:rPr>
          <w:color w:val="000000"/>
          <w:lang w:val="ru-RU"/>
        </w:rPr>
        <w:t>ЦИОНИХ МРЕЖА И СРЕДСТАВА И КРИПТОЗАШТИТЕ ЗА ПОТРЕБЕ ВОЈ</w:t>
        <w:softHyphen/>
        <w:t>СКЕ СРБИЈЕ И ДРУГИХ ДРЖАВНИХ ОРГАНА;</w:t>
      </w:r>
    </w:p>
    <w:p>
      <w:pPr>
        <w:pStyle w:val="Normal"/>
        <w:ind w:left="450" w:hanging="300"/>
        <w:rPr/>
      </w:pPr>
      <w:r>
        <w:rPr>
          <w:color w:val="000000"/>
          <w:lang w:val="ru-RU"/>
        </w:rPr>
        <w:t xml:space="preserve">23) </w:t>
      </w:r>
      <w:r>
        <w:rPr>
          <w:strike/>
          <w:color w:val="000000"/>
          <w:lang w:val="ru-RU"/>
        </w:rPr>
        <w:t>усклађивање организације веза и информатичких и телекомуникационих система за потребе одбране;</w:t>
      </w:r>
    </w:p>
    <w:p>
      <w:pPr>
        <w:pStyle w:val="Normal"/>
        <w:ind w:left="540" w:hanging="540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УСКЛАЂИВ</w:t>
      </w:r>
      <w:r>
        <w:rPr>
          <w:spacing w:val="-2"/>
          <w:lang w:val="sr-CS"/>
        </w:rPr>
        <w:t>АЊЕ ТЕЛЕКОМУНИКАЦИОНО-ИНФОРМАЦИОНОГ ОБЕЗБЕ</w:t>
      </w:r>
      <w:r>
        <w:rPr>
          <w:lang w:val="sr-CS"/>
        </w:rPr>
        <w:t>ЂЕЊА</w:t>
      </w:r>
      <w:r>
        <w:rPr>
          <w:spacing w:val="-4"/>
          <w:lang w:val="sr-CS"/>
        </w:rPr>
        <w:t>, И</w:t>
      </w:r>
      <w:r>
        <w:rPr>
          <w:spacing w:val="-6"/>
          <w:lang w:val="sr-CS"/>
        </w:rPr>
        <w:t>НФОРМАЦИОНИХ И Т</w:t>
      </w:r>
      <w:r>
        <w:rPr>
          <w:spacing w:val="-4"/>
          <w:lang w:val="sr-CS"/>
        </w:rPr>
        <w:t>ЕЛЕКОМУНИКАЦИО</w:t>
      </w:r>
      <w:r>
        <w:rPr>
          <w:spacing w:val="-6"/>
          <w:lang w:val="sr-CS"/>
        </w:rPr>
        <w:t>НИХ МРЕЖА И СРЕД</w:t>
      </w:r>
      <w:r>
        <w:rPr>
          <w:spacing w:val="-4"/>
          <w:lang w:val="sr-CS"/>
        </w:rPr>
        <w:softHyphen/>
        <w:softHyphen/>
      </w:r>
      <w:r>
        <w:rPr>
          <w:lang w:val="sr-CS"/>
        </w:rPr>
        <w:t>СТАВА ЗА ПОТРЕБЕ ОДБРАНЕ;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4) уређење и припрему територије за потребе одбране;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5) истраживање, развој, производњу и промет наоружања и војне опреме;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6) опремање и наоружавање Војске Србије и других снага одбране, поступке поверљивих набавки и материјално обезбеђивање Војске Србије;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7) планирање, управљање, контролу и спровођење обавештајно-безбедносних по</w:t>
        <w:softHyphen/>
        <w:t>слова од значаја за одбрану, у складу са законом којим се уређују службе безбедности и другим прописима;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8) школовање и усавршавање за рад на пословима одбране и безбедности земље, планирање, организовање и делатност војног школства;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9) развој образовног система за потребе одбране и Војске Србије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 xml:space="preserve">30) </w:t>
      </w:r>
      <w:r>
        <w:rPr>
          <w:strike/>
          <w:color w:val="000000"/>
          <w:lang w:val="ru-RU"/>
        </w:rPr>
        <w:t xml:space="preserve">хармонизацију система војног школства са системом средњошколског, вишег и високог образовања и научноистраживачке делатности у Републици Србији; </w:t>
      </w:r>
    </w:p>
    <w:p>
      <w:pPr>
        <w:pStyle w:val="Normal"/>
        <w:ind w:left="45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ХАРМОНИЗАЦИЈУ СИСТЕМА ВОЈНОГ ШКОЛСТВА И НАУЧНО</w:t>
        <w:softHyphen/>
        <w:t>ИСТРАЖИВАЧКЕ ДЕЛАТНОСТИ ОД ЗНАЧАЈА ЗА ОДБРАНУ СА СИСТЕМОМ СРЕДЊОШКОЛСКОГ И ВИСОКОГ ОБРАЗОВАЊА И НАУЧНОИСТРА</w:t>
        <w:softHyphen/>
        <w:t>ЖИ</w:t>
        <w:softHyphen/>
        <w:t xml:space="preserve">ВАЧКЕ ДЕЛАТНОСТИ У РЕПУБЛИЦИ СРБИЈИ; 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31) планирање, програмирање и развој научноистраживачке и инвентивне делатности од значаја за одбрану; </w:t>
      </w:r>
    </w:p>
    <w:p>
      <w:pPr>
        <w:pStyle w:val="Normal"/>
        <w:ind w:left="180" w:hanging="30"/>
        <w:jc w:val="both"/>
        <w:rPr/>
      </w:pPr>
      <w:r>
        <w:rPr>
          <w:color w:val="000000"/>
          <w:lang w:val="ru-RU"/>
        </w:rPr>
        <w:t>31А</w:t>
      </w:r>
      <w:r>
        <w:rPr>
          <w:lang w:val="sr-CS"/>
        </w:rPr>
        <w:t>) КАРТОГРАФСКО И ГЕОТОПОГРАФСКО ОБЕЗБЕЂЕЊЕ И ИЗРАДА ГЕО</w:t>
        <w:softHyphen/>
        <w:t>ТОПОГРАФСКОГ МАТЕРИЈАЛА ЗА СИСТЕМ ОДБРАНЕ;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32) статусна и друга питања припадника Војске Србије; 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 xml:space="preserve">33) </w:t>
      </w:r>
      <w:r>
        <w:rPr>
          <w:strike/>
          <w:color w:val="000000"/>
          <w:lang w:val="ru-RU"/>
        </w:rPr>
        <w:t xml:space="preserve">доношење аката о организацији команди, јединица и установа Војске Србије; 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 xml:space="preserve">      </w:t>
      </w:r>
      <w:r>
        <w:rPr>
          <w:color w:val="000000"/>
          <w:lang w:val="ru-RU"/>
        </w:rPr>
        <w:t>ДО</w:t>
        <w:softHyphen/>
        <w:t>НОШ</w:t>
      </w:r>
      <w:r>
        <w:rPr>
          <w:color w:val="000000"/>
          <w:spacing w:val="-2"/>
          <w:lang w:val="ru-RU"/>
        </w:rPr>
        <w:t>ЕЊЕ АКАТА О ОРГАНИЗАЦИЈИ КОМАНДИ, ЈЕДИНИЦА И УСТА</w:t>
      </w:r>
      <w:r>
        <w:rPr>
          <w:color w:val="000000"/>
          <w:lang w:val="ru-RU"/>
        </w:rPr>
        <w:t xml:space="preserve">НОВА ВОЈСКЕ СРБИЈЕ </w:t>
      </w:r>
      <w:r>
        <w:rPr>
          <w:color w:val="000000"/>
          <w:lang w:val="sr-CS"/>
        </w:rPr>
        <w:t>И АКАТА О ОРГАНИЗАЦИЈИ ВОЈНИХ ЈЕДИНИЦА И ВОЈНИХ УСТАНОВА КОЈЕ СУ ОРГАНИЗАЦИОНО И ФУНКЦИОНАЛНО ВЕЗАНЕ ЗА МИНИСТАРСТВО ОДБРАНЕ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 xml:space="preserve">34) </w:t>
      </w:r>
      <w:r>
        <w:rPr>
          <w:strike/>
          <w:color w:val="000000"/>
          <w:lang w:val="ru-RU"/>
        </w:rPr>
        <w:t>образовање и укидање изасланстава одбране, у складу с одлуком Владе о броју и распореду изасланстава одбране Републике Србије у иностранству;</w:t>
      </w:r>
    </w:p>
    <w:p>
      <w:pPr>
        <w:pStyle w:val="Normal"/>
        <w:ind w:left="448" w:hanging="301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</w:t>
      </w:r>
      <w:r>
        <w:rPr>
          <w:color w:val="000000"/>
          <w:lang w:val="ru-RU"/>
        </w:rPr>
        <w:t>ОБРАЗОВА</w:t>
      </w:r>
      <w:r>
        <w:rPr>
          <w:color w:val="000000"/>
          <w:spacing w:val="-2"/>
          <w:lang w:val="ru-RU"/>
        </w:rPr>
        <w:t>ЊЕ И УКИДАЊЕ ИЗАСЛАНСТАВА ОДБРАНЕ И ВОЈНИХ ПРЕД</w:t>
      </w:r>
      <w:r>
        <w:rPr>
          <w:color w:val="000000"/>
          <w:lang w:val="ru-RU"/>
        </w:rPr>
        <w:t>СТАВНИШТАВА, У СКЛАДУ СА ОДЛУКОМ ВЛАДЕ О БРОЈУ И РАС</w:t>
        <w:softHyphen/>
        <w:t>ПО</w:t>
        <w:softHyphen/>
        <w:t>РЕДУ ИЗАСЛАНСТАВА ОДБРАНЕ И ВОЈНИХ ПРЕДСТАВНИШТАВА РЕ</w:t>
        <w:softHyphen/>
        <w:t>ПУБЛИКЕ СРБИЈЕ У ИНОСТРАНСТВУ;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  <w:tab/>
        <w:t>34А) ОБРАЗОВАЊЕ И ОРГАНИЗОВАЊЕ ФИНАНСИЈСКЕ СЛУЖБЕ У МИНИ</w:t>
      </w:r>
    </w:p>
    <w:p>
      <w:pPr>
        <w:pStyle w:val="Normal"/>
        <w:tabs>
          <w:tab w:val="clear" w:pos="720"/>
          <w:tab w:val="left" w:pos="180" w:leader="none"/>
        </w:tabs>
        <w:ind w:left="360" w:hanging="360"/>
        <w:jc w:val="both"/>
        <w:rPr/>
      </w:pPr>
      <w:r>
        <w:rPr>
          <w:lang w:val="sr-CS"/>
        </w:rPr>
        <w:tab/>
        <w:tab/>
        <w:t>СТАРСТВУ ОДБРАНЕ, КОМАНДАМА, ЈЕДИНИЦАМА И УСТАНОВАМА ВОЈСКЕ СРБИЈЕ, ВОЈНИМ ЈЕДИНИЦАМА И ВОЈНИМ УСТАНОВАМА КОЈЕ СУ ОР</w:t>
      </w:r>
      <w:r>
        <w:rPr>
          <w:spacing w:val="-2"/>
          <w:lang w:val="sr-CS"/>
        </w:rPr>
        <w:t>ГАНИЗАЦИОНО И ФУНКЦИОНАЛНО ВЕЗАНЕ ЗА МИНИСТАР</w:t>
      </w:r>
      <w:r>
        <w:rPr>
          <w:lang w:val="sr-CS"/>
        </w:rPr>
        <w:t>СТВО ОДБРАНЕ;</w:t>
      </w:r>
    </w:p>
    <w:p>
      <w:pPr>
        <w:pStyle w:val="Normal"/>
        <w:ind w:left="450" w:hanging="300"/>
        <w:jc w:val="both"/>
        <w:rPr>
          <w:color w:val="000000"/>
          <w:lang w:val="sr-CS"/>
        </w:rPr>
      </w:pPr>
      <w:r>
        <w:rPr>
          <w:lang w:val="sr-CS"/>
        </w:rPr>
        <w:t>34Б) ОРГАНИЗОВАЊЕ И УНАПРЕЂЕЊЕ ИНФОРМАЦИОНОГ СИСТЕМА У ОБЛАСТИ МАТЕРИЈАЛНОГ И ФИНАНСИЈСКОГ ПОСЛОВАЊА ЗА ПОТРЕБЕ ФИ</w:t>
      </w:r>
      <w:r>
        <w:rPr>
          <w:spacing w:val="-6"/>
          <w:lang w:val="sr-CS"/>
        </w:rPr>
        <w:t>НАНСИЈСКОГ ИЗВЕШТАВАЊА, САГЛАСНО УСВОЈЕНИМ СТАН</w:t>
        <w:softHyphen/>
      </w:r>
      <w:r>
        <w:rPr>
          <w:lang w:val="sr-CS"/>
        </w:rPr>
        <w:t>ДАРДИМА;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35) планирање, програмирање, буџетирање и спровођење финансијског плана за потребе Министарства одбране, у складу са законом;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36) планирање, организовање, извршење и контролу материјално-финансијског по</w:t>
        <w:softHyphen/>
        <w:t>словања;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37) планирање, организовање, надзор и изградњу војних објеката, као и инвестиционо одржавање објеката инфраструктуре на коришћењу у Министарству одбране и Војсци Србије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>38</w:t>
      </w:r>
      <w:r>
        <w:rPr>
          <w:strike/>
          <w:color w:val="000000"/>
          <w:lang w:val="ru-RU"/>
        </w:rPr>
        <w:t>) прибављање и располагање стамбеним зградама, становима, гаражама и пословним простором за потребе Министарства одбране и Војске Србије;</w:t>
      </w:r>
    </w:p>
    <w:p>
      <w:pPr>
        <w:pStyle w:val="Normal"/>
        <w:autoSpaceDE w:val="false"/>
        <w:ind w:left="540" w:hanging="0"/>
        <w:jc w:val="both"/>
        <w:rPr>
          <w:lang w:val="sr-CS"/>
        </w:rPr>
      </w:pPr>
      <w:r>
        <w:rPr>
          <w:color w:val="000000"/>
          <w:lang w:val="ru-RU"/>
        </w:rPr>
        <w:t>ПРИБАВЉАЊЕ, РАСПОЛАГАЊЕ, КОРИШЋЕЊЕ, УПРАВЉАЊЕ И ОДРЖАВАЊЕ НЕПОКРЕТНИХ СТВАРИ ЗА ВОЈНЕ ПОТРЕБЕ, СТАМБЕНИХ ЗГРАДА, СТАНОВА, ГАРАЖА, ПОСЛОВНОГ ПРОСТОРА ЗА ПОТРЕБЕ МИНИСТАРСТВА ОДБРАНЕ И ВОЈСКЕ СРБИЈЕ И ОБЈЕКАТА ЗА ПРИ</w:t>
        <w:softHyphen/>
        <w:t>ВРЕМЕНИ СМЕШТАЈ ПРОФЕСИОНАЛНИХ ПРИПАДНИКА ВОЈСКЕ СР</w:t>
        <w:softHyphen/>
        <w:t xml:space="preserve">БИЈЕ И ЗАПОСЛЕНИХ У МИНИСТАРСТВУ ОДБРАНЕ; </w:t>
      </w:r>
    </w:p>
    <w:p>
      <w:pPr>
        <w:pStyle w:val="Normal"/>
        <w:autoSpaceDE w:val="false"/>
        <w:ind w:left="540" w:hanging="360"/>
        <w:jc w:val="both"/>
        <w:rPr/>
      </w:pPr>
      <w:r>
        <w:rPr>
          <w:color w:val="000000"/>
          <w:lang w:val="ru-RU"/>
        </w:rPr>
        <w:t>38</w:t>
      </w:r>
      <w:r>
        <w:rPr>
          <w:color w:val="000000"/>
        </w:rPr>
        <w:t>A</w:t>
      </w:r>
      <w:r>
        <w:rPr>
          <w:color w:val="000000"/>
          <w:lang w:val="ru-RU"/>
        </w:rPr>
        <w:t>) ПРИБАВЉАЊЕ, РАСПОЛАГАЊЕ, КОРИШЋЕЊЕ, УПРАВЉАЊЕ И ОДРЖАВАЊЕ НЕПОКРЕТНИХ И ПОКРЕТНИХ СТВАРИ ЗА РЕПРЕЗЕНТАТИВНЕ ПОТРЕБЕ МИНИСТАРСТВА ОДБРАНЕ И ВОЈСКЕ СРБИЈЕ У ЗЕМЉИ И ИНОСТРАНСТВУ</w:t>
      </w:r>
      <w:r>
        <w:rPr>
          <w:lang w:val="sr-CS"/>
        </w:rPr>
        <w:t>;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>39)</w:t>
      </w:r>
      <w:r>
        <w:rPr>
          <w:strike/>
          <w:color w:val="000000"/>
          <w:lang w:val="ru-RU"/>
        </w:rPr>
        <w:t xml:space="preserve"> планирање, организовање, доношење правила и прописа и контролу заштите ресурса одбране, и то: заштите од пожара, безбедности на раду, здравља и заштите животне средине, у складу са законима којима се уређују те делатности;</w:t>
      </w:r>
    </w:p>
    <w:p>
      <w:pPr>
        <w:pStyle w:val="Normal"/>
        <w:ind w:left="450" w:hanging="0"/>
        <w:jc w:val="both"/>
        <w:rPr>
          <w:strike/>
          <w:color w:val="000000"/>
          <w:lang w:val="ru-RU"/>
        </w:rPr>
      </w:pPr>
      <w:r>
        <w:rPr>
          <w:lang w:val="sr-CS"/>
        </w:rPr>
        <w:t>УРЕЂИВАЊЕ, ПЛАНИРАЊЕ, ОРГАНИЗОВАЊЕ, СПРОВОЂЕЊЕ И КОНТРОЛУ БЕЗБЕДНОСТИ И ЗДРАВЉА НА РАДУ, ЗАШТИТЕ ЖИВОТНЕ СРЕДИНЕ И ЗАШТИТЕ ОД ПОЖАРА И ЕКСПЛОЗИЈЕ, У СКЛАДУ СА ЗАКОНИМА КОЈИМА СЕ УРЕЂУЈУ ТЕ ДЕЛАТНОСТИ;</w:t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sr-CS"/>
        </w:rPr>
        <w:t xml:space="preserve">  </w:t>
      </w:r>
      <w:r>
        <w:rPr>
          <w:lang w:val="sr-CS"/>
        </w:rPr>
        <w:t>39</w:t>
      </w:r>
      <w:r>
        <w:rPr/>
        <w:t>A</w:t>
      </w:r>
      <w:r>
        <w:rPr>
          <w:lang w:val="sr-CS"/>
        </w:rPr>
        <w:t>) УРЕЂИВАЊЕ, ПЛАНИРАЊЕ, ОРГАНИЗОВАЊЕ, СПРОВОЂЕЊЕ И КОНТРОЛУ ЗАШТИТ</w:t>
      </w:r>
      <w:r>
        <w:rPr/>
        <w:t>E</w:t>
      </w:r>
      <w:r>
        <w:rPr>
          <w:lang w:val="sr-CS"/>
        </w:rPr>
        <w:t xml:space="preserve"> ЖИВОТИЊА И ЗДРАВСТВЕНИ НАДЗОР НАД ПРОИ</w:t>
        <w:softHyphen/>
        <w:t>ЗВОД</w:t>
        <w:softHyphen/>
        <w:t>ЊОМ И ПРОМЕТОМ НАМИРНИЦА И ПРЕДМЕТА ОПШТЕ УПО</w:t>
        <w:softHyphen/>
        <w:t xml:space="preserve">ТРЕБЕ У МИНИСТАРСТВУ ОДБРАНЕ И ВОЈСЦИ СРБИЈЕ; </w:t>
      </w:r>
    </w:p>
    <w:p>
      <w:pPr>
        <w:pStyle w:val="Normal"/>
        <w:ind w:left="360" w:hanging="360"/>
        <w:jc w:val="both"/>
        <w:rPr/>
      </w:pPr>
      <w:r>
        <w:rPr>
          <w:lang w:val="ru-RU"/>
        </w:rPr>
        <w:t xml:space="preserve">  </w:t>
      </w:r>
      <w:r>
        <w:rPr>
          <w:lang w:val="sr-CS"/>
        </w:rPr>
        <w:t>39Б) УРЕЂИВАЊЕ, ПЛАНИРАЊЕ, ОРГАНИЗОВАЊЕ, СПРОВОЂЕЊЕ И КОНТРОЛУ МЕТРОЛОШКЕ ДЕЛАТНОСТИ, У СКЛАДУ СА ЗАКОНИМА КО</w:t>
        <w:softHyphen/>
        <w:t>ЈИМА СЕ УРЕЂУЈЕ ТА ДЕЛАТНОСТ.</w:t>
      </w:r>
    </w:p>
    <w:p>
      <w:pPr>
        <w:pStyle w:val="Normal"/>
        <w:ind w:left="360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</w:t>
      </w:r>
      <w:r>
        <w:rPr>
          <w:color w:val="000000"/>
          <w:lang w:val="ru-RU"/>
        </w:rPr>
        <w:t xml:space="preserve">40) сарадњу с осталим министарствима и другим органима државне управе, органима аутономних покрајина и органима јединица локалне самоуправе у припремању и спровођењу планова одбране и извршавању задатака у одбрани; </w:t>
      </w:r>
    </w:p>
    <w:p>
      <w:pPr>
        <w:pStyle w:val="Normal"/>
        <w:ind w:left="360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</w:t>
      </w:r>
      <w:r>
        <w:rPr>
          <w:color w:val="000000"/>
          <w:lang w:val="ru-RU"/>
        </w:rPr>
        <w:t>41) организацију, преношење и спровођење мера приправности, мобилизације и попуне државних органа, јавних служби, органа јединица локалне самоуправе, привредних друштава, других правних лица и предузетника;</w:t>
      </w:r>
    </w:p>
    <w:p>
      <w:pPr>
        <w:pStyle w:val="Normal"/>
        <w:ind w:left="360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</w:t>
      </w:r>
      <w:r>
        <w:rPr>
          <w:color w:val="000000"/>
          <w:lang w:val="ru-RU"/>
        </w:rPr>
        <w:t>42) заједнички цивилно-војни систем управљања ваздушним саобраћајем за потребе одбране;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sr-CS"/>
        </w:rPr>
        <w:t>42</w:t>
      </w:r>
      <w:r>
        <w:rPr/>
        <w:t>A</w:t>
      </w:r>
      <w:r>
        <w:rPr>
          <w:lang w:val="sr-CS"/>
        </w:rPr>
        <w:t xml:space="preserve">) ДОНОШЕЊЕ АКАТА О ОСНИВАЊУ ВОЈНОЗДРАВСТВЕНЕ УСТАНОВЕ </w:t>
      </w:r>
      <w:r>
        <w:rPr>
          <w:lang w:val="ru-RU"/>
        </w:rPr>
        <w:t xml:space="preserve">   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sr-CS"/>
        </w:rPr>
        <w:t xml:space="preserve">ПРИМАРНОГ, СЕКУНДАРНОГ И ТЕРЦИЈАРНОГ НИВОА ЗДРАВСТВЕНЕ </w:t>
      </w:r>
      <w:r>
        <w:rPr>
          <w:lang w:val="ru-RU"/>
        </w:rPr>
        <w:t xml:space="preserve">       </w:t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ru-RU"/>
        </w:rPr>
        <w:t xml:space="preserve">     </w:t>
      </w:r>
      <w:r>
        <w:rPr>
          <w:lang w:val="sr-CS"/>
        </w:rPr>
        <w:t>ЗА</w:t>
        <w:softHyphen/>
        <w:t>ШТИТЕ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</w:t>
      </w:r>
      <w:r>
        <w:rPr>
          <w:color w:val="000000"/>
          <w:lang w:val="ru-RU"/>
        </w:rPr>
        <w:t>43) друге послове одређене законом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Министар одбране у обављању послова из става 2. овог члана доноси: наређења, наредбе, налоге, одлуке, правила, смернице, упутства и прописе и друга акта за које је овлашћен овим законом и другим законим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а извршавање аката које доноси председник Републике и доношење аката по овлашћењу председника Републике, министар одбране доноси: наређења, наредбе, смернице, одлуке, правила и друга акта, и одговоран је за њихово извршавање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strike/>
          <w:color w:val="000000"/>
          <w:lang w:val="ru-RU"/>
        </w:rPr>
      </w:pPr>
      <w:r>
        <w:rPr>
          <w:strike/>
          <w:color w:val="000000"/>
          <w:lang w:val="ru-RU"/>
        </w:rPr>
        <w:t>Прописи из ст. 3. и 4. овог члана објављују се у "Службеном војном листу</w:t>
      </w:r>
      <w:r>
        <w:rPr>
          <w:color w:val="000000"/>
          <w:lang w:val="ru-RU"/>
        </w:rPr>
        <w:t>"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ОПИСИ ИЗ СТ. 3. И 4. ОВОГ ЧЛАНА ОБЈАВЉУЈУ СЕ У "СЛУЖБЕНОМ ВОЈНОМ ЛИСТУ", НА НАЧИН КОЈИ ПРОПИШЕ МИНИСТАР ОДБРАНЕ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450" w:hanging="30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450" w:hanging="300"/>
        <w:jc w:val="center"/>
        <w:rPr>
          <w:lang w:val="sr-CS"/>
        </w:rPr>
      </w:pPr>
      <w:r>
        <w:rPr>
          <w:lang w:val="sr-CS"/>
        </w:rPr>
        <w:t>ЧЛАН 14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>МИНИСТАРСТВО ОДБРАНЕ ИМА СВОЈ ЗНАК, СИМБОЛЕ И ДРУГА ОБЕЛЕЖЈ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>ВЛАДА БЛИЖЕ УРЕЂУЈЕ ИЗГЛЕД И НАЧИН КОРИШЋЕЊА ЗНАКА, СИМБОЛА И ДРУГИХ ОБЕЛЕЖЈА, ОЗНАЧАВАЊЕ И ДРУГЕ ЕЛЕМЕНТЕ ВИЗУЕЛНОГ ИДЕНТИТЕТА МИНИСТАРСТВА ОДБРАНЕ, НА ПРЕДЛОГ МИНИ</w:t>
        <w:softHyphen/>
        <w:t>СТРА ОДБРАН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>ЗАБРАЊЕНО ЈЕ ИСТИЦАЊЕ И НОШЕЊЕ ЗНАКА, СИМБОЛА И ДРУГИХ ОБЕЛЕЖЈА ИЗ СТАВА 1. ОВОГ ЧЛАНА НА НАЧИН КОЈИМ БИ СЕ НАРУШИО УГЛЕД МИНИСТАРСТВА ОДБРАНЕ.</w:t>
      </w:r>
    </w:p>
    <w:p>
      <w:pPr>
        <w:pStyle w:val="Normal"/>
        <w:tabs>
          <w:tab w:val="clear" w:pos="720"/>
          <w:tab w:val="left" w:pos="0" w:leader="none"/>
        </w:tabs>
        <w:ind w:left="450" w:hanging="3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Члан 16.</w:t>
      </w:r>
    </w:p>
    <w:p>
      <w:pPr>
        <w:pStyle w:val="Normal"/>
        <w:jc w:val="both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Министарство одбране обавља инспекцијске послове у вези с извршавањем закона у области и од значаја за одбрану, прописа донетих на основу тих закона, као и планова и мера државних органа и организација и Војске Србије, који се односе на: </w:t>
      </w:r>
    </w:p>
    <w:p>
      <w:pPr>
        <w:pStyle w:val="Normal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  <w:t xml:space="preserve">1) припреме за одбрану; </w:t>
      </w:r>
    </w:p>
    <w:p>
      <w:pPr>
        <w:pStyle w:val="Normal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  <w:t xml:space="preserve">2) спровођење одлука и аката органа управљања системом одбране; </w:t>
      </w:r>
    </w:p>
    <w:p>
      <w:pPr>
        <w:pStyle w:val="Normal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  <w:t xml:space="preserve">3) инспекцијски надзор над радом команди, јединица и установа Војске Србије и органа и установа Министарства одбране; </w:t>
      </w:r>
    </w:p>
    <w:p>
      <w:pPr>
        <w:pStyle w:val="Normal"/>
        <w:ind w:left="450" w:hanging="300"/>
        <w:rPr/>
      </w:pPr>
      <w:r>
        <w:rPr>
          <w:color w:val="000000"/>
          <w:lang w:val="ru-RU"/>
        </w:rPr>
        <w:t xml:space="preserve">4) </w:t>
      </w:r>
      <w:r>
        <w:rPr>
          <w:strike/>
          <w:color w:val="000000"/>
          <w:lang w:val="ru-RU"/>
        </w:rPr>
        <w:t>остваривање и усклађивање организација веза и криптозаштите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ОСТВАРИВАЊЕ И УСКЛАЂИВАЊЕ ОРГАНИЗАЦИЈЕ ОБЕЗБЕЂЕЊА ТЕЛЕКОМУНИКАЦИОНО-ИНФОРМАЦИНОГ СИСТЕМА, КРИПТОЗАШТИТЕ И ДРУГИХ ОБЛИКА ЗАШТИТЕ ИНФОРМАЦИЈА;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5) инспекцију оперативне и функционалне способности команди, јединица и установа Војске Србије, по налогу председника Републике; </w:t>
      </w:r>
    </w:p>
    <w:p>
      <w:pPr>
        <w:pStyle w:val="Normal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  <w:t>6) радноправни статус професионалних припадника Војске Србије;</w:t>
      </w:r>
    </w:p>
    <w:p>
      <w:pPr>
        <w:pStyle w:val="Normal"/>
        <w:ind w:left="180" w:hanging="30"/>
        <w:jc w:val="both"/>
        <w:rPr>
          <w:lang w:val="sr-CS"/>
        </w:rPr>
      </w:pPr>
      <w:r>
        <w:rPr>
          <w:lang w:val="sr-CS"/>
        </w:rPr>
        <w:t xml:space="preserve">6А) БЕЗБЕДНОСТ И ЗДРАВЉЕ НА РАДУ, ЗАШТИТУ ОД ПОЖАРА И ЕКСПЛОЗИЈА, ЗАШТИТУ ЖИВОТНЕ СРЕДИНЕ, ЗАШТИТУ ЖИВОТИЊА И МЕТРОЛОШКУ ДЕЛАТНОСТ; </w:t>
      </w:r>
    </w:p>
    <w:p>
      <w:pPr>
        <w:pStyle w:val="Normal"/>
        <w:ind w:left="360" w:hanging="210"/>
        <w:rPr>
          <w:color w:val="000000"/>
          <w:lang w:val="ru-RU"/>
        </w:rPr>
      </w:pPr>
      <w:r>
        <w:rPr>
          <w:color w:val="000000"/>
          <w:lang w:val="ru-RU"/>
        </w:rPr>
        <w:t>7) друге послове одређене законом или на захтев надлежног органа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Послове из става 1. овог члана врши Инспекторат одбране, у складу с овим законом и прописима који се односе на инспекцијски надзор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lang w:val="ru-RU"/>
        </w:rPr>
      </w:pPr>
      <w:r>
        <w:rPr>
          <w:rFonts w:cs="Verdana" w:ascii="Verdana" w:hAnsi="Verdana"/>
          <w:color w:val="000000"/>
          <w:sz w:val="20"/>
          <w:lang w:val="ru-RU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Члан 18.</w:t>
      </w:r>
    </w:p>
    <w:p>
      <w:pPr>
        <w:pStyle w:val="Normal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both"/>
        <w:rPr>
          <w:strike/>
          <w:color w:val="000000"/>
          <w:lang w:val="ru-RU"/>
        </w:rPr>
      </w:pPr>
      <w:r>
        <w:rPr>
          <w:strike/>
          <w:color w:val="000000"/>
          <w:lang w:val="ru-RU"/>
        </w:rPr>
        <w:t xml:space="preserve">Министар одбране прописује елементе, садржај и стандарде за оцену: стања, оперативне и функционалне способности Војске Србије; рада организационих делова Министарства одбране и Војске Србије; заштите ресурса одбране и материјално-финансијског пословања команди, јединица и установа Војске Србије и организационих делова Министарства одбране, на основу закона и смерница које доноси председник Републике. </w:t>
      </w:r>
    </w:p>
    <w:p>
      <w:pPr>
        <w:pStyle w:val="Normal"/>
        <w:jc w:val="both"/>
        <w:rPr>
          <w:strike/>
          <w:color w:val="000000"/>
          <w:lang w:val="ru-RU"/>
        </w:rPr>
      </w:pPr>
      <w:r>
        <w:rPr>
          <w:strike/>
          <w:color w:val="000000"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color w:val="000000"/>
          <w:lang w:val="ru-RU"/>
        </w:rPr>
        <w:t xml:space="preserve">МИНИСТАР ОДБРАНЕ ПРОПИСУЈЕ ЕЛЕМЕНТЕ, САДРЖАЈ И СТАНДАРДЕ ЗА ОЦЕНУ: СТАЊА, </w:t>
      </w:r>
      <w:r>
        <w:rPr>
          <w:lang w:val="sr-CS"/>
        </w:rPr>
        <w:t>ОПЕРАТИВНИХ, ОПЕРАЦИЈСКИХ И ФУНКЦИОНАЛНИХ</w:t>
      </w:r>
      <w:r>
        <w:rPr>
          <w:color w:val="000000"/>
          <w:lang w:val="ru-RU"/>
        </w:rPr>
        <w:t xml:space="preserve"> СПОСОБНОСТИ ВОЈСКЕ СРБИЈЕ; РАДА ОРГАНИЗАЦИОНИХ ДЕЛОВА МИНИСТАРСТВА ОДБРАНЕ И ВОЈСКЕ СРБИЈЕ; СТАЊА МЕТРОЛОШКЕ ДЕЛАТНОСТИ; БЕЗБЕДНОСТИ И ЗДРАВЉА НА РАДУ, ЗАШТИТЕ ОД ПОЖАРА И ЕКСПЛОЗИЈЕ, ЗАШТИТЕ ЖИВОТНЕ СРЕДИНЕ, ЗАШТИТЕ ЖИВОТИЊА, КАО И МАТЕРИЈАЛНОГ И ФИНАНСИЈСКОГ ПОСЛОВАЊА КОМАНДИ, ЈЕ</w:t>
        <w:softHyphen/>
        <w:t>ДИНИЦА И УСТАНОВА ВОЈСКЕ СРБИЈЕ И ОРГАНИЗАЦИОНИХ ДЕЛОВА МИНИСТАРСТВА ОДБРАНЕ, НА ОСНОВУ ЗАКОНА И НА ОСНОВУ СМЕ</w:t>
        <w:softHyphen/>
        <w:t>РНИ</w:t>
        <w:softHyphen/>
        <w:t>ЦА КОЈЕ ДО</w:t>
        <w:softHyphen/>
        <w:t>НОСИ ПРЕДСЕДНИК РЕПУБЛИКЕ.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Инспекторат одбране редовно извештава председника Републике и министра одбране о утврђеним налазима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Члан 21.</w:t>
      </w:r>
    </w:p>
    <w:p>
      <w:pPr>
        <w:pStyle w:val="Normal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аједнички цивилно-војни систем управљања ваздушним саобраћајем за потребе одбране обухвата: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1) управљање ваздушним простором и организовање ваздушног осматрања и обавештавања у координацији с другим надлежним органима и организацијама; 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2) организовање контроле и заштите ваздушног простора; 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3) примену безбедносних регулаторних захтева; 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4) учешће у припреми националног програма безбедности ваздушног саобраћаја; 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4А) УЧЕШЋЕ У ПРИПРЕМИ И ОРГАНИЗОВАЊУ СИСТЕМА ТРАГАЊА И СПАСАВАЊА;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5) организовање заштите територије и система за управљање ваздушним саобраћајем од терористичког деловања из ваздушног простора; 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6) модернизацију система, опреме војних ваздухоплова и примену међународних стандарда у односу на обуку пилота и начин управљања ваздухопловом ради повећања безбедности ваздушног саобраћаја и ефикасног коришћења ваздушног простора; 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7) интероперабилност у системима комуникације, навигације и извиђања ваздушног простора;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8) одобравање и надзор активности на снимању из ваздушног простора; 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9) садржај, начин израде и дистрибуцију војног ваздухопловног информативног пакета; 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 xml:space="preserve">10) </w:t>
      </w:r>
      <w:r>
        <w:rPr>
          <w:color w:val="000000"/>
          <w:spacing w:val="-2"/>
          <w:lang w:val="ru-RU"/>
        </w:rPr>
        <w:t>издавање одобрења за изградњу војних ваздухопловних објеката и сагла</w:t>
        <w:softHyphen/>
        <w:t>сности</w:t>
      </w:r>
      <w:r>
        <w:rPr>
          <w:color w:val="000000"/>
          <w:lang w:val="ru-RU"/>
        </w:rPr>
        <w:t xml:space="preserve"> за изградњу цивилних ваздухопловних објеката; 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11) одобравање коришћења војних објеката за потребе страних војних ваздухоплова; </w:t>
      </w:r>
    </w:p>
    <w:p>
      <w:pPr>
        <w:pStyle w:val="Normal"/>
        <w:ind w:left="450" w:hanging="300"/>
        <w:jc w:val="both"/>
        <w:rPr/>
      </w:pPr>
      <w:r>
        <w:rPr>
          <w:color w:val="000000"/>
          <w:lang w:val="ru-RU"/>
        </w:rPr>
        <w:t xml:space="preserve">12) </w:t>
      </w:r>
      <w:r>
        <w:rPr>
          <w:strike/>
          <w:color w:val="000000"/>
          <w:lang w:val="ru-RU"/>
        </w:rPr>
        <w:t>давање сагласности надлежном органу за превоз опасних материја, наоружања и војне опреме и робе двоструке намене у ваздухопловном простору Републике Србије</w:t>
      </w:r>
      <w:r>
        <w:rPr>
          <w:color w:val="000000"/>
          <w:lang w:val="ru-RU"/>
        </w:rPr>
        <w:t xml:space="preserve">; </w:t>
      </w:r>
    </w:p>
    <w:p>
      <w:pPr>
        <w:pStyle w:val="Normal"/>
        <w:ind w:left="540" w:hanging="540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ДАВАЊЕ САГЛАСНОСТИ НАДЛЕЖНОМ ОРГАНУ ЗА ПРЕВОЗ ОПАСНИХ МАТЕРИЈА И БИОЛОШКИХ АГЕНСА КОЈИ МОГУ ИЗАЗВАТИ ИЛИ ПРЕНЕТИ ЗАРАЗНЕ БОЛЕСТИ ЉУДИ И ЖИВОТИЊА, НАОРУЖАЊА И ВОЈНЕ ОПРЕМЕ И РОБЕ ДВОСТРУКЕ НАМЕНЕ У ВАЗДУХОПЛОВНОМ ПРОСТОРУ РЕПУБЛИКЕ СРБИЈЕ;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13) организовање службе трагања и спасавања војних ваздухоплова; 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14) примену међународних ваздухопловних стандарда и препорука у цивилно-војној кооперацији и координацији; 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15) организовање система за управљање ваздушним саобраћајем у ратном и ванредном стању, сагласно Плану употребе Војске Србије; 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6) предлагање прописа и других докумената у складу с прописима о ваздушном саобраћају;</w:t>
      </w:r>
    </w:p>
    <w:p>
      <w:pPr>
        <w:pStyle w:val="Normal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7) обављање других послова из области управљања ваздушним саобраћајем за потребе одбране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Члан 22.</w:t>
      </w:r>
    </w:p>
    <w:p>
      <w:pPr>
        <w:pStyle w:val="Normal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Министарство одбране обавља послове међународне сарадње у области одбране и војне сарадње, у складу са законом и другим прописима који уређују међународну сарадњу и закључивање међународних уговора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У Министарству одбране води се евиденција потврђених међународних уговора из области одбране и војне сарадње, у складу с упутством које доноси министар одбране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МИНИСТАРСТВО ОДБРАНЕ ОСТВАРУЈЕ МЕЂУНАРОДНУ САРАДЊУ И ОРГАНИЗУЈЕ МЕЂУНАРОДНУ ВОЈНУ САРАДЊУ ЗА ПОТРЕБЕ ВОЈСКЕ </w:t>
      </w:r>
      <w:r>
        <w:rPr>
          <w:spacing w:val="-2"/>
          <w:lang w:val="sr-CS"/>
        </w:rPr>
        <w:t>СРБИЈЕ, У СКЛАДУ СА УТВРЂЕНОМ СТРАТЕГИЈОМ И ПОЛИТИКОМ ОДБ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ОБЛАСТИ САРАДЊЕ ИЗ СТАВА 3. ОВОГ ЧЛАНА, МИНИСТАРСТВО ОДБРАНЕ МОЖЕ ДА ЗАКЉУЧУЈЕ СПО</w:t>
        <w:softHyphen/>
        <w:t>РАЗУМЕ КОЈИМА СЕ УРЕЂУЈУ ПИТАЊА ОД ЗАЈЕДНИЧКОГ ИНТЕРЕСА У ОБЛАСТИ ОДБРАНЕ И ВОЈНЕ САРАДЊЕ, А НЕ ПРЕУЗИМАЈУ СЕ НОВЕ ОБА</w:t>
        <w:softHyphen/>
        <w:t>ВЕЗЕ ЗА РЕПУБЛИКУ СРБИЈУ.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Члан 23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/>
      </w:pPr>
      <w:r>
        <w:rPr>
          <w:strike/>
          <w:lang w:val="ru-RU"/>
        </w:rPr>
        <w:t>Дипломатску функцију у области одбране и Војске Србије врше изасланства одбране</w:t>
      </w:r>
      <w:r>
        <w:rPr>
          <w:strike/>
          <w:lang w:val="sr-CS"/>
        </w:rPr>
        <w:t>.</w:t>
      </w:r>
    </w:p>
    <w:p>
      <w:pPr>
        <w:pStyle w:val="Normal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rPr>
          <w:strike/>
          <w:lang w:val="ru-RU"/>
        </w:rPr>
      </w:pPr>
      <w:r>
        <w:rPr>
          <w:strike/>
          <w:lang w:val="ru-RU"/>
        </w:rPr>
        <w:t>Одлуку о образовању и укидању изасланстава одбране доноси министар одбране.</w:t>
      </w:r>
    </w:p>
    <w:p>
      <w:pPr>
        <w:pStyle w:val="Normal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rPr>
          <w:strike/>
          <w:lang w:val="ru-RU"/>
        </w:rPr>
      </w:pPr>
      <w:r>
        <w:rPr>
          <w:strike/>
          <w:lang w:val="ru-RU"/>
        </w:rPr>
        <w:t>Изасланике одбране поставља и разрешава дужности министар одбране.</w:t>
      </w:r>
    </w:p>
    <w:p>
      <w:pPr>
        <w:pStyle w:val="Normal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jc w:val="both"/>
        <w:rPr>
          <w:strike/>
          <w:lang w:val="ru-RU"/>
        </w:rPr>
      </w:pPr>
      <w:r>
        <w:rPr>
          <w:strike/>
          <w:lang w:val="ru-RU"/>
        </w:rPr>
        <w:t>Услове и поступак за избор и упућивање изасланика одбране и Војске Србије, организацију рада изасланстава одбране, начин финансирања и активности у иностранству уређује министар одбране.</w:t>
      </w:r>
    </w:p>
    <w:p>
      <w:pPr>
        <w:pStyle w:val="Normal"/>
        <w:jc w:val="both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jc w:val="both"/>
        <w:rPr/>
      </w:pPr>
      <w:r>
        <w:rPr>
          <w:spacing w:val="-2"/>
          <w:lang w:val="ru-RU"/>
        </w:rPr>
        <w:t>ДИПЛОМАТСКУ ФУНКЦИЈУ У ОБЛАСТИ ОДБРАНЕ И ВОЈСКЕ СРБИЈЕ ВРШЕ</w:t>
      </w:r>
      <w:r>
        <w:rPr>
          <w:lang w:val="ru-RU"/>
        </w:rPr>
        <w:t xml:space="preserve"> ИЗАСЛАНСТВА ОДБРАНЕ И ВОЈНА ПРЕДСТАВНИШТ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ДЛУКУ О ОБРАЗОВАЊУ И УКИДАЊУ ИЗАСЛАНСТАВА ОДБРАНЕ И ВОЈНИХ ПРЕДСТАВНИШТАВА ДОНОСИ МИНИСТАР ОДБРА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АСЛАНИКЕ ОДБРАНЕ И ВОЈНЕ ПРЕДСТАВНИКЕ ПОСТАВЉА И РАЗРЕШАВА ДУЖНОСТИ МИНИСТАР ОДБРА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УСЛОВЕ И ПОСТУПАК ЗА ИЗБОР И УПУЋИВАЊЕ ИЗАСЛАНИКА ОДБРАНЕ И ВОЈСКЕ СРБИЈЕ И ВОЈНИХ ПРЕДСТАВНИКА, ОРГАНИЗАЦИЈУ РАДА ИЗАСЛАНСТАВА ОДБРАНЕ И ВОЈНИХ ПРЕДСТАВНИШТАВА, НАЧИН </w:t>
      </w:r>
      <w:r>
        <w:rPr>
          <w:spacing w:val="-6"/>
          <w:lang w:val="ru-RU"/>
        </w:rPr>
        <w:t>ФИНАН</w:t>
        <w:softHyphen/>
        <w:t xml:space="preserve">СИРАЊА И АКТИВНОСТИ У </w:t>
      </w:r>
      <w:r>
        <w:rPr>
          <w:spacing w:val="-4"/>
          <w:lang w:val="ru-RU"/>
        </w:rPr>
        <w:t>ИНОСТРАНСТВУ УРЕЂУЈЕ</w:t>
      </w:r>
      <w:r>
        <w:rPr>
          <w:spacing w:val="-6"/>
          <w:lang w:val="ru-RU"/>
        </w:rPr>
        <w:t xml:space="preserve"> МИНИСТАР ОДБРА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Члан 31.</w:t>
      </w:r>
    </w:p>
    <w:p>
      <w:pPr>
        <w:pStyle w:val="Normal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Војска Србије је организована оружана снага и носилац </w:t>
      </w:r>
      <w:r>
        <w:rPr>
          <w:strike/>
          <w:color w:val="000000"/>
          <w:lang w:val="ru-RU"/>
        </w:rPr>
        <w:t>оружаних операција</w:t>
      </w:r>
      <w:r>
        <w:rPr>
          <w:color w:val="000000"/>
          <w:lang w:val="ru-RU"/>
        </w:rPr>
        <w:t xml:space="preserve">  БОРБЕНИХ ОПЕРАЦИЈА и свих других облика оружаног супротстављања, чија је надлежност утврђена Уставом и законом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Војска Србије обједињава све учеснике </w:t>
      </w:r>
      <w:r>
        <w:rPr>
          <w:strike/>
          <w:color w:val="000000"/>
          <w:lang w:val="ru-RU"/>
        </w:rPr>
        <w:t>у оружаним операцијама</w:t>
      </w:r>
      <w:r>
        <w:rPr>
          <w:color w:val="000000"/>
          <w:lang w:val="ru-RU"/>
        </w:rPr>
        <w:t xml:space="preserve"> У БОРБЕНИМ ОПЕРАЦИЈАМА и командује свим снагама које изводе борбена дејства у ратном и ванредном стању на основу закона, а у складу с Доктрином Војске Србије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Доктрина Војске Србије заснива се на Стратегији одбране Републике Србије. </w:t>
      </w:r>
    </w:p>
    <w:p>
      <w:pPr>
        <w:pStyle w:val="Normal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Члан 33.</w:t>
      </w:r>
    </w:p>
    <w:p>
      <w:pPr>
        <w:pStyle w:val="Normal"/>
        <w:rPr>
          <w:rFonts w:ascii="Verdana" w:hAnsi="Verdana" w:cs="Verdana"/>
          <w:b/>
          <w:b/>
          <w:i/>
          <w:i/>
          <w:color w:val="000000"/>
          <w:lang w:val="ru-RU"/>
        </w:rPr>
      </w:pPr>
      <w:r>
        <w:rPr>
          <w:rFonts w:cs="Verdana" w:ascii="Verdana" w:hAnsi="Verdana"/>
          <w:b/>
          <w:i/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абрањено је свако паравојно организовање и удруживање за извршавање задатака у одбрани земље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Забрањена је употреба Војске Србије у страначке, идеолошке и верске сврхе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spacing w:val="-4"/>
          <w:lang w:val="ru-RU"/>
        </w:rPr>
        <w:t>ЗАБРАЊЕНА ЈЕ УПОТРЕБА НАЗИВА, СИМБОЛА И ДРУГИХ ОБЕЛЕЖЈА ВОЈСКЕ СРБИЈЕ</w:t>
      </w:r>
      <w:r>
        <w:rPr>
          <w:color w:val="000000"/>
          <w:lang w:val="ru-RU"/>
        </w:rPr>
        <w:t xml:space="preserve"> ПРАВНИМ ЛИЦИМА, ПРЕДУЗЕТНИЦИМА И УДРУЖЕЊИМА</w:t>
      </w:r>
      <w:r>
        <w:rPr>
          <w:color w:val="000000"/>
          <w:spacing w:val="-6"/>
          <w:lang w:val="ru-RU"/>
        </w:rPr>
        <w:t>, ОСИМ ПО ОДОБРЕЊУ МИНИ</w:t>
        <w:softHyphen/>
        <w:t>СТРА ОДБРАНЕ</w:t>
      </w:r>
      <w:r>
        <w:rPr>
          <w:color w:val="000000"/>
          <w:lang w:val="ru-RU"/>
        </w:rPr>
        <w:t>.</w:t>
      </w:r>
    </w:p>
    <w:p>
      <w:pPr>
        <w:pStyle w:val="Normal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Члан 39.</w:t>
      </w:r>
    </w:p>
    <w:p>
      <w:pPr>
        <w:pStyle w:val="Normal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>Ако су угрожени гранични појас, граница</w:t>
      </w:r>
      <w:r>
        <w:rPr>
          <w:b/>
          <w:color w:val="000000"/>
          <w:lang w:val="ru-RU"/>
        </w:rPr>
        <w:t>,</w:t>
      </w:r>
      <w:r>
        <w:rPr>
          <w:color w:val="000000"/>
          <w:lang w:val="ru-RU"/>
        </w:rPr>
        <w:t xml:space="preserve"> </w:t>
      </w:r>
      <w:r>
        <w:rPr>
          <w:strike/>
          <w:color w:val="000000"/>
          <w:lang w:val="ru-RU"/>
        </w:rPr>
        <w:t>и животи људи</w:t>
      </w:r>
      <w:r>
        <w:rPr>
          <w:color w:val="000000"/>
          <w:lang w:val="ru-RU"/>
        </w:rPr>
        <w:t xml:space="preserve"> </w:t>
      </w:r>
      <w:r>
        <w:rPr>
          <w:lang w:val="sr-CS"/>
        </w:rPr>
        <w:t xml:space="preserve">ЖИВОТ И ЗДРАВЉЕ ЉУДИ И ЖИВОТИЊА </w:t>
      </w:r>
      <w:r>
        <w:rPr>
          <w:color w:val="000000"/>
          <w:lang w:val="ru-RU"/>
        </w:rPr>
        <w:t xml:space="preserve">и материјална добра на том подручју, на заједнички предлог министра унутрашњих послова и министра одбране, а уз сагласност председника Републике, Влада образује полицијске и војне снаге за извршавање заједничких задатака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У извршавању задатака из става 1. овог члана, полицијске и војне снаге су потчињене старешини Војске Србије кога овласти председник Републике, на заједнички предлог министра унутрашњих послова и министра одбране.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Члан 41.</w:t>
      </w:r>
    </w:p>
    <w:p>
      <w:pPr>
        <w:pStyle w:val="Normal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У случају природних и других несрећа већих размера у којима су на одређеној територији угрожени </w:t>
      </w:r>
      <w:r>
        <w:rPr>
          <w:strike/>
          <w:color w:val="000000"/>
          <w:lang w:val="ru-RU"/>
        </w:rPr>
        <w:t>животи људи и њихова материјална добра</w:t>
      </w:r>
      <w:r>
        <w:rPr>
          <w:lang w:val="sr-CS"/>
        </w:rPr>
        <w:t xml:space="preserve"> ЖИВОТ И ЗДРАВЉЕ ЉУДИ И ЖИВОТИЊА И МАТЕРИЈАЛНА ДОБРА</w:t>
      </w:r>
      <w:r>
        <w:rPr>
          <w:color w:val="000000"/>
          <w:lang w:val="ru-RU"/>
        </w:rPr>
        <w:t>, јединице Војске Србије на захтев органа надлежних за заштиту и спасавање људи и материјалних добара, могу се ангажовати на пружању помоћи становништву, у складу с посебним законом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Члан 43.</w:t>
      </w:r>
    </w:p>
    <w:p>
      <w:pPr>
        <w:pStyle w:val="Normal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иправност Војске Србије обухвата предузимање мера повећања оперативних и фун</w:t>
        <w:softHyphen/>
        <w:t>кционалних способности, које су неопходне ради спречавања и отклањања опасности од изазова, ризика и претњи безбедности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едседник Републике или министар одбране, по овлашћењу председника Републике, наређује споровођење мера приправности Војске Србије или делова Војске Србије.</w:t>
      </w:r>
    </w:p>
    <w:p>
      <w:pPr>
        <w:pStyle w:val="Normal"/>
        <w:ind w:firstLine="72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strike/>
          <w:color w:val="000000"/>
          <w:lang w:val="ru-RU"/>
        </w:rPr>
      </w:pPr>
      <w:r>
        <w:rPr>
          <w:strike/>
          <w:spacing w:val="-2"/>
          <w:lang w:val="sr-CS"/>
        </w:rPr>
        <w:t>Начелник Генералштаба, односно старешина надлежне команде Војске Србије, може</w:t>
      </w:r>
      <w:r>
        <w:rPr>
          <w:strike/>
          <w:lang w:val="sr-CS"/>
        </w:rPr>
        <w:t xml:space="preserve"> на основу посебног овлашћења председника Републике, у условима ван</w:t>
        <w:softHyphen/>
        <w:t>редног стања, наредити мере споровођења приправности делова Војске Србије ради спре</w:t>
        <w:softHyphen/>
        <w:t>чавања и отклањања штетних последица које могу настати невојним претњама безбедности.</w:t>
      </w:r>
    </w:p>
    <w:p>
      <w:pPr>
        <w:pStyle w:val="Normal"/>
        <w:ind w:firstLine="720"/>
        <w:jc w:val="both"/>
        <w:rPr>
          <w:b/>
          <w:b/>
          <w:strike/>
          <w:color w:val="000000"/>
          <w:lang w:val="sr-CS"/>
        </w:rPr>
      </w:pPr>
      <w:r>
        <w:rPr>
          <w:b/>
          <w:strike/>
          <w:color w:val="000000"/>
          <w:lang w:val="sr-CS"/>
        </w:rPr>
      </w:r>
    </w:p>
    <w:p>
      <w:pPr>
        <w:pStyle w:val="Normal"/>
        <w:jc w:val="both"/>
        <w:rPr/>
      </w:pPr>
      <w:r>
        <w:rPr>
          <w:caps/>
          <w:lang w:val="sr-CS"/>
        </w:rPr>
        <w:t>Нач</w:t>
      </w:r>
      <w:r>
        <w:rPr>
          <w:caps/>
          <w:spacing w:val="-2"/>
          <w:lang w:val="sr-CS"/>
        </w:rPr>
        <w:t>елник Генералштаба Војске Србије, односно старешина над</w:t>
      </w:r>
      <w:r>
        <w:rPr>
          <w:caps/>
          <w:lang w:val="sr-CS"/>
        </w:rPr>
        <w:t>лежне ко</w:t>
        <w:softHyphen/>
        <w:t>манде Војске Србије, на основу посебног овлашћења председника Републике, а ради заштите и спасавања људи, ма</w:t>
        <w:softHyphen/>
        <w:t>теријалних и културних добара од елементарних не</w:t>
        <w:softHyphen/>
        <w:t>погода, техничко-тех</w:t>
      </w:r>
      <w:r>
        <w:rPr>
          <w:caps/>
          <w:spacing w:val="-4"/>
          <w:lang w:val="sr-CS"/>
        </w:rPr>
        <w:t>нолошких несрећа и катастрофа, по</w:t>
        <w:softHyphen/>
        <w:t>следица терО-</w:t>
      </w:r>
      <w:r>
        <w:rPr>
          <w:caps/>
          <w:lang w:val="sr-CS"/>
        </w:rPr>
        <w:t>ризма</w:t>
      </w:r>
      <w:r>
        <w:rPr>
          <w:caps/>
          <w:spacing w:val="-4"/>
          <w:lang w:val="sr-CS"/>
        </w:rPr>
        <w:t xml:space="preserve"> и других већих несрећа, може наредити мере спро</w:t>
        <w:softHyphen/>
        <w:t>во</w:t>
      </w:r>
      <w:r>
        <w:rPr>
          <w:caps/>
          <w:lang w:val="sr-CS"/>
        </w:rPr>
        <w:t>ђења приправности и употребу делова Војске Ср</w:t>
        <w:softHyphen/>
        <w:t>бије, ради откла</w:t>
        <w:softHyphen/>
        <w:t>њања штетних последица које могу настати невојним прет</w:t>
        <w:softHyphen/>
        <w:t>њама безбедности.</w:t>
      </w:r>
    </w:p>
    <w:p>
      <w:pPr>
        <w:pStyle w:val="Normal"/>
        <w:jc w:val="center"/>
        <w:rPr>
          <w:b/>
          <w:b/>
          <w:i/>
          <w:i/>
          <w:caps/>
          <w:color w:val="000000"/>
          <w:lang w:val="ru-RU"/>
        </w:rPr>
      </w:pPr>
      <w:r>
        <w:rPr>
          <w:b/>
          <w:i/>
          <w:caps/>
          <w:color w:val="000000"/>
          <w:lang w:val="ru-RU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Члан 44.</w:t>
      </w:r>
    </w:p>
    <w:p>
      <w:pPr>
        <w:pStyle w:val="Normal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прављање ресурсима одбране неопходним за логистичку подршку Војске Србије реализује се у оквиру система планирања, програмирања, буџетирања и извршења финансирања одбране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Министар одбране уређује </w:t>
      </w:r>
      <w:r>
        <w:rPr>
          <w:strike/>
          <w:color w:val="000000"/>
          <w:lang w:val="ru-RU"/>
        </w:rPr>
        <w:t>материјално-финансијско</w:t>
      </w:r>
      <w:r>
        <w:rPr>
          <w:color w:val="000000"/>
          <w:lang w:val="ru-RU"/>
        </w:rPr>
        <w:t xml:space="preserve"> МАТЕРИЈАЛНО И ФИНАНСИЈСКО пословање Војске Србије и контролу трошкова Војске Србије, у складу са прописима којима се регулише материјално-финансијско пословање и контрола за буџетске кориснике.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Члан 45.</w:t>
      </w:r>
    </w:p>
    <w:p>
      <w:pPr>
        <w:pStyle w:val="Normal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Логистичка подршка Војске Србије реализује се у функцији задовољења њених потреба у следећим делатностима:</w:t>
      </w:r>
    </w:p>
    <w:p>
      <w:pPr>
        <w:pStyle w:val="Normal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  <w:t>1) производњи, модернизацији и одржавању наоружања и војне опреме;</w:t>
      </w:r>
    </w:p>
    <w:p>
      <w:pPr>
        <w:pStyle w:val="Normal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  <w:t>2) снабдевању наоружањем и војном опремом и другим средствима;</w:t>
      </w:r>
    </w:p>
    <w:p>
      <w:pPr>
        <w:pStyle w:val="Normal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  <w:t>3) општим логистичким потребама;</w:t>
      </w:r>
    </w:p>
    <w:p>
      <w:pPr>
        <w:pStyle w:val="Normal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  <w:t>4) планирању, изградњи и одржавању објеката инфраструктуре;</w:t>
      </w:r>
    </w:p>
    <w:p>
      <w:pPr>
        <w:pStyle w:val="Normal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  <w:t>5) транспорту људи и средстава;</w:t>
      </w:r>
    </w:p>
    <w:p>
      <w:pPr>
        <w:pStyle w:val="Normal"/>
        <w:ind w:left="450" w:hanging="300"/>
        <w:rPr/>
      </w:pPr>
      <w:r>
        <w:rPr>
          <w:color w:val="000000"/>
          <w:lang w:val="ru-RU"/>
        </w:rPr>
        <w:t xml:space="preserve">6) </w:t>
      </w:r>
      <w:r>
        <w:rPr>
          <w:strike/>
          <w:color w:val="000000"/>
          <w:lang w:val="ru-RU"/>
        </w:rPr>
        <w:t>здравственој и другој заштити (ако није у надлежности другог органа)</w:t>
      </w:r>
      <w:r>
        <w:rPr>
          <w:color w:val="000000"/>
          <w:lang w:val="ru-RU"/>
        </w:rPr>
        <w:t>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ЗДРАВСТВЕНОЈ ЗАШТИТИ, БЕЗБЕДНОСТИ И ЗАШТИТИ ЗДРАВЉА НА РАДУ, ВЕТЕРИНАРСКОЈ ЗАШТИТИ, ЗАШТИТИ ЖИВОТНЕ СРЕДИНЕ, ЗАШТИТИ ОД ПОЖАРА И ЕКСПЛОЗИЈА И ДРУГОЈ ЗАШТИТИ.</w:t>
      </w:r>
    </w:p>
    <w:p>
      <w:pPr>
        <w:pStyle w:val="Normal"/>
        <w:ind w:firstLine="45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Делатности у области логистичке подршке уређују се подзаконским прописима.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ДЕЛАТНОСТИ ЛОГИСТИЧКЕ ПОДРШКЕ ИЗ СТАВА 1. ОВОГ ЧЛАНА МОГУ </w:t>
      </w:r>
      <w:r>
        <w:rPr>
          <w:spacing w:val="-4"/>
          <w:lang w:val="sr-CS"/>
        </w:rPr>
        <w:t>ОБАВЉАТИ ВОЈНЕ УСТАНОВЕ КОЈЕ СУ ОРГАНИЗАЦИОНО И ФУНКЦИОНАЛНО</w:t>
      </w:r>
      <w:r>
        <w:rPr>
          <w:lang w:val="sr-CS"/>
        </w:rPr>
        <w:t xml:space="preserve"> ВЕЗАНЕ ЗА МИНИСТАРСТВО ОДБРАНЕ СА СТАТУСОМ ПРАВНОГ ЛИЦА ИЛИ БЕЗ СТА</w:t>
        <w:softHyphen/>
        <w:t>ТУСА ПРАВНОГ Л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spacing w:val="-4"/>
          <w:lang w:val="sr-CS"/>
        </w:rPr>
        <w:t>МИНИСТАР ОДБРАНЕ УРЕЂУЈЕ НАЧИН РАДА, ПОСЛОВАЊА И УПРА</w:t>
        <w:softHyphen/>
        <w:t>ВЉАЊА</w:t>
      </w:r>
      <w:r>
        <w:rPr>
          <w:lang w:val="sr-CS"/>
        </w:rPr>
        <w:t xml:space="preserve"> УСТАНОВАМА ИЗ СТАВА 3. ОВОГ ЧЛАНА И ОДРЕЂУЈЕ ВОЈНЕ УСТАНОВЕ КОЈЕ МОГУ СТЕЋИ СТАТУС ПРАВНОГ ЛИЦА У СКЛАДУ СА ЗАКОНОМ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Члан 62.</w:t>
      </w:r>
    </w:p>
    <w:p>
      <w:pPr>
        <w:pStyle w:val="Normal"/>
        <w:jc w:val="both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ивредна друштва, друга правна лица и предузетници у обављању својих делатности, дужни су да врше и послове одбране земље, који се односе на планирање, организовање, припремање и оспособљавање за рад у случају ратног и ванредног стања и одговорни су за обезбеђивање обима производње и вршење услуга у делатностима за које су регистровани, на нивоу утврђеном плановима одбране и одлукама надлежних органа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>Привредна друштва, друга правна лица и предузетници, организације, службе и други субјекти који се у оквиру своје делатности баве пословима осматрања, обавештавања и узбуњивања, заштите и спасавања људи</w:t>
      </w:r>
      <w:r>
        <w:rPr>
          <w:b/>
          <w:color w:val="000000"/>
          <w:lang w:val="ru-RU"/>
        </w:rPr>
        <w:t>,</w:t>
      </w:r>
      <w:r>
        <w:rPr>
          <w:color w:val="000000"/>
          <w:lang w:val="ru-RU"/>
        </w:rPr>
        <w:t xml:space="preserve"> ЖИВОТИЊА и материјалних добара, настављају са својом делатношћу у ратном и ванредном стању, у складу с Планом одбране Републике Србије.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Члан 72.</w:t>
      </w:r>
    </w:p>
    <w:p>
      <w:pPr>
        <w:pStyle w:val="Normal"/>
        <w:autoSpaceDE w:val="false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иликом стандардизације и типизације производа и услуга, објеката и уређаја од посебног значаја за одбрану земље, орган надлежан за стандардизацију и типизацију дужан је да их прилагоди потребама одбране земље и да о томе прибави сагласност Министарства одбране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spacing w:val="-4"/>
          <w:lang w:val="sr-CS"/>
        </w:rPr>
        <w:t>ОРГАНИЗАЦИЈУ, КРИТЕРИЈУМЕ, ЕВИДЕНЦИЈУ И НАЧИН ВРШЕЊА ПО</w:t>
        <w:softHyphen/>
        <w:t>СЛОВА</w:t>
      </w:r>
      <w:r>
        <w:rPr>
          <w:lang w:val="sr-CS"/>
        </w:rPr>
        <w:t xml:space="preserve"> СТАНДАРДИЗАЦИЈЕ И ТИПИЗАЦИЈЕ ПРОИЗВОДА И УСЛУГА, ОБЈЕКАТА И УРЕЂАЈА ОД ПОСЕБНОГ ЗНАЧАЈА ЗА ОДБРАНУ, УТВРЂИВАЊЕ УСАГЛАШЕНОСТИ И ТЕХНИЧКИ И ИНСПЕКЦИЈСКИ НАДЗОР УРЕЂУЈЕ МИНИСТАР ОДБРАНЕ У СКЛАДУ СА ОВИМ И ДРУГИМ ЗАКОНОМ.</w:t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Увоз и извоз производа и уређаја из става 1. овог члана одобрава Влада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Члан 73.</w:t>
      </w:r>
    </w:p>
    <w:p>
      <w:pPr>
        <w:pStyle w:val="Normal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Правна лица у области друмског, железничког, ваздушног и саобраћаја на унутрашњим пловним путевима и поштанско-телеграфско-телефонског саобраћаја и други носиоци </w:t>
      </w:r>
      <w:r>
        <w:rPr>
          <w:strike/>
          <w:color w:val="000000"/>
          <w:lang w:val="ru-RU"/>
        </w:rPr>
        <w:t>система веза</w:t>
      </w:r>
      <w:r>
        <w:rPr>
          <w:lang w:val="sr-CS"/>
        </w:rPr>
        <w:t xml:space="preserve"> ТЕЛЕКОМУНИКАЦИОНИХ СИСТЕМА</w:t>
      </w:r>
      <w:r>
        <w:rPr>
          <w:color w:val="000000"/>
          <w:lang w:val="ru-RU"/>
        </w:rPr>
        <w:t xml:space="preserve"> дужни су да за време ратног или ванредног стања, као и при мобилизацији Војске Србије, првенствено врше услуге које утврди Министарство одбране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а услуге из става 1. овог члана, правним лицима припада накнада стварних трошков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Влада доноси прописе о врстама услуга, утврђивању висине накнаде стварних трошкова и начину њиховог плаћања.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Члан 77.</w:t>
      </w:r>
    </w:p>
    <w:p>
      <w:pPr>
        <w:pStyle w:val="Normal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>Цивилна заштита се организује, припрема и спроводи као систем заштите и спасавања људи, ЖИВОТИЊА</w:t>
      </w:r>
      <w:r>
        <w:rPr>
          <w:b/>
          <w:color w:val="000000"/>
          <w:lang w:val="ru-RU"/>
        </w:rPr>
        <w:t>,</w:t>
      </w:r>
      <w:r>
        <w:rPr>
          <w:color w:val="000000"/>
          <w:lang w:val="ru-RU"/>
        </w:rPr>
        <w:t xml:space="preserve"> материјалних и културних добара од елементарних не</w:t>
        <w:softHyphen/>
        <w:t xml:space="preserve">погода, техничко-технолошких несрећа и катастрофа, последица тероризма, ратних и других већих несрећа, а у складу с важећим прописима, начелима и захтевима Допунског протокола уз Женевске конвенције и другим правилима међународног хуманитарног права, као и потврђеним међународним уговорима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Цивилна заштита у ратном и ванредном стању организује се и функционише као део система одбране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Члан 79.</w:t>
      </w:r>
    </w:p>
    <w:p>
      <w:pPr>
        <w:pStyle w:val="Normal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Ради осматрања, раног упозоравања и узбуњивања грађана, надлежних органа, привредних друштава, других правних лица и предузетника у зони угрожености и снага заштите и спасавања, као и откривања и праћења свих врста опасности, које могу угрозити здравље и живот људи И ЖИВОТИЊА, животну средину, материјална, културна и друга добра, организује се систем осматрања, обавештавања и узбуњивања.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Члан 80.</w:t>
      </w:r>
    </w:p>
    <w:p>
      <w:pPr>
        <w:pStyle w:val="Normal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>Права и дужности грађана у вези с њиховим учешћем у заштити и спасавању људи, ЖИВОТИЊА</w:t>
      </w:r>
      <w:r>
        <w:rPr>
          <w:b/>
          <w:color w:val="000000"/>
          <w:lang w:val="ru-RU"/>
        </w:rPr>
        <w:t>,</w:t>
      </w:r>
      <w:r>
        <w:rPr>
          <w:color w:val="000000"/>
          <w:lang w:val="ru-RU"/>
        </w:rPr>
        <w:t xml:space="preserve"> материјалних, културних и других добара и животне средине и мере и активности које предузимају органи цивилне заштите, уређују се законом.</w:t>
      </w:r>
    </w:p>
    <w:p>
      <w:pPr>
        <w:pStyle w:val="Normal"/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Члан 81.</w:t>
      </w:r>
    </w:p>
    <w:p>
      <w:pPr>
        <w:pStyle w:val="Normal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spacing w:val="-2"/>
          <w:lang w:val="ru-RU"/>
        </w:rPr>
        <w:t>Припреме за одбрану у Републици Србији се организују, планирају и спроводе ради</w:t>
      </w:r>
      <w:r>
        <w:rPr>
          <w:color w:val="000000"/>
          <w:lang w:val="ru-RU"/>
        </w:rPr>
        <w:t xml:space="preserve"> извршавања задатака и ефикасног и јединственог деловања снага одбране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ланом одбране Републике Србије утврђују се задаци свих субјеката одбране, у погледу организације снага, средстава, мера и поступака за рад државних органа и употребу Војске Србије и других снага одбране у ратном и ванредном стању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Планом одбране Републике Србије утврђују се: мере приправности; употреба Војске Србије; задаци и мере за мобилизацију; функционисање цивилне заштите, осматрања и обавештавања и </w:t>
      </w:r>
      <w:r>
        <w:rPr>
          <w:strike/>
          <w:color w:val="000000"/>
          <w:lang w:val="ru-RU"/>
        </w:rPr>
        <w:t>везе руковођења</w:t>
      </w:r>
      <w:r>
        <w:rPr>
          <w:lang w:val="sr-CS"/>
        </w:rPr>
        <w:t xml:space="preserve"> ОБЕЗБЕЂEЊЕ КОМАНДОВАЊА И РУКОВОЂЕЊА </w:t>
      </w:r>
      <w:r>
        <w:rPr>
          <w:spacing w:val="-4"/>
          <w:lang w:val="sr-CS"/>
        </w:rPr>
        <w:t>КОРИШЋЕЊЕМ ТЕЛЕКОМУНИКАЦИОНИХ СРЕДСТАВА</w:t>
      </w:r>
      <w:r>
        <w:rPr>
          <w:color w:val="000000"/>
          <w:spacing w:val="-4"/>
          <w:lang w:val="ru-RU"/>
        </w:rPr>
        <w:t>; орга</w:t>
      </w:r>
      <w:r>
        <w:rPr>
          <w:color w:val="000000"/>
          <w:lang w:val="ru-RU"/>
        </w:rPr>
        <w:t xml:space="preserve">низација државних органа и њихово функционисање; задаци и обавезе правних лица и предузетника за вршење производње и услуга и друге мере и активности од интереса за одбрану Републике Србије у ратном и ванредном стању. </w:t>
      </w:r>
    </w:p>
    <w:p>
      <w:pPr>
        <w:pStyle w:val="Normal"/>
        <w:jc w:val="both"/>
        <w:rPr/>
      </w:pPr>
      <w:r>
        <w:rPr>
          <w:color w:val="000000"/>
          <w:spacing w:val="-2"/>
          <w:lang w:val="ru-RU"/>
        </w:rPr>
        <w:t>План одбране Републике Србије припрема Министарство одбране и предлаже Влади,</w:t>
      </w:r>
      <w:r>
        <w:rPr>
          <w:color w:val="000000"/>
          <w:lang w:val="ru-RU"/>
        </w:rPr>
        <w:t xml:space="preserve"> осим прилога за области које припремају органи државне управе у чијем су делокругу ови послови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илоге Плана одбране Републике Србије за државне органе и органе државне управе, органе аутономних покрајина, органе јединица локалне самоуправе, привредна друштва и друга правна лица од значаја за одбрану Републике, припремају органи из става 4. овог члан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лан мобилизације Војске Србије и План употребе Војске Србије израђује Генералштаб Војске Србије, а председнику Републике предлаже министар одбране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ЛИЦА КОЈА ОБАВЉАЈУ ПОСЛОВЕ ПЛАНИРАЊА ОДБРАНЕ И РУКОВАОЦИ </w:t>
      </w:r>
      <w:r>
        <w:rPr>
          <w:spacing w:val="-4"/>
          <w:lang w:val="sr-CS"/>
        </w:rPr>
        <w:t>ПЛАНОВА ОДБРАНЕ У ДРЖАВНИМ</w:t>
      </w:r>
      <w:r>
        <w:rPr>
          <w:spacing w:val="-6"/>
          <w:lang w:val="sr-CS"/>
        </w:rPr>
        <w:t xml:space="preserve"> ОРГАНИМА,</w:t>
      </w:r>
      <w:r>
        <w:rPr>
          <w:spacing w:val="-2"/>
          <w:lang w:val="sr-CS"/>
        </w:rPr>
        <w:t xml:space="preserve"> ОРГАНИМА АУТОНОМНИХ ПОКРАЈИНА, ЈЕДИНИЦАМА ЛО</w:t>
        <w:softHyphen/>
        <w:t>КАЛНЕ</w:t>
      </w:r>
      <w:r>
        <w:rPr>
          <w:lang w:val="sr-CS"/>
        </w:rPr>
        <w:t xml:space="preserve"> СА</w:t>
        <w:softHyphen/>
        <w:t>МОУПРАВЕ, ПРИВРЕДНИМ ДРУШ</w:t>
        <w:softHyphen/>
        <w:t>ТВИМА, ДРУГИМ ПРА</w:t>
        <w:softHyphen/>
        <w:t xml:space="preserve">ВНИМ ЛИЦИМА И </w:t>
      </w:r>
      <w:r>
        <w:rPr>
          <w:spacing w:val="-4"/>
          <w:lang w:val="sr-CS"/>
        </w:rPr>
        <w:t>ПРЕДУЗЕТНИЦИМА ОД ЗНАЧАЈА ЗА ОДБРАНУ, ПОДЛЕЖУ БЕЗБЕД</w:t>
        <w:softHyphen/>
        <w:t>НОСНОЈ</w:t>
      </w:r>
      <w:r>
        <w:rPr>
          <w:lang w:val="sr-CS"/>
        </w:rPr>
        <w:t xml:space="preserve"> ПРОВЕРИ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Начин и поступак извршавања обавезе планирања из става 1. овог члана и организовања припрема за одбрану уређује Влада. </w:t>
      </w:r>
    </w:p>
    <w:p>
      <w:pPr>
        <w:pStyle w:val="Normal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Члан 97.</w:t>
      </w:r>
    </w:p>
    <w:p>
      <w:pPr>
        <w:pStyle w:val="Normal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>Мобилизацијом субјекти система одбране из мирнодопске организације и стања прелазе на ратну организацију и услове рада</w:t>
      </w:r>
      <w:r>
        <w:rPr>
          <w:b/>
          <w:color w:val="000000"/>
          <w:lang w:val="ru-RU"/>
        </w:rPr>
        <w:t>.</w:t>
      </w:r>
      <w:r>
        <w:rPr>
          <w:color w:val="000000"/>
          <w:lang w:val="ru-RU"/>
        </w:rPr>
        <w:t xml:space="preserve"> </w:t>
      </w:r>
      <w:r>
        <w:rPr>
          <w:strike/>
          <w:color w:val="000000"/>
          <w:lang w:val="ru-RU"/>
        </w:rPr>
        <w:t xml:space="preserve">као одговор на изазове, ризике и претње безбедности земље. </w:t>
      </w:r>
    </w:p>
    <w:p>
      <w:pPr>
        <w:pStyle w:val="Normal"/>
        <w:jc w:val="both"/>
        <w:rPr>
          <w:strike/>
          <w:color w:val="000000"/>
          <w:lang w:val="ru-RU"/>
        </w:rPr>
      </w:pPr>
      <w:r>
        <w:rPr>
          <w:strike/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Мобилизација по обиму може бити општа или делимична, а саопштава се јавним оглашавањем или појединачним позивом.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Члан 104.</w:t>
      </w:r>
    </w:p>
    <w:p>
      <w:pPr>
        <w:pStyle w:val="Normal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редства за функционисање Војске Србије обезбеђује Министарство одбране у оквиру буџета Републике Србије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Министарство одбране може да остварује допунска средства пружањем услуга у складу са законом и другим прописима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МИНИСТАР ОДБРАНЕ, У ОКВИРУ ОДОБРЕНИХ АПРОПРИЈАЦИЈА, ВРШИ РА</w:t>
        <w:softHyphen/>
        <w:t>СПОРЕД НОВЧАНИХ СРЕДСТАВА ОРГАНИЗАЦИОНИМ ЈЕДИНИЦАМА МИНИСТАРСТВА</w:t>
      </w:r>
      <w:r>
        <w:rPr>
          <w:lang w:val="ru-RU"/>
        </w:rPr>
        <w:t xml:space="preserve"> </w:t>
      </w:r>
      <w:r>
        <w:rPr>
          <w:lang w:val="sr-CS"/>
        </w:rPr>
        <w:t>ОДБРАНЕ, КОМАНДАМА, ЈЕДИНИЦАМА И УСТАНОВАМА ВОЈСКЕ СРБИЈЕ, КАО И ВОЈНИМ ЈЕДИНИЦАМА И ВОЈНИМ УСТА</w:t>
        <w:softHyphen/>
        <w:t>НОВАМА КОЈЕ СУ ОРГАНИЗАЦИОНО И ФУНКЦИОНАЛНО</w:t>
      </w:r>
      <w:r>
        <w:rPr>
          <w:b/>
          <w:lang w:val="sr-CS"/>
        </w:rPr>
        <w:t xml:space="preserve"> </w:t>
      </w:r>
      <w:r>
        <w:rPr>
          <w:lang w:val="sr-CS"/>
        </w:rPr>
        <w:t>ВЕЗАНЕ ЗА МИ</w:t>
        <w:softHyphen/>
        <w:t>НИСТАРСТВО ОДБРАНЕ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Министар одбране посебним прописом уређује материјално-финансијско пословање у Министарству одбране и Војсци Србије, у складу са прописима којима се регулише </w:t>
      </w:r>
      <w:r>
        <w:rPr>
          <w:strike/>
          <w:color w:val="000000"/>
          <w:lang w:val="ru-RU"/>
        </w:rPr>
        <w:t>материјално-финансијско</w:t>
      </w:r>
      <w:r>
        <w:rPr>
          <w:color w:val="000000"/>
          <w:lang w:val="ru-RU"/>
        </w:rPr>
        <w:t xml:space="preserve"> МАТЕРИЈАЛНО И ФИНАНСИЈСКО пословање буџетских корисника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Члан 105.</w:t>
      </w:r>
    </w:p>
    <w:p>
      <w:pPr>
        <w:pStyle w:val="Normal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епокретним стварима за посебне намене сматрају се: земљиште, зграде, подземни и надземни објекти с пратећом инфраструктуром, који се у Министарству одбране и Војсци Србије користе за војне потребе, као и друге непокретне ствари које се налазе у војном кругу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епокретности из става 1. овог члана су у својини Републике Србије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чин ПРИБАВЉАЊА, РАСПОЛАГАЊА, коришћења, управљања, одржавања и евиденције непокретних ствари из става 1. овог члана прописује министар одбране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Приступ непокретним стварима за посебне намене, ван случајева њиховог редовног коришћења, дозвољен је само по претходно прибављеном одобрењу министра одбране.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sr-CS"/>
        </w:rPr>
        <w:t>ПРАВА НА НЕПОКРЕТНОСТИМА ПОСЕБНЕ НАМЕНЕ КОЈЕ КОРИСТE МИНИСТАРСТВО ОДБРАНЕ И ВОЈСКА СРБИЈЕ УПИСУЈУ СЕ У ЈАВНУ КЊИГУ О ЕВИДЕНЦИЈИ НЕПОКРЕТНОСТИ И ПРАВА НА ЊИМА, У СКЛАДУ СА ЗАКОНОМ И У ЕВИДЕНЦИЈУ ВОЈНИХ НЕПОКРЕТНОСТИ, НА НАЧИН КОЈИ ПРОПИШЕ МИНИСТАР ОДБРАНЕ.</w:t>
      </w:r>
    </w:p>
    <w:p>
      <w:pPr>
        <w:pStyle w:val="Normal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Члан 106.</w:t>
      </w:r>
    </w:p>
    <w:p>
      <w:pPr>
        <w:pStyle w:val="Normal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Покретним стварима за посебне намене сматрају се: наоружање и војна опрема; превозна средства (ваздухоплови, пловни објекти, шинска возила, моторна возила и др.), која се користе за службене потребе; опрема и потрошни материјал (рачунарски системи, репрографска и биротехничка опрема, </w:t>
      </w:r>
      <w:r>
        <w:rPr>
          <w:strike/>
          <w:color w:val="000000"/>
          <w:lang w:val="ru-RU"/>
        </w:rPr>
        <w:t>средства везе</w:t>
      </w:r>
      <w:r>
        <w:rPr>
          <w:color w:val="000000"/>
          <w:lang w:val="ru-RU"/>
        </w:rPr>
        <w:t xml:space="preserve"> ТЕЛЕКО</w:t>
        <w:softHyphen/>
        <w:t>МУ</w:t>
        <w:softHyphen/>
        <w:t>НИКАЦИОНА СРЕДСТВА и лабораторијска опрема), које Министарство од</w:t>
        <w:softHyphen/>
        <w:t>бране користи за војне потребе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>О прибављању и располагању покретним стварима из става 1. овог члана, под условима прописаним Законом о средствима у својини Републике Србије, одлучује министар одбране</w:t>
      </w:r>
      <w:r>
        <w:rPr>
          <w:b/>
          <w:color w:val="000000"/>
          <w:lang w:val="ru-RU"/>
        </w:rPr>
        <w:t>,</w:t>
      </w:r>
      <w:r>
        <w:rPr>
          <w:color w:val="000000"/>
          <w:lang w:val="ru-RU"/>
        </w:rPr>
        <w:t xml:space="preserve"> ОДНОСНО ЛИЦЕ КОЈЕ ОН ОВЛАСТИ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рсте покретних ствари из става 1. овог члана, начин коришћења, управљања и одржавања и рокове за њихову употребу и чување прописује министар одбране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6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ОЛОШКИМ СРЕДСТВИМА ЗА ПОСЕБНЕ НАМЕНЕ СМАТРАЈУ СЕ: СЛУЖБЕНЕ ЖИВОТИЊЕ, ЖИВОТИЊЕ ЗА НАУЧНОИСТРАЖИВАЧКЕ, БИОМЕДИ</w:t>
        <w:softHyphen/>
        <w:t>ЦИНСКЕ И ОБРАЗОВНЕ СВРХЕ И ДРУГЕ ЖИВОТИЊЕ НА ОСНОВУ ПО</w:t>
        <w:softHyphen/>
        <w:t>СЕБНЕ ОДЛУКЕ МИНИСТРА ОДБ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НАЧИН </w:t>
      </w:r>
      <w:r>
        <w:rPr>
          <w:spacing w:val="-2"/>
          <w:lang w:val="sr-CS"/>
        </w:rPr>
        <w:t>ПРИБАВЉАЊА, ЕВИДЕНТИРАЊА</w:t>
      </w:r>
      <w:r>
        <w:rPr>
          <w:spacing w:val="-6"/>
          <w:lang w:val="sr-CS"/>
        </w:rPr>
        <w:t>, РАСПОЛАГАЊА И УПОТРЕБЕ БИО</w:t>
      </w:r>
      <w:r>
        <w:rPr>
          <w:lang w:val="sr-CS"/>
        </w:rPr>
        <w:t>ЛОШКОХ СРЕДСТАВА ИЗ СТАВА 1. ОВОГ ЧЛАНА ПРОПИСУЈЕ МИНИСТАР ОДБРАНЕ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Члан 107.</w:t>
      </w:r>
    </w:p>
    <w:p>
      <w:pPr>
        <w:pStyle w:val="Normal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За потребе развоја, модернизације наоружања и војне опреме и јачања одбрамбене моћи, Република Србија може да оснива буџетске фондове за развој капацитета и производних програма одбрамбене индустрије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За потребе обезбеђивања средстава за финансирање стамбених потреба </w:t>
      </w:r>
      <w:r>
        <w:rPr>
          <w:strike/>
          <w:color w:val="000000"/>
          <w:lang w:val="ru-RU"/>
        </w:rPr>
        <w:t>припадника Војске Србије</w:t>
      </w:r>
      <w:r>
        <w:rPr>
          <w:color w:val="000000"/>
          <w:lang w:val="ru-RU"/>
        </w:rPr>
        <w:t xml:space="preserve"> ПРОФЕСИОНАЛНИХ ПРИПАДНИКА ВОЈСКЕ СРБИЈЕ И ЗАПОСЛЕНИХ У МИНИСТАРСТВУ ОДБРАНЕ може се основати буџетски фонд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Фондови из става 1. и 2. овог члана оснивају се на неодређено и одређено време на основу посебног закона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lang w:val="ru-RU"/>
        </w:rPr>
      </w:pPr>
      <w:r>
        <w:rPr>
          <w:rFonts w:cs="Verdana" w:ascii="Verdana" w:hAnsi="Verdana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lang w:val="ru-RU"/>
        </w:rPr>
      </w:pPr>
      <w:r>
        <w:rPr>
          <w:rFonts w:cs="Verdana" w:ascii="Verdana" w:hAnsi="Verdana"/>
          <w:color w:val="000000"/>
          <w:sz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Члан 108.</w:t>
      </w:r>
    </w:p>
    <w:p>
      <w:pPr>
        <w:pStyle w:val="Normal"/>
        <w:autoSpaceDE w:val="false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Послове државне управе у Министарству одбране обављају државни службеници, намештеници и професионална војна лица, која су </w:t>
      </w:r>
      <w:r>
        <w:rPr>
          <w:strike/>
          <w:color w:val="000000"/>
          <w:lang w:val="ru-RU"/>
        </w:rPr>
        <w:t>запослена у Министарству одбране</w:t>
      </w:r>
      <w:r>
        <w:rPr>
          <w:color w:val="000000"/>
          <w:lang w:val="ru-RU"/>
        </w:rPr>
        <w:t xml:space="preserve"> РАСПОРЕЂЕНА У МИНИСТАРСТВО ОДБРАНЕ. 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Начела за унутрашње уређење и систематизацију радних места у Министарству одбране уређује Влада уредбом. 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Члан 109.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Саставни део Правилника о унутрашњем уређењу и систематизацији радних места у Министарству одбране су прилози који садрже систематизована радна места професионалних припадника Војске Србије </w:t>
      </w:r>
      <w:r>
        <w:rPr>
          <w:strike/>
          <w:color w:val="000000"/>
          <w:lang w:val="ru-RU"/>
        </w:rPr>
        <w:t>запослених у Министарству одбране</w:t>
      </w:r>
      <w:r>
        <w:rPr>
          <w:color w:val="000000"/>
          <w:lang w:val="ru-RU"/>
        </w:rPr>
        <w:t xml:space="preserve"> РАСПОРЕЂЕНИХ У МИНИСТАРСТВО ОДБРАНЕ </w:t>
      </w:r>
      <w:r>
        <w:rPr>
          <w:lang w:val="ru-RU"/>
        </w:rPr>
        <w:t xml:space="preserve">и војним јединицама и војним </w:t>
      </w:r>
      <w:r>
        <w:rPr>
          <w:spacing w:val="-2"/>
          <w:lang w:val="ru-RU"/>
        </w:rPr>
        <w:t>установама у којима се не обављају послови из надлежности Министарства од</w:t>
        <w:softHyphen/>
        <w:t>бране,</w:t>
      </w:r>
      <w:r>
        <w:rPr>
          <w:lang w:val="ru-RU"/>
        </w:rPr>
        <w:t xml:space="preserve"> а </w:t>
      </w:r>
      <w:r>
        <w:rPr>
          <w:spacing w:val="-4"/>
          <w:lang w:val="ru-RU"/>
        </w:rPr>
        <w:t xml:space="preserve">који су </w:t>
      </w:r>
      <w:r>
        <w:rPr>
          <w:strike/>
          <w:spacing w:val="-4"/>
          <w:lang w:val="ru-RU"/>
        </w:rPr>
        <w:t>функционално и организационо</w:t>
      </w:r>
      <w:r>
        <w:rPr>
          <w:spacing w:val="-4"/>
          <w:lang w:val="ru-RU"/>
        </w:rPr>
        <w:t xml:space="preserve"> ОРГАНИЗАЦИОНО И ФУНКЦИ</w:t>
        <w:softHyphen/>
        <w:t>ОНАЛНО</w:t>
      </w:r>
      <w:r>
        <w:rPr>
          <w:lang w:val="ru-RU"/>
        </w:rPr>
        <w:t xml:space="preserve"> везани за Министарство од</w:t>
        <w:softHyphen/>
        <w:t xml:space="preserve">бране.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1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МИНИСТАР ОДБРАНЕ ПРОПИСУЈЕ НАЧИН И КРИТЕРИЈУМЕ ЗА РЕШАВАЊЕ СТАМБЕНИХ ПОТРЕБА ЗАПОСЛЕНИХ У МИНИСТАРСТВУ ОДБРАНЕ И ВОЈСЦИ СРБИЈЕ УЗ САГЛАСНОСТ ВЛАД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Члан 114.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овчаном казном од 500.000,00 до 1.000.000,00 динара казниће се за прекршај правно лице:</w:t>
      </w:r>
    </w:p>
    <w:p>
      <w:pPr>
        <w:pStyle w:val="Normal"/>
        <w:autoSpaceDE w:val="false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) ако у обављању своје редовне делатности не врши послове одбране земље који се односе на планирање, организовање, припремање и оспособљавање за рад у ратном или ванредном стању (члан 62. став 1);</w:t>
      </w:r>
    </w:p>
    <w:p>
      <w:pPr>
        <w:pStyle w:val="Normal"/>
        <w:autoSpaceDE w:val="false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) ако не планира мере за рад у ратном или ванредном стању којима се обезбеђује вршење производне односно услужне делатности, у складу с потребама утврђеним Планом одбране Републике Србије (члан 64);</w:t>
      </w:r>
    </w:p>
    <w:p>
      <w:pPr>
        <w:pStyle w:val="Normal"/>
        <w:autoSpaceDE w:val="false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3) ако надлежни орган пре издавања одобрења за изградњу и реконструкцију објеката и постројења који се налазе у близини објеката, инсталација и уређаја, који су намењени потребама одбране или су од посебног значаја за одбрану не прибави сагласност Министарства одбране (члан 69. став 2);</w:t>
      </w:r>
    </w:p>
    <w:p>
      <w:pPr>
        <w:pStyle w:val="Normal"/>
        <w:autoSpaceDE w:val="false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4) ако при избору, изградњи или развоју великих техничких система значајних за одбрану земље, или при набавци техничког средства значајног за функционисање тог система не обезбеди усклађеност тог система с потребама од</w:t>
        <w:softHyphen/>
        <w:t>бране земље, или ако с програмом који се односи на изградњу и развој тог система не упозна надлежни орган, или ако не поступи по захтеву надлежног органа (члан 70. ст. 1. и 2);</w:t>
      </w:r>
    </w:p>
    <w:p>
      <w:pPr>
        <w:pStyle w:val="Normal"/>
        <w:autoSpaceDE w:val="false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5) ако без претходног одобрења или противно издатом одобрењу увезе или извезе производ, предмет или уређај од посебног значаја за одбрану земље (члан 72. став 2);</w:t>
      </w:r>
    </w:p>
    <w:p>
      <w:pPr>
        <w:pStyle w:val="Normal"/>
        <w:autoSpaceDE w:val="false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6) ако при доношењу основа газдовања шумама с посебном наменом за потребе одбране земље не поступи по захтеву надлежног органа или ако се у спровођењу тих основа не придржава тог захтева (члан 74);</w:t>
      </w:r>
    </w:p>
    <w:p>
      <w:pPr>
        <w:pStyle w:val="Normal"/>
        <w:autoSpaceDE w:val="false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7) ако на прописани начин не извршава обавезу информисања грађана (члан 75);</w:t>
      </w:r>
    </w:p>
    <w:p>
      <w:pPr>
        <w:pStyle w:val="Normal"/>
        <w:autoSpaceDE w:val="false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8) ако не израђује посебне планове којима обезбеђује извршавање својих обавеза у случају елементарних и других већих непогода у миру (члан 82. став 2);</w:t>
      </w:r>
    </w:p>
    <w:p>
      <w:pPr>
        <w:pStyle w:val="Normal"/>
        <w:autoSpaceDE w:val="false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9) ако не извршава обавезе из Плана одбране Републике Србије, или не поступа у складу с одлукама Народне скупштине, Владе и председника Републике у ратном или ванредном стању, или не предузима планиране мере за рад и вршење своје делатности у тим условима (члан 92);</w:t>
      </w:r>
    </w:p>
    <w:p>
      <w:pPr>
        <w:pStyle w:val="Normal"/>
        <w:autoSpaceDE w:val="false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0) ако по сазнању за напад на земљу не поступи по обавезама утврђеним Планом одбране Републике Србије не чекајући наређење надлежног органа (члан 95);</w:t>
      </w:r>
    </w:p>
    <w:p>
      <w:pPr>
        <w:pStyle w:val="Normal"/>
        <w:autoSpaceDE w:val="false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1) ако не предузима мере из оквира својих надлежности, у складу с наредбама и другим актима председника Републике односно надлежних органа, на територији на којој је проглашено ванредно стање (члан 96);</w:t>
      </w:r>
    </w:p>
    <w:p>
      <w:pPr>
        <w:pStyle w:val="Normal"/>
        <w:autoSpaceDE w:val="false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2) ако не предузима прописане мере на заштити тајних података (члан 102);</w:t>
      </w:r>
    </w:p>
    <w:p>
      <w:pPr>
        <w:pStyle w:val="Normal"/>
        <w:ind w:left="360" w:hanging="210"/>
        <w:jc w:val="both"/>
        <w:rPr>
          <w:lang w:val="sr-CS"/>
        </w:rPr>
      </w:pPr>
      <w:r>
        <w:rPr>
          <w:lang w:val="sr-CS"/>
        </w:rPr>
        <w:t>13) АКО ИСТИЧЕ И НОСИ ЗНАК, СИМБОЛЕ И ДРУГА ОБЕЛЕЖЈА МИНИСТАРСТВА ОДБРАНЕ НА НАЧИН КОЈИМ СЕ НАРУШАВА УГЛЕД МИНИСТАРСТВА ОДБРАНЕ (ЧЛАН 14А);</w:t>
      </w:r>
    </w:p>
    <w:p>
      <w:pPr>
        <w:pStyle w:val="Normal"/>
        <w:ind w:left="360" w:hanging="210"/>
        <w:jc w:val="both"/>
        <w:rPr>
          <w:lang w:val="sr-CS"/>
        </w:rPr>
      </w:pPr>
      <w:r>
        <w:rPr>
          <w:lang w:val="sr-CS"/>
        </w:rPr>
        <w:t>14) АКО БЕЗ ОДОБРЕЊА МИНИСТРА ОДБРАНЕ КОРИСТИ НАЗИВ, СИМБОЛЕ И ДРУГА ОБЕЛЕЖЈА ВОЈСКЕ СРБИЈЕ (ЧЛАН 33. СТАВ 3).</w:t>
      </w:r>
    </w:p>
    <w:p>
      <w:pPr>
        <w:pStyle w:val="Normal"/>
        <w:ind w:left="360" w:hanging="21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ОВЧАНЕ КАЗНЕ ИЗ СТАВА 1. ТАЧ. 13. И 14. ОВОГ ЧЛАНА ОДНОСЕ СЕ И НА УДРУЖ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а прекршај из става 1. овог члана казниће се новчаном казном у износу од 35.000,00 до 50.000,00 динара и одговорно лице у правном лицу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За прекршај из става 1. овог члана казниће се новчаном казном у износу од 35.000,00 до 50.000,00 динара и лице у државном органу чију је одговорност утврдио надлежни орган.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Члан 115.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овчаном казном од 300.000,00 до 500.000,00 динара казниће се за прекршај предузетник:</w:t>
      </w:r>
    </w:p>
    <w:p>
      <w:pPr>
        <w:pStyle w:val="Normal"/>
        <w:autoSpaceDE w:val="false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) ако не планира мере за рад у ратном и ванредном стању којима се обезбеђује вршење производне односно услужне делатности, у складу с потребама утврђеним Планом одбране Републике Србије (члан 64);</w:t>
      </w:r>
    </w:p>
    <w:p>
      <w:pPr>
        <w:pStyle w:val="Normal"/>
        <w:autoSpaceDE w:val="false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) ако не извршава обавезе по захтеву надлежних органа за приоритетном производњом и услугама у складу с уговором (члан 65);</w:t>
      </w:r>
    </w:p>
    <w:p>
      <w:pPr>
        <w:pStyle w:val="Normal"/>
        <w:autoSpaceDE w:val="false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3) ако без сагласности надлежног органа измени намену производно-технолошке целине која служи за производњу или вршење услуга од посебног значаја за одбрану земље (члан 66. став 1);</w:t>
      </w:r>
    </w:p>
    <w:p>
      <w:pPr>
        <w:pStyle w:val="Normal"/>
        <w:autoSpaceDE w:val="false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4) ако се при пројектовању, изградњи и реконструкцији инвестиционих објеката и изради просторних и урбанистичких планова не придржава посебних услова и захтева у погледу потреба одбране или не поступи у складу с прописаним мерама и захтевима Министарства одбране (члан 68. став 3); </w:t>
      </w:r>
    </w:p>
    <w:p>
      <w:pPr>
        <w:pStyle w:val="Normal"/>
        <w:ind w:left="360" w:hanging="210"/>
        <w:jc w:val="both"/>
        <w:rPr>
          <w:lang w:val="sr-CS"/>
        </w:rPr>
      </w:pPr>
      <w:r>
        <w:rPr>
          <w:lang w:val="sr-CS"/>
        </w:rPr>
        <w:t>5) АКО ИСТИЧЕ И НОСИ ЗНАК, СИМБОЛЕ И ДРУГА ОБЕЛЕЖЈА МИНИСТАРСТВА ОДБРАНЕ НА НАЧИН КОЈИМ СЕ НАРУШАВА УГЛЕД МИНИСТАРСТВА ОДБРАНЕ (ЧЛАН 14А);</w:t>
      </w:r>
    </w:p>
    <w:p>
      <w:pPr>
        <w:pStyle w:val="Normal"/>
        <w:ind w:left="360" w:hanging="210"/>
        <w:jc w:val="both"/>
        <w:rPr>
          <w:lang w:val="sr-CS"/>
        </w:rPr>
      </w:pPr>
      <w:r>
        <w:rPr>
          <w:lang w:val="sr-CS"/>
        </w:rPr>
        <w:t>6) АКО БЕЗ ОДОБРЕЊА МИНИСТРА ОДБРАНЕ КОРИСТИ НАЗИВ, СИМБОЛЕ И ДРУГА ОБЕЛЕЖЈА ВОЈСКЕ СРБИЈЕ (ЧЛАН 33. СТАВ 3).</w:t>
      </w:r>
    </w:p>
    <w:p>
      <w:pPr>
        <w:pStyle w:val="Normal"/>
        <w:ind w:left="360" w:hanging="21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450" w:hanging="300"/>
      <w:jc w:val="center"/>
    </w:pPr>
    <w:rPr>
      <w:sz w:val="28"/>
      <w:szCs w:val="28"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color w:val="000000"/>
      <w:lang w:val="ru-RU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Glava">
    <w:name w:val="Glava"/>
    <w:basedOn w:val="Normal"/>
    <w:next w:val="Normal"/>
    <w:qFormat/>
    <w:pPr>
      <w:autoSpaceDE w:val="false"/>
      <w:spacing w:before="240" w:after="0"/>
    </w:pPr>
    <w:rPr>
      <w:rFonts w:ascii="Arial" w:hAnsi="Arial" w:cs="Arial"/>
    </w:rPr>
  </w:style>
  <w:style w:type="paragraph" w:styleId="Podnaslov">
    <w:name w:val="Podnaslov"/>
    <w:basedOn w:val="Normal"/>
    <w:next w:val="Normal"/>
    <w:qFormat/>
    <w:pPr>
      <w:autoSpaceDE w:val="false"/>
      <w:spacing w:before="120" w:after="120"/>
    </w:pPr>
    <w:rPr>
      <w:rFonts w:ascii="Arial" w:hAnsi="Arial" w:cs="Arial"/>
    </w:rPr>
  </w:style>
  <w:style w:type="paragraph" w:styleId="BodyText3">
    <w:name w:val="Body Text 3"/>
    <w:basedOn w:val="Normal"/>
    <w:qFormat/>
    <w:pPr>
      <w:autoSpaceDE w:val="false"/>
      <w:jc w:val="both"/>
    </w:pPr>
    <w:rPr>
      <w:color w:val="000000"/>
      <w:szCs w:val="20"/>
      <w:lang w:val="ru-RU"/>
    </w:rPr>
  </w:style>
  <w:style w:type="paragraph" w:styleId="TextBodyIndent">
    <w:name w:val="Body Text Indent"/>
    <w:basedOn w:val="Normal"/>
    <w:pPr>
      <w:ind w:left="120" w:hanging="0"/>
      <w:jc w:val="both"/>
    </w:pPr>
    <w:rPr>
      <w:lang w:val="sr-C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Char1">
    <w:name w:val=" Char 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9:22:00Z</dcterms:created>
  <dc:creator>korisnik</dc:creator>
  <dc:description/>
  <cp:keywords/>
  <dc:language>en-US</dc:language>
  <cp:lastModifiedBy>Bojan</cp:lastModifiedBy>
  <cp:lastPrinted>2009-08-24T14:15:00Z</cp:lastPrinted>
  <dcterms:modified xsi:type="dcterms:W3CDTF">2009-08-26T09:22:00Z</dcterms:modified>
  <cp:revision>2</cp:revision>
  <dc:subject/>
  <dc:title>РАДНИ МАТЕРИЈАЛ</dc:title>
</cp:coreProperties>
</file>