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усноте које се односе на материје у Табели Ц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</w:tblGrid>
      <w:tr>
        <w:trPr/>
        <w:tc>
          <w:tcPr>
            <w:tcW w:w="7284" w:type="dxa"/>
            <w:tcBorders/>
          </w:tcPr>
          <w:p>
            <w:pPr>
              <w:pStyle w:val="Stav"/>
              <w:snapToGrid w:val="false"/>
              <w:spacing w:before="0" w:after="12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паљења није одређена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4;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бог т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рстав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која се сматра безбедном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паљења није одређена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4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бог тога 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рставањ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оја се сматра безбедном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паљења није одређена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бог тога 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ставањ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ператур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која се сматра безбедном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ни експериментал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езбеднос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ор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S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није измерен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бог тог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рставањ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сплозивну груп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ја се сматра безбедном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ни експериментални безбедносни простор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S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није измерен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бог тог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рставањ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ксплозивну груп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а се сматра безбедном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ни експериментал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р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S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граничном подручј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ђу експлозивних гру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I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ни експериментал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р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S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није измерен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бог тог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рставањ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експлозивну групу која се сматра безбедном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ни експериментал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бедно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ор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S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није измерен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9–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бог тога 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реме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рставање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експлозивну групу пре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14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рставањ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ђународни кôд за конструкцију и опрему бродова 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нспортуј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е хемикал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асутом стањ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IB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ôд).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тивна густина на 15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°C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тивна густина на 25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тивна густина на 37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7284" w:type="dxa"/>
            <w:tcBorders/>
          </w:tcPr>
          <w:p>
            <w:pPr>
              <w:pStyle w:val="Text"/>
              <w:numPr>
                <w:ilvl w:val="0"/>
                <w:numId w:val="1"/>
              </w:numPr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ци који се односе на чисту материј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6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Helv Ciril;Times New Roman" w:hAnsi="Helv Ciril;Times New Roman" w:cs="Helv Ciril;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v">
    <w:name w:val="stav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b/>
      <w:sz w:val="18"/>
      <w:szCs w:val="18"/>
      <w:lang w:val="en-GB"/>
    </w:rPr>
  </w:style>
  <w:style w:type="paragraph" w:styleId="Text">
    <w:name w:val="text"/>
    <w:basedOn w:val="Normal"/>
    <w:qFormat/>
    <w:pPr>
      <w:widowControl w:val="false"/>
      <w:autoSpaceDE w:val="false"/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5:00Z</dcterms:created>
  <dc:creator>Dejan</dc:creator>
  <dc:description/>
  <cp:keywords/>
  <dc:language>en-US</dc:language>
  <cp:lastModifiedBy>Korisnik</cp:lastModifiedBy>
  <dcterms:modified xsi:type="dcterms:W3CDTF">2009-08-03T11:19:00Z</dcterms:modified>
  <cp:revision>8</cp:revision>
  <dc:subject/>
  <dc:title>Фусноте које се односе на материје у Табели Ц</dc:title>
</cp:coreProperties>
</file>