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ДЛОГ ЗАКО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ЗАДУЖИВАЊУ РЕПУБЛИКЕ СРБИЈЕ КОД ALPHA BANK SRBIJA А.Д, ВОЈВОЂАНСКЕ БАНКЕ А.Д. НОВИ САД 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PIRAEUS BANK А.Д.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публика Србија задужиће се, у износу од 90 милиона евра код Alpha Bank Srbija а.д, Војвођанска банка а.д. Нови Сад и Piraeus Bank а.д. Београд (у даљем тексту: Банке) за финансирање буџетског дефиц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дуживање из члана 1. овог закона извршиће се закључивањем уговора о дугорочном кредиту,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1) између Републике Србије као зајмопримца и Alpha Bank Srbija а.д, као зајмодавца, у износу од 30 милиона ев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између Републике Србије, као зајмопримца и Војвођанске банке а.д. Нови Сад, као зајмодавца, у износу од 20 милиона ев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између Републике Србије, као зајмопримца и Piraeus Bank а.д. Београд, као зајмодавца, у износу од 40 милиона ев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и из члана 2. овог закона садржаће обавезно следеће елемент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каматна стопа једнака збиру једномесечне референтне каматне стопе за задуживање у еврима (ЕУРИБОР) и фиксне каматне марже од 4,75%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трошкови обраде и пуштања кредита у течај у висини од 1% од износа кредит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период отплате кредита у трајању од 60 месеци, укључујући период мировања отплате од 12 месеци, рачунајући од дана пуштања прве транше кредита у течај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право зајмопримца на превремену отплату кредита без плаћања накнаде зајмодавц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48"/>
        <w:jc w:val="both"/>
        <w:rPr>
          <w:lang w:val="sr-CS"/>
        </w:rPr>
      </w:pPr>
      <w:r>
        <w:rPr>
          <w:lang w:val="sr-CS"/>
        </w:rPr>
        <w:t>Средства прибављена од банака на основу уговора из члана 2. овог закона користиће се за финансирање буџетског дефицита.</w:t>
      </w:r>
    </w:p>
    <w:p>
      <w:pPr>
        <w:pStyle w:val="Normal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измиривање обавеза по основу уговора из члана 2. овог закона обезбеђиваће се у буџету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публика Србија обезбеђиваће средства из става 1. овог члана у буџету за текућу годину за измирење доспелих обавеза, у складу са одредбама уговор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УСТАВНИ</w:t>
      </w:r>
      <w:r>
        <w:rPr>
          <w:lang w:val="sr-Latn-CS"/>
        </w:rPr>
        <w:t>, ОДНОСНО ПРАВНИ</w:t>
      </w:r>
      <w:r>
        <w:rPr>
          <w:lang w:val="sr-CS"/>
        </w:rPr>
        <w:t xml:space="preserve"> ОСНОВ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овог закона садржан је у одредбама члана 97. тач. 8. и 15. Устава Републике Србије, према којима Република Србија,  између осталог, уређује и обезбеђује финансирање остваривања права и дужности Републике Србије, утврђених Уставом и законом и друге економске и социјалне односе од општег интереса. Истовремено члан </w:t>
      </w:r>
      <w:r>
        <w:rPr>
          <w:lang w:val="sr-Latn-CS"/>
        </w:rPr>
        <w:t>5</w:t>
      </w:r>
      <w:r>
        <w:rPr>
          <w:lang w:val="sr-CS"/>
        </w:rPr>
        <w:t xml:space="preserve">. </w:t>
      </w:r>
      <w:r>
        <w:rPr>
          <w:lang w:val="sr-Latn-CS"/>
        </w:rPr>
        <w:t>с</w:t>
      </w:r>
      <w:r>
        <w:rPr>
          <w:lang w:val="sr-CS"/>
        </w:rPr>
        <w:t>тав 2. Закона о јавном дугу („Службени гласник РС”, број 61/05) прописује да Народна скупштина Републике Србије одлучује о задуживању Републике путем узимања дугорочних кредит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Разлози за доношење закона о задужењу Републике Србије код </w:t>
      </w:r>
      <w:r>
        <w:rPr>
          <w:lang w:val="sr-Latn-CS"/>
        </w:rPr>
        <w:t>Alpha Bank Srbija а.д</w:t>
      </w:r>
      <w:r>
        <w:rPr>
          <w:lang w:val="sr-CS"/>
        </w:rPr>
        <w:t xml:space="preserve">, Војвођанске банке а.д. Нови Сад и Piraeus </w:t>
      </w:r>
      <w:r>
        <w:rPr>
          <w:lang w:val="sr-Latn-CS"/>
        </w:rPr>
        <w:t>Bank</w:t>
      </w:r>
      <w:r>
        <w:rPr>
          <w:lang w:val="sr-CS"/>
        </w:rPr>
        <w:t xml:space="preserve"> а.д. Београд садржани су у члану 5. став 2. Закона о јавном дугу („Службени гласник РС”, број 61/05) и члану 2. став 1. Закона о буџету Републике Србије за 2009. годину („Службени гласник РС”, бр. 120/08 и 31/09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име, чланом </w:t>
      </w:r>
      <w:r>
        <w:rPr>
          <w:lang w:val="ru-RU"/>
        </w:rPr>
        <w:t>5. став 2. Закона о јавном дугу прописано је да Народна скупштина Републике Србије одлучује о задуживању Републике путем узимања дугорочних креди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м 2. став 1. Закона о буџету Републике Србије за 2009. годину прописан</w:t>
      </w:r>
      <w:r>
        <w:rPr>
          <w:lang w:val="sr-Latn-CS"/>
        </w:rPr>
        <w:t>o je</w:t>
      </w:r>
      <w:r>
        <w:rPr>
          <w:lang w:val="ru-RU"/>
        </w:rPr>
        <w:t xml:space="preserve"> да се средства за финансирање буџетског дефицита обезбеђују, између осталог, из креди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лада је, у циљу прибављања финансијских средстава потребних за финансирање буџетског дефицита,  донела </w:t>
      </w:r>
      <w:r>
        <w:rPr>
          <w:lang w:val="sr-CS"/>
        </w:rPr>
        <w:t xml:space="preserve">Закључак Владе 05 Број: </w:t>
      </w:r>
      <w:r>
        <w:rPr>
          <w:lang w:val="sr-Latn-CS"/>
        </w:rPr>
        <w:t>401-1971/2009-</w:t>
      </w:r>
      <w:r>
        <w:rPr>
          <w:lang w:val="sr-CS"/>
        </w:rPr>
        <w:t>1, од 3. априла 2009. године, којим</w:t>
      </w:r>
      <w:r>
        <w:rPr>
          <w:lang w:val="sr-Latn-CS"/>
        </w:rPr>
        <w:t xml:space="preserve"> je</w:t>
      </w:r>
      <w:r>
        <w:rPr>
          <w:lang w:val="sr-CS"/>
        </w:rPr>
        <w:t xml:space="preserve"> прихваћена Информација о потреби задуживања Републике Србије ради финансирања буџетског дефицита и рефинансирања дуга Републике Србије и покретања поступка јавне набавке за избор најповољније понуде за задуживање узимањем дугорочног кредита и овластила Министарство финансија да, у име и за рачун Републике Србије, спроведе поступак јавне набавке финансијских услуга – кредита код пословних банака за потребе финансирања буџетског дефицита и рефинансирања дуга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товремено, Влада је на напред наведеној седници донела Одлуку о  покретању поступка јавне набавке финансијских услуга - кредита код пословних банака за финансирање буџетског дефицита и рефинансирања дуга Републике Србије и Решење о образовању комисије за јавну набавку финансијских услуга – кредита код пословних банака за потребе финансирања буџетског дефицита и рефинансирања дуга Републике Србије, 05 Број: 119-1973/2009-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авна набавка спроведена је применом преговарачког поступка без објављивања јавног позива, сходно одредби члана 24. став 1. тачка 4. Закона о јавним набавкама („Службени гласник РС”, број 116/08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Током спровођења поступка јавне набавке утврђено је да су три пословне банке које су учествовале у поступку, и то </w:t>
      </w:r>
      <w:r>
        <w:rPr>
          <w:lang w:val="sr-Latn-CS"/>
        </w:rPr>
        <w:t>Alpha Bank Srbija а.д</w:t>
      </w:r>
      <w:r>
        <w:rPr>
          <w:lang w:val="sr-CS"/>
        </w:rPr>
        <w:t xml:space="preserve">, Војвођанска банка а.д. Нови Сад и Piraeus </w:t>
      </w:r>
      <w:r>
        <w:rPr>
          <w:lang w:val="sr-Latn-CS"/>
        </w:rPr>
        <w:t>Bank</w:t>
      </w:r>
      <w:r>
        <w:rPr>
          <w:lang w:val="sr-CS"/>
        </w:rPr>
        <w:t xml:space="preserve"> а.д. Београд,  поднеле истоветну понуду која је оцењена као најповољниј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а основу Извештаја комисије за јавну набавку финансијских услуга кредита код пословних банака за потребе финансирања буџетског дефицита и рефинансирања дуга Републике Србије, Влада је на седници одржаној 10. јула 2009. године донела Одлуку о избору најповољније понуде у поступку јавне набавке финансијских услуга – кредита код пословних банака за потребе финансирања буџетског дефицита и рефинансирања дуга Републике Србије (у даљем тексту: Одлук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луком је као најповољнија одабрана понуда коју су поднеле следеће пословне банке, и 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Alpha Bank Srbija а.д</w:t>
      </w:r>
      <w:r>
        <w:rPr>
          <w:lang w:val="sr-CS"/>
        </w:rPr>
        <w:t>, кредит у износу од 30 милиона ев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ојвођанска банка а.д. Нови Сад</w:t>
      </w:r>
      <w:r>
        <w:rPr>
          <w:lang w:val="sr-Latn-CS"/>
        </w:rPr>
        <w:t>,</w:t>
      </w:r>
      <w:r>
        <w:rPr>
          <w:lang w:val="sr-CS"/>
        </w:rPr>
        <w:t xml:space="preserve"> кредит</w:t>
      </w:r>
      <w:r>
        <w:rPr>
          <w:lang w:val="sr-Latn-CS"/>
        </w:rPr>
        <w:t xml:space="preserve"> у износу од 20</w:t>
      </w:r>
      <w:r>
        <w:rPr>
          <w:lang w:val="sr-CS"/>
        </w:rPr>
        <w:t xml:space="preserve"> милиона евр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Piraeus </w:t>
      </w:r>
      <w:r>
        <w:rPr>
          <w:lang w:val="sr-Latn-CS"/>
        </w:rPr>
        <w:t>Bank</w:t>
      </w:r>
      <w:r>
        <w:rPr>
          <w:lang w:val="sr-CS"/>
        </w:rPr>
        <w:t xml:space="preserve"> а.д. Београд, кредит </w:t>
      </w:r>
      <w:r>
        <w:rPr>
          <w:lang w:val="sr-Latn-CS"/>
        </w:rPr>
        <w:t xml:space="preserve">у износу од </w:t>
      </w:r>
      <w:r>
        <w:rPr>
          <w:lang w:val="sr-CS"/>
        </w:rPr>
        <w:t>4</w:t>
      </w:r>
      <w:r>
        <w:rPr>
          <w:lang w:val="sr-Latn-CS"/>
        </w:rPr>
        <w:t>0</w:t>
      </w:r>
      <w:r>
        <w:rPr>
          <w:lang w:val="sr-CS"/>
        </w:rPr>
        <w:t xml:space="preserve"> милиона ев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јповољнија понуда је одабрана применом критеријума најниже понуђене цене, која је изражена кроз ефективну каматну стопу и једнака је збиру једномесечне референтне каматне стопе за валуту евро (једномесечни </w:t>
      </w:r>
      <w:r>
        <w:rPr>
          <w:lang w:val="sr-Latn-CS"/>
        </w:rPr>
        <w:t>EURIBOR), фиксне каматне марже од 4,75% и провизије од 1%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акође, приликом спровођења поступка јавне набавке утврђени су и следећи битни елементи уговора о кредиту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ериод отплате кредита у трајању од 5 година, укључујући период мировања отплате од 12 месец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лугодишња отплата кредит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аво зајмопримца на превремену отплату кредита без плаћања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1. предвиђа се задуживање Републике Србије у износу од 90 милиона евра код </w:t>
      </w:r>
      <w:r>
        <w:rPr>
          <w:lang w:val="sr-Latn-CS"/>
        </w:rPr>
        <w:t>Alpha Bank Srbija а.д</w:t>
      </w:r>
      <w:r>
        <w:rPr>
          <w:lang w:val="sr-CS"/>
        </w:rPr>
        <w:t xml:space="preserve">, Војвођанске банке а.д. Нови Сад и Piraeus </w:t>
      </w:r>
      <w:r>
        <w:rPr>
          <w:lang w:val="sr-Latn-CS"/>
        </w:rPr>
        <w:t>Bank</w:t>
      </w:r>
      <w:r>
        <w:rPr>
          <w:lang w:val="sr-CS"/>
        </w:rPr>
        <w:t xml:space="preserve"> а.д. Београд за потребе финансирања буџетског дефиц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2. прописује се на који начин, и у којим износима ће се извршити задуживање Републике Србије код </w:t>
      </w:r>
      <w:r>
        <w:rPr>
          <w:lang w:val="sr-Latn-CS"/>
        </w:rPr>
        <w:t>Alpha Bank Srbija а.д</w:t>
      </w:r>
      <w:r>
        <w:rPr>
          <w:lang w:val="sr-CS"/>
        </w:rPr>
        <w:t xml:space="preserve">, Војвођанске банке а.д. Нови Сад и Piraeus </w:t>
      </w:r>
      <w:r>
        <w:rPr>
          <w:lang w:val="sr-Latn-CS"/>
        </w:rPr>
        <w:t>Bank</w:t>
      </w:r>
      <w:r>
        <w:rPr>
          <w:lang w:val="sr-CS"/>
        </w:rPr>
        <w:t xml:space="preserve"> а.д. Београд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3. прописују се услови под којима ће се извршити задуживање Републике Србије код </w:t>
      </w:r>
      <w:r>
        <w:rPr>
          <w:lang w:val="sr-Latn-CS"/>
        </w:rPr>
        <w:t>Alpha Bank Srbija а.д</w:t>
      </w:r>
      <w:r>
        <w:rPr>
          <w:lang w:val="sr-CS"/>
        </w:rPr>
        <w:t xml:space="preserve">, Војвођанске банке а.д. Нови Сад и Piraeus </w:t>
      </w:r>
      <w:r>
        <w:rPr>
          <w:lang w:val="sr-Latn-CS"/>
        </w:rPr>
        <w:t>Bank</w:t>
      </w:r>
      <w:r>
        <w:rPr>
          <w:lang w:val="sr-CS"/>
        </w:rPr>
        <w:t xml:space="preserve"> а.д. Београд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4. прописује се за које намене ће се користити средства прибављена задуживањем Републике Срб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5. прописује се да се средства за измиривање обавеза по основу уговора који ће се закључити са  </w:t>
      </w:r>
      <w:r>
        <w:rPr>
          <w:lang w:val="sr-Latn-CS"/>
        </w:rPr>
        <w:t>Alpha Bank Srbija а.д</w:t>
      </w:r>
      <w:r>
        <w:rPr>
          <w:lang w:val="sr-CS"/>
        </w:rPr>
        <w:t xml:space="preserve">, Војвођанском банком а.д. Нови Сад и Piraeus </w:t>
      </w:r>
      <w:r>
        <w:rPr>
          <w:lang w:val="sr-Latn-CS"/>
        </w:rPr>
        <w:t>Bank</w:t>
      </w:r>
      <w:r>
        <w:rPr>
          <w:lang w:val="sr-CS"/>
        </w:rPr>
        <w:t xml:space="preserve"> а.д. Београд обезбеђују у буџету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6. уређује се ступање на снагу овог закона.</w:t>
      </w:r>
    </w:p>
    <w:p>
      <w:pPr>
        <w:pStyle w:val="Normal"/>
        <w:ind w:firstLine="72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лози за доношење овог закона по хитном поступку, сагласно члану 164. Пословника Народне скупштине Републике Србије („Службени гласник РС”, број 14/09-пречишћен текст), произлазе из чињенице да је закључивање уговора о кредиту, у циљу обезбеђивања потребних новчаних средстава за финансирање остваривања надлежности Републике Србије, условљено ступањем на снагу овог закона</w:t>
      </w:r>
      <w:r>
        <w:rPr>
          <w:lang w:val="ru-RU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19:00Z</dcterms:created>
  <dc:creator>msarenac</dc:creator>
  <dc:description/>
  <cp:keywords/>
  <dc:language>en-US</dc:language>
  <cp:lastModifiedBy>Jovan</cp:lastModifiedBy>
  <cp:lastPrinted>2009-07-10T16:13:00Z</cp:lastPrinted>
  <dcterms:modified xsi:type="dcterms:W3CDTF">2009-07-13T15:19:00Z</dcterms:modified>
  <cp:revision>2</cp:revision>
  <dc:subject/>
  <dc:title>З А К О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1917854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0.sed 10.jul 2009</vt:lpwstr>
  </property>
  <property fmtid="{D5CDD505-2E9C-101B-9397-08002B2CF9AE}" pid="6" name="_ReviewingToolsShownOnce">
    <vt:lpwstr/>
  </property>
</Properties>
</file>