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firstLine="48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40" w:firstLine="480"/>
        <w:jc w:val="both"/>
        <w:rPr/>
      </w:pPr>
      <w:r>
        <w:rPr>
          <w:sz w:val="24"/>
          <w:szCs w:val="24"/>
        </w:rPr>
        <w:t>На основу члана 28. став 5. Закона о туризму („Службени гласник РС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број 36/09) и члана 42. став 1. Закона о Влади („Службени гласник РС”, бр. 55/05, 71/05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исправка, 101/07 и 65/08), a у вези са чланом 5. Закона о буџету Републике Србије („Службени гласник РС”, бр. 120/08 и 31/09),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4"/>
          <w:szCs w:val="24"/>
          <w:lang w:val="en-US" w:eastAsia="en-US"/>
        </w:rPr>
        <w:t xml:space="preserve">Влада доноси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>У Р Е Д Б У</w:t>
      </w:r>
    </w:p>
    <w:p>
      <w:pPr>
        <w:pStyle w:val="Normal"/>
        <w:autoSpaceDE w:val="false"/>
        <w:jc w:val="center"/>
        <w:rPr>
          <w:bCs w:val="false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О УСЛОВИМА </w:t>
      </w:r>
      <w:r>
        <w:rPr>
          <w:sz w:val="24"/>
          <w:szCs w:val="24"/>
        </w:rPr>
        <w:t xml:space="preserve">И НАЧИНУ ДОДЕЛЕ И КОРИШЋЕЊА СРЕДСТАВА </w:t>
      </w:r>
      <w:r>
        <w:rPr>
          <w:sz w:val="24"/>
          <w:szCs w:val="24"/>
          <w:lang w:val="en-US" w:eastAsia="en-US"/>
        </w:rPr>
        <w:t>ЗА КРЕДИТЕ ЗА ПОДСТИЦАЊЕ КВАЛИТЕТА УГОСТИТЕЉСКЕ ПОНУДЕ ФИЗИЧКИХ ЛИЦА, КАО И МАЛИХ И СРЕДЊИХ ПРЕДУЗЕЋА ИЗ ОБЛАСТИ ТУРИЗМА ЗА 2009. ГОДИНУ</w:t>
      </w:r>
    </w:p>
    <w:p>
      <w:pPr>
        <w:pStyle w:val="Normal"/>
        <w:autoSpaceDE w:val="false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1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ru-RU" w:eastAsia="en-US"/>
        </w:rPr>
        <w:tab/>
      </w:r>
      <w:r>
        <w:rPr>
          <w:color w:val="000000"/>
          <w:sz w:val="24"/>
          <w:szCs w:val="24"/>
          <w:lang w:val="en-US" w:eastAsia="en-US"/>
        </w:rPr>
        <w:t xml:space="preserve">Овом уредбом утврђују се услови </w:t>
      </w:r>
      <w:r>
        <w:rPr>
          <w:rFonts w:cs="Arial"/>
          <w:sz w:val="24"/>
          <w:szCs w:val="24"/>
        </w:rPr>
        <w:t xml:space="preserve">и начин доделе и коришћења средстава </w:t>
      </w:r>
      <w:r>
        <w:rPr>
          <w:color w:val="000000"/>
          <w:sz w:val="24"/>
          <w:szCs w:val="24"/>
          <w:lang w:val="en-US" w:eastAsia="en-US"/>
        </w:rPr>
        <w:t xml:space="preserve">за кредите, односно за финансирање пројеката унапређења квалитета угоститељске понуде физичких лица, као и малих и средњих предузећа из области туризма (у даљем тексту: пројекат) из средстава која су за ове намене обезбеђена у буџету Републике Србије за 2009. годину (у даљем тексту: кредитна средства).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2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 xml:space="preserve">Учешће кредитних средстава у финансирању пројекта не може бити веће од 50% од укупне вредности тог пројекта.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3.</w:t>
      </w:r>
    </w:p>
    <w:p>
      <w:pPr>
        <w:pStyle w:val="Normal"/>
        <w:autoSpaceDE w:val="false"/>
        <w:ind w:firstLine="72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Оцена пројеката врши се на основу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1) усклађености пројекта са Стратегијом развоја туризма Републике Србије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2) унапређења стандарда и квалитета туристичке понуде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3) економске оправданости пројекта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4) унапређења рецептивног туризма - броја страних гостију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5) финансијског стања и кредитне способности подносиоца захтева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6) нивоа развијености општине на којој је урађен пројекат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7) усклађености архитектуре и габарита објекта са амбијенталном целином и постојећом планском документацијом.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иоритет у коришћењу кредитних средстава имају пројекти којима се обезбеђуј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) побољшање смештајне понуде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) унапређење маркетинга домаћег туристичког промет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3) изградња неопходне туристичке инфраструктуре.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5.</w:t>
      </w:r>
    </w:p>
    <w:p>
      <w:pPr>
        <w:pStyle w:val="Normal"/>
        <w:autoSpaceDE w:val="false"/>
        <w:ind w:firstLine="720"/>
        <w:jc w:val="both"/>
        <w:rPr>
          <w:b/>
          <w:b/>
          <w:bCs w:val="false"/>
          <w:i/>
          <w:i/>
          <w:iCs/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аво на коришћење кредитних средстава има физичко лице, као и мало и средње предузеће из области туризма кој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1) је регистровано за обављање угоститељске делатности или је као пољопривредно газдинство уписан у Регистар пољопривредних газдинстава у складу са Уредбом о Регистру пољопривредних газдинстава („Службени гласник РС”, бр. 119/08, 21/09 и 36/09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2) у претходне две године није правноснажно кажњавано за прекршај или привредни преступ у обављању угоститељске делатност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3) је измирило пореске и друге дажбине у претходне две године.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6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Захтев за коришћење кредитних средстава нарочито садржи: </w:t>
      </w:r>
      <w:r>
        <w:rPr>
          <w:sz w:val="24"/>
          <w:szCs w:val="24"/>
          <w:lang w:val="ru-RU"/>
        </w:rPr>
        <w:t xml:space="preserve">основне податке о подносиоцу захтева; основне податке о пројекту; план финансирања пројекта и време реализације пројекта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Уз захтев из става 1. овог члана подносе се одговарајући докази из члана 5. ове уредбе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Захтев из става 1. овог члана подноси се министарству надлежном за послове туризма (у даљем тексту: министарство). 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7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Испуњеност услова за доделу кредитних средстава, у складу са овом уредбом, утврђује комисија коју решењем образује министар надлежан за послове туризм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 xml:space="preserve">Међусобна права и обавезе у вези са коришћењем кредитних средстава уређују се уговором који закључује министарство и корисник кредитних средстава.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8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Кредитна средства реализују се преко Фонда за развој Републике Србије (у даљем тексту: Фонд), уз валутну клаузулу, са каматном стопом од 1% на годишњем ниво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 xml:space="preserve">Валутна клаузула подразумева утврђивање дуга у еврима на дан пуштања кредитних средстава у течај и прерачунавање дуга у динарској противвредности по средњем курсу Народне банке Србије на дан доспећа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Инструменти обезбеђења враћања кредитних средстава су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 w:eastAsia="en-US"/>
        </w:rPr>
        <w:t>1) сопствена соло мениц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) хипотека на непокретности - грађевинском објекту или грађевинском земљишту у приватној својини, у односу 1:1 укупне вредности кредитних средстава или сопствена меница са авалом пословне банке или гаранција пословне бан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мални износ одобрених кредитних средстава за пољопривредно газдинство и физичко лице је 500.000 динара, а за мало и средње предузеће је 2.000.000 динар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10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 xml:space="preserve">Корисник средстава и Фонд закључују уговор о коришћењу кредитних средстава у року од 60 дана од дана закључења уговора из члана 7. став 2. ове уредбе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 xml:space="preserve">Рок отплате додељених кредитних средстава је 60 месеци по истеку одложног рока који траје 12 месеци и рачуна се од дана првог повлачења кредитних средстава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Отплата кредитних средстава вршиће се у тромесечним ануитетима који доспевају 31. марта, 30. јуна, 30. септембра и 31. децембра у години.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11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Корисници кредитних средстава су дужни да шестомесечно достављају министарству извештај о коришћењу кредитних средста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Корисници кредитних средстава се обавезују да неће смањити број запослених до момента враћања средста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Корисници средстава достављају министарству годишњи финансијски извештај уз документовање података о броју страних гостиј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 xml:space="preserve">Корисници средстава су дужни да омогуће контролу наменског трошења средстава од стране министарства.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12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Кредитна средства враћају се Фонду и користе се као кредитна средства за исте намене, у складу са овом уредбом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 xml:space="preserve">Фонд ће месечно извештавати министарство о износу враћених кредитних средстава.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13.</w:t>
      </w:r>
    </w:p>
    <w:p>
      <w:pPr>
        <w:pStyle w:val="Heading1"/>
        <w:jc w:val="both"/>
        <w:rPr/>
      </w:pPr>
      <w:r>
        <w:rPr>
          <w:b w:val="false"/>
          <w:bCs w:val="false"/>
          <w:iCs/>
          <w:color w:val="000000"/>
          <w:szCs w:val="24"/>
          <w:lang w:val="sr-CS" w:eastAsia="en-US"/>
        </w:rPr>
        <w:tab/>
        <w:t xml:space="preserve">Поступци започети по захтевима који су поднети на основу </w:t>
      </w:r>
      <w:r>
        <w:rPr>
          <w:b w:val="false"/>
          <w:bCs w:val="false"/>
          <w:color w:val="000000"/>
          <w:szCs w:val="24"/>
        </w:rPr>
        <w:t>У</w:t>
      </w:r>
      <w:r>
        <w:rPr>
          <w:b w:val="false"/>
          <w:bCs w:val="false"/>
          <w:color w:val="000000"/>
          <w:szCs w:val="24"/>
          <w:lang w:val="sr-CS"/>
        </w:rPr>
        <w:t xml:space="preserve">редбе </w:t>
      </w:r>
      <w:r>
        <w:rPr>
          <w:b w:val="false"/>
          <w:color w:val="000000"/>
          <w:lang w:val="sr-CS"/>
        </w:rPr>
        <w:t xml:space="preserve">о утврђивању критеријума и ближих услова за кредите за подстицање квалитета угоститељске понуде физичких лица, као и малих и средњих предузећа из области туризма за 2009. </w:t>
      </w:r>
      <w:r>
        <w:rPr>
          <w:b w:val="false"/>
          <w:color w:val="000000"/>
          <w:szCs w:val="24"/>
          <w:lang w:val="sr-CS"/>
        </w:rPr>
        <w:t>годину (</w:t>
      </w:r>
      <w:r>
        <w:rPr>
          <w:b w:val="false"/>
          <w:iCs/>
          <w:color w:val="000000"/>
          <w:szCs w:val="24"/>
          <w:lang w:val="en-US" w:eastAsia="en-US"/>
        </w:rPr>
        <w:t>„Службени гласник РС”, бр</w:t>
      </w:r>
      <w:r>
        <w:rPr>
          <w:b w:val="false"/>
          <w:iCs/>
          <w:color w:val="000000"/>
          <w:szCs w:val="24"/>
          <w:lang w:val="sr-CS" w:eastAsia="en-US"/>
        </w:rPr>
        <w:t>ој</w:t>
      </w:r>
      <w:r>
        <w:rPr>
          <w:b w:val="false"/>
          <w:iCs/>
          <w:color w:val="000000"/>
          <w:szCs w:val="24"/>
          <w:lang w:val="en-US" w:eastAsia="en-US"/>
        </w:rPr>
        <w:t xml:space="preserve"> 3/09</w:t>
      </w:r>
      <w:r>
        <w:rPr>
          <w:b w:val="false"/>
          <w:iCs/>
          <w:color w:val="000000"/>
          <w:szCs w:val="24"/>
          <w:lang w:val="sr-CS" w:eastAsia="en-US"/>
        </w:rPr>
        <w:t>), окончаће се у складу са одредбама ове уредбе.</w:t>
      </w:r>
    </w:p>
    <w:p>
      <w:pPr>
        <w:pStyle w:val="Normal"/>
        <w:tabs>
          <w:tab w:val="clear" w:pos="720"/>
          <w:tab w:val="left" w:pos="390" w:leader="none"/>
        </w:tabs>
        <w:autoSpaceDE w:val="false"/>
        <w:rPr>
          <w:b/>
          <w:b/>
          <w:bCs w:val="false"/>
          <w:iCs/>
          <w:color w:val="000000"/>
          <w:sz w:val="24"/>
          <w:szCs w:val="24"/>
          <w:lang w:val="en-US" w:eastAsia="en-US"/>
        </w:rPr>
      </w:pPr>
      <w:r>
        <w:rPr>
          <w:b/>
          <w:bCs w:val="false"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14.</w:t>
      </w:r>
    </w:p>
    <w:p>
      <w:pPr>
        <w:pStyle w:val="Normal"/>
        <w:tabs>
          <w:tab w:val="left" w:pos="720" w:leader="none"/>
          <w:tab w:val="left" w:pos="1152" w:leader="none"/>
        </w:tabs>
        <w:autoSpaceDE w:val="false"/>
        <w:jc w:val="both"/>
        <w:rPr>
          <w:iCs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ru-RU"/>
        </w:rPr>
        <w:tab/>
        <w:t xml:space="preserve">Даном ступања на снагу ове уредбе престаје да важи </w:t>
      </w:r>
      <w:r>
        <w:rPr>
          <w:sz w:val="24"/>
          <w:szCs w:val="24"/>
        </w:rPr>
        <w:t>Уредба о утврђивању критеријума и ближих услова за кредите за подстицање квалитета угоститељске понуде физичких лица, као и малих и средњих предузећа из области туризма за 2009. годину (</w:t>
      </w:r>
      <w:r>
        <w:rPr>
          <w:iCs/>
          <w:sz w:val="24"/>
          <w:szCs w:val="24"/>
          <w:lang w:val="en-US" w:eastAsia="en-US"/>
        </w:rPr>
        <w:t>„Службени гласник РС”, број 3/09).</w:t>
      </w:r>
    </w:p>
    <w:p>
      <w:pPr>
        <w:pStyle w:val="Normal"/>
        <w:tabs>
          <w:tab w:val="left" w:pos="720" w:leader="none"/>
          <w:tab w:val="left" w:pos="1152" w:leader="none"/>
        </w:tabs>
        <w:autoSpaceDE w:val="false"/>
        <w:jc w:val="both"/>
        <w:rPr>
          <w:b/>
          <w:b/>
          <w:bCs w:val="false"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Cs w:val="false"/>
          <w:iCs/>
          <w:color w:val="000000"/>
          <w:sz w:val="24"/>
          <w:szCs w:val="24"/>
          <w:lang w:val="en-US" w:eastAsia="en-US"/>
        </w:rPr>
      </w:pPr>
      <w:r>
        <w:rPr>
          <w:iCs/>
          <w:color w:val="000000"/>
          <w:sz w:val="24"/>
          <w:szCs w:val="24"/>
          <w:lang w:val="en-US" w:eastAsia="en-US"/>
        </w:rPr>
        <w:t>Члан 15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lang w:val="en-US" w:eastAsia="en-US"/>
        </w:rPr>
        <w:t xml:space="preserve">05 број </w:t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У Београду,                </w:t>
      </w:r>
    </w:p>
    <w:p>
      <w:pPr>
        <w:pStyle w:val="Normal"/>
        <w:autoSpaceDE w:val="false"/>
        <w:jc w:val="center"/>
        <w:rPr>
          <w:bCs w:val="false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ЛАДА </w:t>
      </w:r>
    </w:p>
    <w:p>
      <w:pPr>
        <w:pStyle w:val="Normal"/>
        <w:autoSpaceDE w:val="false"/>
        <w:rPr>
          <w:bCs w:val="false"/>
          <w:color w:val="000000"/>
          <w:sz w:val="24"/>
          <w:szCs w:val="24"/>
          <w:lang w:val="en-US" w:eastAsia="en-US"/>
        </w:rPr>
      </w:pPr>
      <w:r>
        <w:rPr>
          <w:bCs w:val="false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Т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2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color w:val="008080"/>
      <w:sz w:val="24"/>
      <w:lang w:val="ru-RU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Char1">
    <w:name w:val=" Char1"/>
    <w:basedOn w:val="DefaultParagraphFont"/>
    <w:qFormat/>
    <w:rPr>
      <w:b/>
      <w:bCs/>
      <w:color w:val="008080"/>
      <w:sz w:val="24"/>
      <w:szCs w:val="28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6:52:00Z</dcterms:created>
  <dc:creator>snezana.damnjanovic</dc:creator>
  <dc:description/>
  <cp:keywords/>
  <dc:language>en-US</dc:language>
  <cp:lastModifiedBy>Jovan</cp:lastModifiedBy>
  <cp:lastPrinted>2009-07-09T14:59:00Z</cp:lastPrinted>
  <dcterms:modified xsi:type="dcterms:W3CDTF">2009-07-10T16:52:00Z</dcterms:modified>
  <cp:revision>2</cp:revision>
  <dc:subject/>
  <dc:title>ПРЕДЛОГ</dc:title>
</cp:coreProperties>
</file>