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123. тачка 3. Устава Републике Србиј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а у вези са чланом 5. Закона о буџету Републике Србије за 2009. годину („Службени гласник РС”, бр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120/08 и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ИЗМЕНАМА УРЕДБЕ О УСЛОВИМА ЗА СУБВЕНЦИОНИСАЊЕ КАМАТНИХ СТОПА ЗА КРЕДИТЕ ЗА ОДРЖАВАЊЕ ЛИКВИДНОСТИ И ФИНАНСИРАЊЕ ТРАЈНИХ ОБРТНИХ СРЕДСТАВ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2009. ГОДИНИ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лан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Уредби о условима за субвенционисање каматних стопа за кредите за одржавање ликвидности и финансирање трајних обртних средстава у 2009. години („Службени гласник РС”, бр. 9/09 и</w:t>
      </w:r>
      <w:r>
        <w:rPr>
          <w:sz w:val="24"/>
          <w:szCs w:val="24"/>
          <w:lang w:val="ru-RU"/>
        </w:rPr>
        <w:t xml:space="preserve"> 34</w:t>
      </w:r>
      <w:r>
        <w:rPr>
          <w:sz w:val="24"/>
          <w:szCs w:val="24"/>
        </w:rPr>
        <w:t>/09 - у даљем тексту: Уредба) у члану 6. став 1. речи: „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последње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варталу</w:t>
      </w:r>
      <w:r>
        <w:rPr>
          <w:sz w:val="24"/>
          <w:szCs w:val="24"/>
          <w:lang w:val="ru-RU"/>
        </w:rPr>
        <w:t xml:space="preserve"> 2008</w:t>
      </w:r>
      <w:r>
        <w:rPr>
          <w:sz w:val="24"/>
          <w:szCs w:val="24"/>
        </w:rPr>
        <w:t>. године”, замењују се речима: „у кварталу који је претходио добијању кредита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У ставу 6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ечи:</w:t>
      </w:r>
      <w:r>
        <w:rPr>
          <w:bCs w:val="false"/>
          <w:sz w:val="24"/>
          <w:szCs w:val="24"/>
        </w:rPr>
        <w:t xml:space="preserve"> „</w:t>
      </w:r>
      <w:r>
        <w:rPr>
          <w:sz w:val="24"/>
          <w:szCs w:val="24"/>
        </w:rPr>
        <w:t>последњи квартал</w:t>
      </w:r>
      <w:r>
        <w:rPr>
          <w:sz w:val="24"/>
          <w:szCs w:val="24"/>
          <w:lang w:val="ru-RU"/>
        </w:rPr>
        <w:t xml:space="preserve"> 2008</w:t>
      </w:r>
      <w:r>
        <w:rPr>
          <w:sz w:val="24"/>
          <w:szCs w:val="24"/>
        </w:rPr>
        <w:t>. године”, замењују се речима: „квартал који је претходио добијању кредита”.</w:t>
      </w:r>
    </w:p>
    <w:p>
      <w:pPr>
        <w:pStyle w:val="Normal"/>
        <w:numPr>
          <w:ilvl w:val="0"/>
          <w:numId w:val="0"/>
        </w:numPr>
        <w:ind w:left="240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Члан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Корисник кредита коме је одобрен кредит до дана почетка примене ове уредбе користи кредит у складу са условима из Уредбе под којима му је тај кредит одобрен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, а примењиваће се од 18. маја 2009. године”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0:00Z</dcterms:created>
  <dc:creator>Dejan Radulovic</dc:creator>
  <dc:description/>
  <cp:keywords/>
  <dc:language>en-US</dc:language>
  <cp:lastModifiedBy>Jovan</cp:lastModifiedBy>
  <cp:lastPrinted>2009-05-13T12:43:00Z</cp:lastPrinted>
  <dcterms:modified xsi:type="dcterms:W3CDTF">2009-05-15T16:30:00Z</dcterms:modified>
  <cp:revision>2</cp:revision>
  <dc:subject/>
  <dc:title>На основу члана 123</dc:title>
</cp:coreProperties>
</file>