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43417209"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1235470752"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