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На основу члана </w:t>
      </w:r>
      <w:r>
        <w:rPr>
          <w:lang w:val="sr-Latn-CS"/>
        </w:rPr>
        <w:t>262. став 2.</w:t>
      </w:r>
      <w:r>
        <w:rPr>
          <w:lang w:val="sr-CS"/>
        </w:rPr>
        <w:t xml:space="preserve"> и </w:t>
      </w:r>
      <w:r>
        <w:rPr>
          <w:lang w:val="sr-Latn-CS"/>
        </w:rPr>
        <w:t xml:space="preserve">члана </w:t>
      </w:r>
      <w:r>
        <w:rPr>
          <w:lang w:val="sr-CS"/>
        </w:rPr>
        <w:t>269. став 1. Закона о извршењу кривичних санкција („Службени гласник РС”</w:t>
      </w:r>
      <w:r>
        <w:rPr>
          <w:lang w:val="ru-RU"/>
        </w:rPr>
        <w:t xml:space="preserve">, </w:t>
      </w:r>
      <w:r>
        <w:rPr>
          <w:lang w:val="sr-CS"/>
        </w:rPr>
        <w:t>број 85/05) и члана 42. став 1. Закона о Влади („Службени гласник РС”</w:t>
      </w:r>
      <w:r>
        <w:rPr>
          <w:lang w:val="ru-RU"/>
        </w:rPr>
        <w:t>,</w:t>
      </w:r>
      <w:r>
        <w:rPr>
          <w:lang w:val="sr-CS"/>
        </w:rPr>
        <w:t xml:space="preserve"> бр. 55/05, 71/05-исправка, 101/07 и 65/08)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/>
      </w:pPr>
      <w:r>
        <w:rPr>
          <w:lang w:val="ru-RU"/>
        </w:rPr>
        <w:tab/>
        <w:tab/>
        <w:t>В</w:t>
      </w:r>
      <w:r>
        <w:rPr>
          <w:lang w:val="sr-CS"/>
        </w:rPr>
        <w:t>лада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У Р Е Д Б У </w:t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О </w:t>
      </w:r>
      <w:r>
        <w:rPr>
          <w:bCs/>
          <w:lang w:val="sr-Latn-CS"/>
        </w:rPr>
        <w:t xml:space="preserve">ДОПУНИ </w:t>
      </w:r>
      <w:r>
        <w:rPr>
          <w:bCs/>
          <w:lang w:val="sr-CS"/>
        </w:rPr>
        <w:t xml:space="preserve">УРЕДБЕ О КОЕФИЦИЈЕНТИМА ЗА ОБРАЧУН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И ИСПЛАТУ ПЛАТА У УПРАВИ ЗА ИЗВРШЕЊЕ ЗАВОДСКИХ САНКЦИЈА</w:t>
      </w:r>
    </w:p>
    <w:p>
      <w:pPr>
        <w:pStyle w:val="Normal"/>
        <w:ind w:left="540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1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lang w:val="sr-CS"/>
        </w:rPr>
        <w:t xml:space="preserve"> У Уредби о коефицијентима за обрачун и исплату плата у Управи за извршење заводских санкција („Службени гласник РС ” број 16/07) додаје се члан 7а који гласи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7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Државним службеницима здравствене струке којима се стаж осигурања рачуна са увећаним трајањем чије радно место је разврстано у звање вишег саветника, самосталног саветника и саветника, коефицијент за обрачун и исплату плата увећава се за 30%.</w:t>
      </w:r>
    </w:p>
    <w:p>
      <w:pPr>
        <w:pStyle w:val="Normal"/>
        <w:jc w:val="both"/>
        <w:rPr/>
      </w:pPr>
      <w:r>
        <w:rPr>
          <w:lang w:val="sr-CS"/>
        </w:rPr>
        <w:tab/>
        <w:tab/>
        <w:t>Државним службеницима здравствене струке у Специјалној затворској болници чије радно место је разврстано у звање млађи сарадник и сарадник коефицијент за обрачун и исплату плате уподобљава се коефицијенту који је утврђен за радно место разврстано у звање надзорника и старијег надзор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Државним службеницима здравствене струке у Специјалној затворској болници чије радно место је разврстано у звање млађи референт и референт коефицијент за обрачун и исплату плате уподобљава се коефицијенту који је утврђен за радно место разврстано у звање командира и старијег командира.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>Увећање коефицијента за обрачун и исплату плате, односно уподобљавање коефицијента, у складу са ст. 1–3. овог члана, не односи се на државне службенике здравствене струке у Посебној притворској јединици у Окружном затвору у Београду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2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ab/>
        <w:t xml:space="preserve">Ова уредба ступа на снагу осмог дана од дана објављивања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sr-Latn-CS"/>
        </w:rPr>
        <w:t>”</w:t>
      </w:r>
      <w:r>
        <w:rPr>
          <w:lang w:val="sr-CS"/>
        </w:rPr>
        <w:t>, а примењиваће почев од исплате плате за месец мај 2009. године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5 Број: </w:t>
      </w:r>
      <w:r>
        <w:rPr>
          <w:color w:val="000000"/>
          <w:lang w:val="ru-RU"/>
        </w:rPr>
        <w:t>110-675/2007-8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19. марта 2009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- ЗАМЕНИК ПРЕДСЕДНИКА ВЛАДЕ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Latn-CS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4:11:00Z</dcterms:created>
  <dc:creator>Zosne</dc:creator>
  <dc:description/>
  <cp:keywords/>
  <dc:language>en-US</dc:language>
  <cp:lastModifiedBy>Jovan</cp:lastModifiedBy>
  <dcterms:modified xsi:type="dcterms:W3CDTF">2009-04-02T14:11:00Z</dcterms:modified>
  <cp:revision>2</cp:revision>
  <dc:subject/>
  <dc:title>На основу члана 262</dc:title>
</cp:coreProperties>
</file>