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25" w:leader="none"/>
        </w:tabs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члана 123. тачка 3. Устава Републике Србије </w:t>
      </w:r>
      <w:r>
        <w:rPr>
          <w:lang w:val="ru-RU"/>
        </w:rPr>
        <w:t>и члана 4</w:t>
      </w:r>
      <w:r>
        <w:rPr>
          <w:lang w:val="sr-CS"/>
        </w:rPr>
        <w:t>2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>. Закона о Влади („Службени гласник РС”, бр. 55/05, 71/05-исправка, 101/07 и 65/08)</w:t>
      </w:r>
      <w:r>
        <w:rPr>
          <w:lang w:val="sr-CS"/>
        </w:rPr>
        <w:t xml:space="preserve">, а у вези са Законом о инвестиционим фондовима </w:t>
      </w:r>
      <w:r>
        <w:rPr>
          <w:lang w:val="ru-RU"/>
        </w:rPr>
        <w:t>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46/06)</w:t>
      </w:r>
      <w:r>
        <w:rPr>
          <w:lang w:val="ru-RU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О УЛАГАЊУ ИМОВИНЕ И ЗАДУЖИВАЊУ ДРУШТАВА ЗА УПРАВЉАЊЕ ИНВЕСТИЦИОНИМ ФОНДОВИМА И ИНВЕСТИЦИОНИХ ФОНДОВА У УСЛОВИМА ПОРЕМЕЋАЈА НА ФИНАНСИЈСКОМ ТРЖИШ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уредбом се привремено, за време поремећаја на финансијском тржишту, ближе уређује улагање имовине и задуживање друштава за управљање инвестиционим фондовима и инвестиционих фондова,</w:t>
      </w:r>
      <w:r>
        <w:rPr>
          <w:lang w:val="ru-RU"/>
        </w:rPr>
        <w:t xml:space="preserve"> а у циљу ублажавања утицаја кризе на међународном финансијском тржишту и очувања стабилности финансијског система у земљ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ва уредба не односи се на друштва за управљање приватним инвестиционим фондовима и на приватне фонд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руштво за управљање инвестиционим фондовима (у даљем тексту: друштво за управљање) и са њим повезано лице може стицати инвестиционе јединице, односно акције инвестиционог фонда (у даљем тексту: фонд) којим управља највише до </w:t>
      </w:r>
      <w:r>
        <w:rPr>
          <w:lang w:val="ru-RU"/>
        </w:rPr>
        <w:t>20% нето</w:t>
      </w:r>
      <w:r>
        <w:rPr>
          <w:lang w:val="sr-CS"/>
        </w:rPr>
        <w:t xml:space="preserve"> вредности имовине фон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ртфолио менаџер може да управља са више фондова којима управља исто друштво за управљање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реме важења ове уредбе до 20% имовине фонда може се улагати у инвестиционе јединице отворених фондова којима не управља исто друштво за управљ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 20% имовине фонда може се улагати у уделе једног друштва са ограниченом одговорношћу, односно два или више друштава са ограниченом одговорношћу која су повезана лица.</w:t>
      </w:r>
    </w:p>
    <w:p>
      <w:pPr>
        <w:pStyle w:val="Normal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Друштво за управљање може, искључиво ради одржавања потребног нивоа ликвидности фонда</w:t>
      </w:r>
      <w:r>
        <w:rPr>
          <w:rFonts w:cs="Arial"/>
          <w:lang w:val="sr-Latn-CS"/>
        </w:rPr>
        <w:t>,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 своје име а за рачун отвореног фонда, узети кредит са роком отплате до</w:t>
      </w:r>
      <w:r>
        <w:rPr>
          <w:rFonts w:cs="Arial"/>
          <w:color w:val="FF0000"/>
          <w:lang w:val="ru-RU"/>
        </w:rPr>
        <w:t xml:space="preserve"> </w:t>
      </w:r>
      <w:r>
        <w:rPr>
          <w:rFonts w:cs="Arial"/>
          <w:color w:val="000000"/>
          <w:lang w:val="ru-RU"/>
        </w:rPr>
        <w:t xml:space="preserve">360 </w:t>
      </w:r>
      <w:r>
        <w:rPr>
          <w:rFonts w:cs="Arial"/>
          <w:lang w:val="ru-RU"/>
        </w:rPr>
        <w:t xml:space="preserve">дана, </w:t>
      </w:r>
      <w:r>
        <w:rPr>
          <w:rFonts w:cs="Arial"/>
          <w:lang w:val="sr-CS"/>
        </w:rPr>
        <w:t xml:space="preserve">као и </w:t>
      </w:r>
      <w:r>
        <w:rPr>
          <w:rFonts w:cs="Arial"/>
          <w:lang w:val="ru-RU"/>
        </w:rPr>
        <w:t>закључивати репо уговоре са другим фондовима и банкама, укупно до 20% вредности имовине фонда, с тим што предмет репо уговора могу бити и ак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Arial"/>
          <w:lang w:val="ru-RU"/>
        </w:rPr>
        <w:t>Отворени фонд је дужан да откупи инвестиционе јединице на начин предвиђен проспектом, а најкасније у року од пет радних дана од дана подношења захтева члана фонда за откуп инвестицио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случају одступања од ограничења улагања из проспекта фонда, а у случајевима поремећаја на тржишту,  друштво за управљање је дужно да усклади структуру имовине фонда са ограничењима улагања </w:t>
      </w:r>
      <w:r>
        <w:rPr>
          <w:lang w:val="ru-RU"/>
        </w:rPr>
        <w:t>прописаних актом Комисије за хартије од вреднос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ликом стицања инвестиционих јединица члан отвореног фонда не може стећи више од  </w:t>
      </w:r>
      <w:r>
        <w:rPr>
          <w:color w:val="000000"/>
          <w:lang w:val="sr-CS"/>
        </w:rPr>
        <w:t>20%</w:t>
      </w:r>
      <w:r>
        <w:rPr>
          <w:lang w:val="sr-CS"/>
        </w:rPr>
        <w:t xml:space="preserve"> нето вредности имовине отвореног фон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ADRZAJ_120"/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sz w:val="24"/>
          <w:szCs w:val="24"/>
          <w:lang w:val="sr-CS"/>
        </w:rPr>
        <w:t>наред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у „Службеном гласнику Републике Србије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март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ПРВИ ПОТПРЕДСЕДНИК ВЛАДЕ -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Ивица Дач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3:00Z</dcterms:created>
  <dc:creator>Sanja Saric</dc:creator>
  <dc:description/>
  <cp:keywords/>
  <dc:language>en-US</dc:language>
  <cp:lastModifiedBy>Jovan</cp:lastModifiedBy>
  <cp:lastPrinted>2009-03-20T11:30:00Z</cp:lastPrinted>
  <dcterms:modified xsi:type="dcterms:W3CDTF">2009-03-30T17:03:00Z</dcterms:modified>
  <cp:revision>2</cp:revision>
  <dc:subject/>
  <dc:title>ПРЕДЛОГ</dc:title>
</cp:coreProperties>
</file>