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На основу члана 61. став 2. Закона о шумама („Службени гласник РС”, бр. 46/91, 83/92, 53/93 – др. закон, 54/93, 60/93 – исправка, 67/93 – др. закон, 48/94 – др. закон, 54/96 и 101/05 – др. закон) и члана 42. став 1. Закона о Влади („Службени гласник РС”, бр. 55/05, 71/05 – исправка, 101/05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РОГРАМА ЗАШТИТЕ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НАПРЕЂИВАЊА ШУМА ЗА 2009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тврђује се Програм заштите и унапређивања шума за 2008. годину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ом из члана 1. ове уредбе утврђују се радови заштите шума, садње шумског дрвећа, неге култура, изградње тврдих шумских путева, производње шумског семена и садног материјала, као и други радови на заштити и унапређивању шум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CS"/>
        </w:rPr>
        <w:t>У Београду, 26. март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ПРВИ ПОТПРЕДСЕДНИК ВЛАДЕ –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7:00Z</dcterms:created>
  <dc:creator>Uprava za Sume</dc:creator>
  <dc:description/>
  <cp:keywords/>
  <dc:language>en-US</dc:language>
  <cp:lastModifiedBy>Jovan</cp:lastModifiedBy>
  <cp:lastPrinted>2009-03-26T15:22:00Z</cp:lastPrinted>
  <dcterms:modified xsi:type="dcterms:W3CDTF">2009-03-30T16:57:00Z</dcterms:modified>
  <cp:revision>2</cp:revision>
  <dc:subject/>
  <dc:title>77</dc:title>
</cp:coreProperties>
</file>