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19. став 4. Закона о системима веза („Службени гласник РС”, бр. 38/91, 41/91-исправка, 53/93-др. закон, 67/93-др. закон, 48/94-др. закон, 20/97 и 44/03-др. закон) и члана 43. став 2. Закона о Влади („Службени гласник РС”, бр. 55/05, 71/05-исправка, 101/07 и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И ИМЕНОВАЊУ ЧЛАНОВА УПРАВНОГ ОДБОР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ПТТ САОБРАЋАЈА „СРБИЈА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ПТТ саобраћаја „Србија” из реда запослених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Славко Топалов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Драгана Шарац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огољуб Попо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ab/>
        <w:t xml:space="preserve"> У Управни одбор Јавног предузећа ПТТ саобраћаја „Србија” именују се за чланове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1. Славко Топалов, техничар за шалтерске послове у Јавном предузећу ПТТ саобраћаја „Србија”, Београд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ab/>
        <w:t>2. мр Богољуб Поповић, дипл. економиста, Јавно предузеће ПТТ саобраћаја „Србија”, Пирот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Јовица Петровић, дипл. економиста, главни референт за економске послове у Служби за економске послове РЈ Поштанског саобраћаја, Ниш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  <w:r>
        <w:rPr>
          <w:sz w:val="22"/>
          <w:szCs w:val="22"/>
        </w:rPr>
        <w:t>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450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марта 2009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ТРГОВИНЕ И УСЛУГ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аган Јараковић за државног секретара у Министарству трговине и услуг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1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ab/>
        <w:t xml:space="preserve">На основу члана 37. став </w:t>
      </w:r>
      <w:r>
        <w:rPr>
          <w:lang w:val="ru-RU"/>
        </w:rPr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sr-CS"/>
        </w:rPr>
        <w:t xml:space="preserve">а </w:t>
      </w:r>
      <w:r>
        <w:rPr>
          <w:lang w:val="ru-RU"/>
        </w:rPr>
        <w:t xml:space="preserve">179. </w:t>
      </w:r>
      <w:r>
        <w:rPr>
          <w:lang w:val="sr-CS"/>
        </w:rPr>
        <w:t xml:space="preserve">став </w:t>
      </w:r>
      <w:r>
        <w:rPr>
          <w:lang w:val="ru-RU"/>
        </w:rPr>
        <w:t>2.</w:t>
      </w:r>
      <w:r>
        <w:rPr>
          <w:lang w:val="sr-Latn-CS"/>
        </w:rPr>
        <w:t xml:space="preserve"> Закона о државним </w:t>
      </w:r>
      <w:r>
        <w:rPr/>
        <w:t>службеницима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>. 79/05, 81/05-</w:t>
      </w:r>
      <w:r>
        <w:rPr/>
        <w:t>исправк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83/05-</w:t>
      </w:r>
      <w:r>
        <w:rPr/>
        <w:t>исправка</w:t>
      </w:r>
      <w:r>
        <w:rPr>
          <w:lang w:val="sr-Latn-CS"/>
        </w:rPr>
        <w:t>, 6470, 67/07-</w:t>
      </w:r>
      <w:r>
        <w:rPr/>
        <w:t>исправк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 116/08) </w:t>
      </w:r>
      <w:r>
        <w:rPr/>
        <w:t>и</w:t>
      </w:r>
      <w:r>
        <w:rPr>
          <w:lang w:val="sr-Latn-CS"/>
        </w:rPr>
        <w:t xml:space="preserve"> </w:t>
      </w:r>
      <w:r>
        <w:rPr/>
        <w:t>члана</w:t>
      </w:r>
      <w:r>
        <w:rPr>
          <w:lang w:val="sr-Latn-CS"/>
        </w:rPr>
        <w:t xml:space="preserve"> 43. </w:t>
      </w:r>
      <w:r>
        <w:rPr/>
        <w:t>став</w:t>
      </w:r>
      <w:r>
        <w:rPr>
          <w:lang w:val="sr-Latn-CS"/>
        </w:rPr>
        <w:t xml:space="preserve"> 2. </w:t>
      </w:r>
      <w:r>
        <w:rPr/>
        <w:t>Закон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Влади</w:t>
      </w:r>
      <w:r>
        <w:rPr>
          <w:lang w:val="sr-Latn-CS"/>
        </w:rPr>
        <w:t xml:space="preserve"> („</w:t>
      </w:r>
      <w:r>
        <w:rPr/>
        <w:t>Сл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 xml:space="preserve">. 55/05 </w:t>
      </w:r>
      <w:r>
        <w:rPr/>
        <w:t>и</w:t>
      </w:r>
      <w:r>
        <w:rPr>
          <w:lang w:val="sr-Latn-CS"/>
        </w:rPr>
        <w:t xml:space="preserve"> 71/05-</w:t>
      </w:r>
      <w:r>
        <w:rPr/>
        <w:t>исправка</w:t>
      </w:r>
      <w:r>
        <w:rPr>
          <w:lang w:val="sr-Latn-CS"/>
        </w:rPr>
        <w:t xml:space="preserve">. 101/07 </w:t>
      </w:r>
      <w:r>
        <w:rPr/>
        <w:t>и</w:t>
      </w:r>
      <w:r>
        <w:rPr>
          <w:lang w:val="sr-Latn-CS"/>
        </w:rPr>
        <w:t xml:space="preserve"> 65/08)</w:t>
      </w:r>
      <w:r>
        <w:rPr>
          <w:lang w:val="sr-CS"/>
        </w:rPr>
        <w:t>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Поставља се Гордана Матаија за помоћника директора Републичког секретаријата за законодавство – </w:t>
      </w:r>
      <w:r>
        <w:rPr>
          <w:lang w:val="ru-RU"/>
        </w:rPr>
        <w:t>Сектор за изборе и правосуђе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61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март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20"/>
        <w:ind w:firstLine="720"/>
        <w:jc w:val="both"/>
        <w:rPr/>
      </w:pPr>
      <w:r>
        <w:rPr>
          <w:sz w:val="22"/>
          <w:szCs w:val="22"/>
          <w:lang w:val="sr-CS"/>
        </w:rPr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кона о предузећима („Службени лист СРЈ”, бр. 29/96, 33/96-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  <w:lang w:val="sr-CS"/>
        </w:rPr>
        <w:t xml:space="preserve">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 ДРУШТВЕНОГ КАПИТАЛ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У СКУПШТИНУ И УПРАВНИ ОДБОР ИНСТИТУТА ЗА КУКУРУЗ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>ЗЕМУН ПОЉЕ”</w:t>
      </w:r>
      <w:r>
        <w:rPr>
          <w:rFonts w:cs="CTimesRoman"/>
          <w:b/>
          <w:sz w:val="22"/>
          <w:szCs w:val="22"/>
          <w:lang w:val="sr-CS"/>
        </w:rPr>
        <w:t xml:space="preserve"> ДП БЕОГРАД-ЗЕМУН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У Скупштину Института за кукуруз „Земун Поље” ДП Београд-Земун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за представнике друштвеног капитала изван предузећа именују се: 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Димитрије Првуловић, дипл. инж. пољопривреде, директор Завода за пољопривреду у Неготину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Јелена Дамњановић, истраживач сарадник у Институту за повртарство д.о.о. Смедеревска Паланка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иниша Стаменковић, Пројектни биро „Биоекосистем”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Решад Хоџић, Омладинска задруга „Светлост”, Нови Пазар.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Седницама Скупштине Института за кукуруз „Земун Поље” ДП Београд-Земун, до избора председника, председава др Димитрије Првуловић.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both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lang w:val="sr-CS"/>
        </w:rPr>
        <w:tab/>
        <w:t>У Управни одбор Института за кукуруз „Земун Поље” ДП Београд-Земун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за представнике друштвеног капитала изван предузећа именују се: 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Петар Кљајић, виши научни сарадник у Институту за пестициде и заштиту животне средине, Београд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ослав Радосављевић, АД „Компресор”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Јонел Субић, Институт за економику пољопривреде, Београд;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Горан Аврамовић, дипл. правник, адвокат из Чачка.</w:t>
      </w:r>
    </w:p>
    <w:p>
      <w:pPr>
        <w:pStyle w:val="Normal"/>
        <w:spacing w:lineRule="exact" w:line="2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720"/>
        <w:jc w:val="both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ма Управног одбора Института за кукуруз „Земун Поље” ДП Београд-Земун, до избора председника, председава Горан Аврамовић.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1190/2009-1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9. марта 2009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5:53:00Z</dcterms:created>
  <dc:creator>Kadrovska sluzba</dc:creator>
  <dc:description/>
  <cp:keywords/>
  <dc:language>en-US</dc:language>
  <cp:lastModifiedBy>Jovan</cp:lastModifiedBy>
  <dcterms:modified xsi:type="dcterms:W3CDTF">2009-03-20T15:53:00Z</dcterms:modified>
  <cp:revision>2</cp:revision>
  <dc:subject/>
  <dc:title>73</dc:title>
</cp:coreProperties>
</file>