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у члана </w:t>
      </w:r>
      <w:r>
        <w:rPr>
          <w:lang w:val="sr-CS"/>
        </w:rPr>
        <w:t xml:space="preserve">16. став 2. Закона о здравственој заштити („Службени гласник РС”, број 107/05) и члана </w:t>
      </w:r>
      <w:r>
        <w:rPr>
          <w:lang w:val="ru-RU"/>
        </w:rPr>
        <w:t xml:space="preserve">42. став 1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 xml:space="preserve">55/05, 71/05-исправка, 101/07 </w:t>
      </w:r>
      <w:r>
        <w:rPr>
          <w:lang w:val="sr-CS"/>
        </w:rPr>
        <w:t>и 65/08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НАЦИОНАЛНОМ ПРОГРАМУ ЗА ПРЕВЕНЦИЈУ КОЛОРЕКТАЛНОГ КАРЦИНО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м уредбом утврђује се Национални програм за превенцију колоректалног карцинома и уређује се спровођење здравствене заштите којом се обухватају активности на превенцији колоректалног карцино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Активности на превенцији колоректалног карцинома спроводе се по Националном програму из члана 1. ове уредбе који садржи утврђени циљ, активности и очекивани резулта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ционални програм из члана 1. ове уредбе одштампан је уз ову уредбу и чини њен саставни де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110-1446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13. мар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58:00Z</dcterms:created>
  <dc:creator> snezana</dc:creator>
  <dc:description/>
  <cp:keywords/>
  <dc:language>en-US</dc:language>
  <cp:lastModifiedBy>Jovan</cp:lastModifiedBy>
  <dcterms:modified xsi:type="dcterms:W3CDTF">2009-03-18T15:58:00Z</dcterms:modified>
  <cp:revision>2</cp:revision>
  <dc:subject/>
  <dc:title>69</dc:title>
</cp:coreProperties>
</file>