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АКОН О ИЗМЕНАМА И ДОПУНАМ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АКОНА О МИРНОМ РЕШАВАЊУ РАДНИХ СПОРОВ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У Закону о мирном решавању радних спорова („Службени гласник РС”, број 125/04), члан 2. мења се и гласи: 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Колективним радним спором (у даљем тексту: колективни спор), у смислу овог закона, сматра се спор поводом:</w:t>
      </w:r>
    </w:p>
    <w:p>
      <w:pPr>
        <w:pStyle w:val="NormalWeb"/>
        <w:numPr>
          <w:ilvl w:val="0"/>
          <w:numId w:val="2"/>
        </w:numPr>
        <w:spacing w:before="0" w:after="0"/>
        <w:ind w:left="780" w:hanging="60"/>
        <w:jc w:val="both"/>
        <w:rPr>
          <w:lang w:val="sr-CS"/>
        </w:rPr>
      </w:pPr>
      <w:r>
        <w:rPr>
          <w:lang w:val="sr-CS"/>
        </w:rPr>
        <w:t>закључивања, измена и допуна или примене колективног угов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ind w:left="780" w:hanging="60"/>
        <w:jc w:val="both"/>
        <w:rPr>
          <w:lang w:val="sr-CS"/>
        </w:rPr>
      </w:pPr>
      <w:r>
        <w:rPr>
          <w:lang w:val="sr-CS"/>
        </w:rPr>
        <w:t xml:space="preserve">примене општег акта којим се регулишу права, обавезе и   </w:t>
      </w:r>
    </w:p>
    <w:p>
      <w:pPr>
        <w:pStyle w:val="Normal"/>
        <w:suppressAutoHyphens w:val="true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дговорности запослених, послодавца и синдикат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80" w:hanging="60"/>
        <w:jc w:val="both"/>
        <w:rPr>
          <w:lang w:val="sr-CS"/>
        </w:rPr>
      </w:pPr>
      <w:r>
        <w:rPr>
          <w:lang w:val="sr-CS"/>
        </w:rPr>
        <w:t xml:space="preserve">остваривања права на синдикално организовање и деловање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80" w:hanging="60"/>
        <w:jc w:val="both"/>
        <w:rPr>
          <w:lang w:val="sr-CS"/>
        </w:rPr>
      </w:pPr>
      <w:r>
        <w:rPr>
          <w:lang w:val="sr-CS"/>
        </w:rPr>
        <w:t>штрајк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80" w:hanging="60"/>
        <w:jc w:val="both"/>
        <w:rPr>
          <w:lang w:val="sr-CS"/>
        </w:rPr>
      </w:pPr>
      <w:r>
        <w:rPr>
          <w:lang w:val="sr-CS"/>
        </w:rPr>
        <w:t xml:space="preserve">остваривања права на информисање, консултовање и учешће запослених у управљању, у складу са законом. 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lang w:val="sr-CS"/>
        </w:rPr>
      </w:pPr>
      <w:r>
        <w:rPr>
          <w:lang w:val="sr-CS"/>
        </w:rPr>
        <w:tab/>
        <w:t>Општим актом, у смислу овог закона, сматра се правилник о раду и споразум послодавца и синдиката, у складу са законом.</w:t>
      </w:r>
    </w:p>
    <w:p>
      <w:pPr>
        <w:pStyle w:val="NormalWeb"/>
        <w:spacing w:before="0" w:after="0"/>
        <w:ind w:firstLine="420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>Страном у колективном спору сматрају се учесници колективног уговора – у складу са законом, односно послодавац, синдикат, запослени или представник запослених – у односу на примену колективног уговора или општег акта и остваривање колективног права, у складу са законом.”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У члану 3. став 1. после речи: „уговора о раду и” додају се речи: „уговарања и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ан 4. мења се и гласи: 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Мирење, у смислу овог закона, јесте поступак у коме миритељ пружа помоћ странама у колективном спору са циљем да закључе споразум о решењу спора или у коме миритељ странама у колективном спору даје препоруку о начину решавања спора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Арбитража, у смислу овог закона, јесте поступак у коме арбитар одлучује о предмету индивидуалног спора.”  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ан 18. мења се и гласи: 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тране у спору из члана 2. став 1. тач. 1), 3) и 4) овог закона, у делатностима у којима постоји обавеза обезбеђивања минимума процеса рада у складу са законом којим се уређује остваривање права на штрајк,  дужне су да приступе мирном решавању колективног спора, у складу са овим законом.”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У члану 19. став 1. реч: „заједнички” брише се, а после речи: „настанка спора” додају се запета и речи: „у складу са овим законом”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Став 2. брише се.</w:t>
      </w:r>
    </w:p>
    <w:p>
      <w:pPr>
        <w:pStyle w:val="NormalWeb"/>
        <w:spacing w:before="0" w:after="0"/>
        <w:ind w:firstLine="720"/>
        <w:rPr>
          <w:lang w:val="sr-CS"/>
        </w:rPr>
      </w:pPr>
      <w:r>
        <w:rPr>
          <w:lang w:val="sr-CS"/>
        </w:rPr>
        <w:t>Досадашњи став 3. постаје став 2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У члану 22. став 2. речи: „води расправу” замењују се речима: „руководи расправом”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У члану 26. став 4. речи: „судског поравнања” замењују се речима: „извршне исправе”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  <w:tab/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У члану 30. став 2. запета и речи: „стране у спору дужне су да суду заједнички поднесу захтев за прекид поступка” замењују се речима: „суд ће застати са поступком”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Додаје се став 3. који гласи: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тране у спору дужне су да суд обавесте о покретању поступка у складу са овим законом.”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У члану 33. став 1. речи: „води расправу” замењују се речима: „руководи расправом”.</w:t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Web"/>
        <w:rPr>
          <w:lang w:val="sr-CS"/>
        </w:rPr>
      </w:pPr>
      <w:r>
        <w:rPr>
          <w:lang w:val="sr-CS"/>
        </w:rPr>
        <w:tab/>
        <w:t>Члан 34. брише се.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У члану 36. став 2. тачка 1) мења се и гласи: 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вод;”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Тачка 4) мења се и гласи: 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путство о правном средству;”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  <w:tab/>
        <w:t xml:space="preserve">После тачке 5) тачка се замењује тачком и запетом и додају се тач. 6) и 7) које гласе: 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6) број и датум решења;</w:t>
      </w:r>
    </w:p>
    <w:p>
      <w:pPr>
        <w:pStyle w:val="NormalWeb"/>
        <w:spacing w:before="0" w:after="0"/>
        <w:ind w:firstLine="720"/>
        <w:rPr>
          <w:lang w:val="sr-CS"/>
        </w:rPr>
      </w:pPr>
      <w:r>
        <w:rPr>
          <w:lang w:val="sr-CS"/>
        </w:rPr>
        <w:t>7) печат Агенције.”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  <w:tab/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У члану 38. тачка 1) речи: „Србије и Црне Горе” замењују се речима: „Републике Србије”. </w:t>
      </w:r>
    </w:p>
    <w:p>
      <w:pPr>
        <w:pStyle w:val="NormalWeb"/>
        <w:spacing w:before="0" w:after="0"/>
        <w:ind w:firstLine="720"/>
        <w:rPr>
          <w:lang w:val="sr-CS"/>
        </w:rPr>
      </w:pPr>
      <w:r>
        <w:rPr>
          <w:lang w:val="sr-CS"/>
        </w:rPr>
        <w:t xml:space="preserve">Додаје се став 2. који гласи: 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За арбитра може бити изабрано лице које поред услова из става 1. овог члана, има положен правосудни испит или је редовни професор факултета из позитивно-правних предмета.”</w:t>
      </w:r>
    </w:p>
    <w:p>
      <w:pPr>
        <w:pStyle w:val="NormalWeb"/>
        <w:jc w:val="center"/>
        <w:rPr>
          <w:sz w:val="22"/>
          <w:lang w:val="sr-CS"/>
        </w:rPr>
      </w:pPr>
      <w:r>
        <w:rPr>
          <w:lang w:val="sr-CS"/>
        </w:rPr>
        <w:t>Члан 13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У члану 46. став 1. брише се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Досадашњи ст. 2. и 3. који постају ст. 1. и 2. мењају се и гласе: 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Решење о брисању из Именика у случајевима из члана 45. став 2. доноси директор Агенције у року од 15 дана од дана наступања разлога који је основ за брисање, односно у року од осам дана од дана сазнања за тај разлог. 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Решење о брисању из Именика у случајевима из члана 45. став 2. тач. 4)–7) директор Агенције доноси по прибављеном мишљењу социјално-економског савета основаног за територију Републике Србије.”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Досадашњи став 4. постаје став 3.  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  <w:tab/>
        <w:t>У члану 54. додаје се став 3. који гласи: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На захтев социјално-економског савета основаног за територију Републике Србије Агенција доставља обавештења у вези са подацима о којима води евиденције, као и обавештења о другим питањима од значаја за поступке мирног решавања радних спорова.”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Избор арбитара и њихов упис у Именик, у складу са овим законом, извршиће се у року од 30 дана од дана ступања на снагу овог закона.</w:t>
      </w:r>
    </w:p>
    <w:p>
      <w:pPr>
        <w:pStyle w:val="NormalWeb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I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СТАВНИ ОСНО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szCs w:val="20"/>
          <w:lang w:val="sr-CS"/>
        </w:rPr>
      </w:pPr>
      <w:r>
        <w:rPr>
          <w:bCs/>
          <w:lang w:val="sr-CS"/>
        </w:rPr>
        <w:t xml:space="preserve">Уставни основ за доношење Закона о изменама и допунама Закона о мирном решавању радних спорова садржан је у члану 97. тачка 8. Устава Републике Србије, према коме Република Србија, </w:t>
      </w:r>
      <w:r>
        <w:rPr>
          <w:lang w:val="ru-RU"/>
        </w:rPr>
        <w:t xml:space="preserve">уређује и обезбеђује, између осталог, </w:t>
      </w:r>
      <w:r>
        <w:rPr>
          <w:szCs w:val="20"/>
          <w:lang w:val="ru-RU"/>
        </w:rPr>
        <w:t>систем у области радних односа и друге економске и социјалне односе од општег интереса.</w:t>
      </w:r>
    </w:p>
    <w:p>
      <w:pPr>
        <w:pStyle w:val="Normal"/>
        <w:ind w:firstLine="720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II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РАЗЛОЗИ ЗА ДОНОШЕЊЕ ЗАКОН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Важну улогу у развоју социјалног дијалога имају методе мирног решавања радних спорова, како колективних који настају између синдиката и послодаваца, тако и </w:t>
      </w:r>
      <w:r>
        <w:rPr>
          <w:lang w:val="sr-CS"/>
        </w:rPr>
        <w:t xml:space="preserve">индивидуалних </w:t>
      </w:r>
      <w:r>
        <w:rPr>
          <w:lang w:val="ru-RU"/>
        </w:rPr>
        <w:t>између појединих запослених и послодав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том циљу у Републици Србији започет је процес успостављања институција мирног решавања спорова. Доношењем Закона о мирном решавању радних спорова (новембар 2004. године) и оснивањем Републичке агенције за мирно решавање радних спорова која је почела са радом у мају 2005. године, странама у спору је дата могућност да уз учешће непристрасних  и стручних лица дођу до споразумног решења спорних питања. На тај начин смањује се број судских поступака по основу радних спор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Међутим, неопходно </w:t>
      </w:r>
      <w:r>
        <w:rPr>
          <w:lang w:val="sr-CS"/>
        </w:rPr>
        <w:t xml:space="preserve">је даље </w:t>
      </w:r>
      <w:r>
        <w:rPr>
          <w:lang w:val="ru-RU"/>
        </w:rPr>
        <w:t xml:space="preserve">јачати улогу Републичке агенције за мирно решавање радних спорова и подстицати социјалне партнере да своје спорове решавају мирним путем, уз помоћ миритеља и арбит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им законом ће се проширити врсте радних спорова (колективних и индивидуалних) које се могу решавати у складу са овим законом, омогућиће се и другим странама у спору, поред учесника у закључивању колективног уговора да у складу са овим законом решавају спорове, прописаће се посебан услов за избор арбитара и извршиће се друге измене и допуне Закона којима ће се обезбедити ефикасност у примени метода мирног решавања радних спорова.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</w:rPr>
        <w:t>III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/>
          <w:lang w:val="sr-CS"/>
        </w:rPr>
        <w:t>Основне одредбе (члан 1-3.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кладу са Законом о раду, поред колективног уговора, постоје и други акти којима се регулишу права, обавезе и одговорности по основу рада и међусобни односи учесника у закључивању тих аката, а у чијем закључивању и примени могу настати колективни радни спорови. Такви акти су правилник о раду (члан 3. став 2. Закона о раду),  споразум послодавца и синдиката којим се утврђују техничко-просторни услови за рад синдиката (чл. 210. Закона) и плаћено одсуство представника синдиката (чл. 211. Закона). </w:t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lang w:val="sr-CS"/>
        </w:rPr>
        <w:tab/>
        <w:t xml:space="preserve">Поред наведеног, до колективног радног спора може доћи и поводом остваривања права на синдикално деловање и </w:t>
      </w:r>
      <w:r>
        <w:rPr>
          <w:lang w:val="ru-RU"/>
        </w:rPr>
        <w:t>остваривања права на информисање, консултовање и учешће запослених у управљању, у складу са законом</w:t>
      </w:r>
      <w:r>
        <w:rPr>
          <w:lang w:val="sr-CS"/>
        </w:rPr>
        <w:t>.</w:t>
      </w:r>
    </w:p>
    <w:p>
      <w:pPr>
        <w:pStyle w:val="TextBody"/>
        <w:rPr/>
      </w:pPr>
      <w:r>
        <w:rPr/>
        <w:tab/>
        <w:t xml:space="preserve">Због наведеног потребно је омогућити да се и наведени колективни радни спорови решавају у складу са овим закон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Такође, овим чланом се утврђује ко се сматра страном у колективном радном спору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важећем закону </w:t>
      </w:r>
      <w:r>
        <w:rPr>
          <w:lang w:val="ru-RU"/>
        </w:rPr>
        <w:t xml:space="preserve">страном у колективном </w:t>
      </w:r>
      <w:r>
        <w:rPr>
          <w:lang w:val="sr-CS"/>
        </w:rPr>
        <w:t xml:space="preserve">радном </w:t>
      </w:r>
      <w:r>
        <w:rPr>
          <w:lang w:val="ru-RU"/>
        </w:rPr>
        <w:t>спору</w:t>
      </w:r>
      <w:r>
        <w:rPr>
          <w:lang w:val="sr-CS"/>
        </w:rPr>
        <w:t xml:space="preserve"> сматарају се само учесници у закључивању колективног уговора (репрезентативни синдикати и репрезентативна удружења послодаваца). Изменама и допунама Закона обезбедиће се да се да страна у спору буду нпр. у примени колективног уговора и синдикати који нису били учесници у закључивању колективног уговора али на које се колективни уговор примењуј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раном у спору поводом </w:t>
      </w:r>
      <w:r>
        <w:rPr>
          <w:lang w:val="ru-RU"/>
        </w:rPr>
        <w:t xml:space="preserve">остваривања права на синдикално организовање </w:t>
      </w:r>
      <w:r>
        <w:rPr>
          <w:lang w:val="sr-CS"/>
        </w:rPr>
        <w:t xml:space="preserve">сматрају се и запослени који оснивају синдикат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поровима поводом штрајка, страном у спору сматрају се запослени, односно њихови представници који у складу са законом којим се уређује право на штрајк могу организовати штрајк. Сраном у спору поводом </w:t>
      </w:r>
      <w:r>
        <w:rPr>
          <w:lang w:val="ru-RU"/>
        </w:rPr>
        <w:t xml:space="preserve">остваривања права на информисање, консултовање и учешће запослених у управљању, </w:t>
      </w:r>
      <w:r>
        <w:rPr>
          <w:lang w:val="sr-CS"/>
        </w:rPr>
        <w:t xml:space="preserve">сматра се </w:t>
      </w:r>
      <w:r>
        <w:rPr>
          <w:lang w:val="ru-RU"/>
        </w:rPr>
        <w:t>и синдикат, односно представник запослених</w:t>
      </w:r>
      <w:r>
        <w:rPr>
          <w:lang w:val="sr-CS"/>
        </w:rPr>
        <w:t>, у складу са законом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Cs/>
          <w:lang w:val="sr-CS"/>
        </w:rPr>
        <w:t>Када је реч о и</w:t>
      </w:r>
      <w:r>
        <w:rPr>
          <w:lang w:val="ru-RU"/>
        </w:rPr>
        <w:t>ндивидуалним радним споровима овим изменама и допунама Закона, под индивидуалним споровм се сматра и спор  поводом уговарања минималне зараде.</w:t>
      </w:r>
    </w:p>
    <w:p>
      <w:pPr>
        <w:pStyle w:val="BodyTextIndent2"/>
        <w:rPr>
          <w:bCs/>
        </w:rPr>
      </w:pPr>
      <w:r>
        <w:rPr>
          <w:bCs/>
        </w:rPr>
        <w:t>Чланом 3. се дефинише појам мирења и арбитраже.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/>
      </w:pPr>
      <w:r>
        <w:rPr>
          <w:b/>
          <w:bCs/>
          <w:lang w:val="ru-RU"/>
        </w:rPr>
        <w:t xml:space="preserve">Поступак мирног решавања радног спора </w:t>
      </w:r>
      <w:r>
        <w:rPr>
          <w:b/>
          <w:bCs/>
          <w:lang w:val="sr-CS"/>
        </w:rPr>
        <w:t>(чл.</w:t>
      </w:r>
      <w:r>
        <w:rPr>
          <w:b/>
          <w:lang w:val="sr-CS"/>
        </w:rPr>
        <w:t xml:space="preserve"> 4- 11.) </w:t>
      </w:r>
    </w:p>
    <w:p>
      <w:pPr>
        <w:pStyle w:val="TextBodyIndent"/>
        <w:rPr/>
      </w:pPr>
      <w:r>
        <w:rPr/>
        <w:t xml:space="preserve">Ради прецизнијег формулисања врше се терминолошке измене ових одредби. </w:t>
      </w:r>
    </w:p>
    <w:p>
      <w:pPr>
        <w:pStyle w:val="BodyTextIndent2"/>
        <w:jc w:val="both"/>
        <w:rPr>
          <w:bCs/>
        </w:rPr>
      </w:pPr>
      <w:r>
        <w:rPr/>
        <w:t>Чланом 4. се врши се усклађивање са законом којим се уређује остваривање права на штрајк, а којим су у члану 9. прописане делатности у којима у случају штрајка постоји обавеза обезбеђивања минимума процеса рада. У случају колективног радног спора у овим делатностима, а који се односи на закључивање колективног уговора, његове измене, допуне или примену, као и у случају спора поводом остваривања права на синдикално организовање и деловање и шрајка постоји обавеза да стране у спору покрену поступак мирног решавања радног спо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Чланом 30. став 2. важећег закона, предвиђено је  да ће се поступак пред судом прекинути а</w:t>
      </w:r>
      <w:r>
        <w:rPr>
          <w:lang w:val="ru-RU"/>
        </w:rPr>
        <w:t>ко међу странама у индивидуалном спору тече судски поступак из истог чињеничног и правног основа</w:t>
      </w:r>
      <w:r>
        <w:rPr>
          <w:lang w:val="sr-CS"/>
        </w:rPr>
        <w:t>. Ради усклађивања са Законом о парничном поступку</w:t>
      </w:r>
      <w:r>
        <w:rPr>
          <w:lang w:val="ru-RU"/>
        </w:rPr>
        <w:t xml:space="preserve">, </w:t>
      </w:r>
      <w:r>
        <w:rPr>
          <w:lang w:val="sr-CS"/>
        </w:rPr>
        <w:t xml:space="preserve">ова одредба се мења тако што се предвиђа да ће суд застати са поступком у наведеном случају, а </w:t>
      </w:r>
      <w:r>
        <w:rPr>
          <w:lang w:val="ru-RU"/>
        </w:rPr>
        <w:t xml:space="preserve">стране у спору </w:t>
      </w:r>
      <w:r>
        <w:rPr>
          <w:lang w:val="sr-CS"/>
        </w:rPr>
        <w:t xml:space="preserve">су </w:t>
      </w:r>
      <w:r>
        <w:rPr>
          <w:lang w:val="ru-RU"/>
        </w:rPr>
        <w:t xml:space="preserve">дужне да суд </w:t>
      </w:r>
      <w:r>
        <w:rPr>
          <w:lang w:val="sr-CS"/>
        </w:rPr>
        <w:t>обавесте о покретању поступка у складу са овим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 члана 34. важећег закона је сувишна и треба је брисати, с обзиром да могућност ангажовања вештака произилази из члана 33. став 1. Закона којим је предвиђено да а</w:t>
      </w:r>
      <w:r>
        <w:rPr>
          <w:lang w:val="ru-RU"/>
        </w:rPr>
        <w:t>рбитар изводи доказе и стара се да се у току расправе изнесу све чињенице релевантне за одлучивањ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18. овог закона прецизира се облик и садржина решења арбитра, у складу са Законом о општем управном поступку. 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Миритељи и арбитри </w:t>
      </w:r>
      <w:r>
        <w:rPr>
          <w:b/>
          <w:bCs/>
          <w:lang w:val="sr-CS"/>
        </w:rPr>
        <w:t>(чл. 12. и 13.)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 обзиром да арбитар доноси решење кој</w:t>
      </w:r>
      <w:r>
        <w:rPr>
          <w:lang w:val="ru-RU"/>
        </w:rPr>
        <w:t xml:space="preserve">е </w:t>
      </w:r>
      <w:r>
        <w:rPr>
          <w:lang w:val="sr-CS"/>
        </w:rPr>
        <w:t xml:space="preserve">је </w:t>
      </w:r>
      <w:r>
        <w:rPr>
          <w:lang w:val="ru-RU"/>
        </w:rPr>
        <w:t>правноснажно и извршно</w:t>
      </w:r>
      <w:r>
        <w:rPr>
          <w:lang w:val="sr-CS"/>
        </w:rPr>
        <w:t>, уводи се додатни услов за избор арбитара, а то је да имају  положен правосудни испит или су редовни професори факултета из позитивно-правних предмета. Такође се врши се измена у погледу држављанства миритеља и арбит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ажећим законом, у члану 46. предвиђено је да</w:t>
      </w:r>
      <w:r>
        <w:rPr>
          <w:lang w:val="ru-RU"/>
        </w:rPr>
        <w:t xml:space="preserve"> </w:t>
      </w:r>
      <w:r>
        <w:rPr>
          <w:lang w:val="sr-CS"/>
        </w:rPr>
        <w:t>з</w:t>
      </w:r>
      <w:r>
        <w:rPr>
          <w:lang w:val="ru-RU"/>
        </w:rPr>
        <w:t xml:space="preserve">ахтев за брисање </w:t>
      </w:r>
      <w:r>
        <w:rPr>
          <w:lang w:val="sr-CS"/>
        </w:rPr>
        <w:t xml:space="preserve">миритеља и арбитара </w:t>
      </w:r>
      <w:r>
        <w:rPr>
          <w:lang w:val="ru-RU"/>
        </w:rPr>
        <w:t>из Именика може поднети социјално-економски савет основан за територију Републике Србије или један од учесника тог савета.</w:t>
      </w:r>
      <w:r>
        <w:rPr>
          <w:lang w:val="sr-CS"/>
        </w:rPr>
        <w:t xml:space="preserve"> С обзиром да директор Агенције у највећем броју случајева може да има сазнања о чињеницама које су основ за брисање миритеља и арбитара из Именика, а не чланови </w:t>
      </w:r>
      <w:r>
        <w:rPr>
          <w:lang w:val="ru-RU"/>
        </w:rPr>
        <w:t>социјално-економског савет</w:t>
      </w:r>
      <w:r>
        <w:rPr>
          <w:lang w:val="sr-CS"/>
        </w:rPr>
        <w:t>а</w:t>
      </w:r>
      <w:r>
        <w:rPr>
          <w:lang w:val="ru-RU"/>
        </w:rPr>
        <w:t xml:space="preserve"> основан</w:t>
      </w:r>
      <w:r>
        <w:rPr>
          <w:lang w:val="sr-CS"/>
        </w:rPr>
        <w:t>ог</w:t>
      </w:r>
      <w:r>
        <w:rPr>
          <w:lang w:val="ru-RU"/>
        </w:rPr>
        <w:t xml:space="preserve"> за територију Републике Србије, потребно </w:t>
      </w:r>
      <w:r>
        <w:rPr>
          <w:lang w:val="sr-CS"/>
        </w:rPr>
        <w:t xml:space="preserve">је </w:t>
      </w:r>
      <w:r>
        <w:rPr>
          <w:lang w:val="ru-RU"/>
        </w:rPr>
        <w:t xml:space="preserve">да директор Агенције покреће поступак за </w:t>
      </w:r>
      <w:r>
        <w:rPr>
          <w:lang w:val="sr-CS"/>
        </w:rPr>
        <w:t xml:space="preserve">брисање из Именика и доноси одлуку. У одређеним случајевима, потребно је да прибави мишење </w:t>
      </w:r>
      <w:r>
        <w:rPr>
          <w:lang w:val="ru-RU"/>
        </w:rPr>
        <w:t>социјално-економског савета основаног за територију Републике Србиј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Евиденција о поступцима мирног решавања радних спорова </w:t>
      </w:r>
      <w:r>
        <w:rPr>
          <w:b/>
          <w:bCs/>
          <w:lang w:val="sr-CS"/>
        </w:rPr>
        <w:t>(члан 14.)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ди информисања социјално-економског савета основаног за територију Републике Србије, на захтев тог савета Агенција доставља обавештења у вези са подацима о којима води евиденције, као и обавештења о другим питањима од значаја за поступке мирног решавања радних споров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Прелазне и завршне одредбе </w:t>
      </w:r>
      <w:r>
        <w:rPr>
          <w:b/>
          <w:bCs/>
          <w:lang w:val="sr-CS"/>
        </w:rPr>
        <w:t xml:space="preserve"> (чл. 15. и 16.)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мајући у виду да је чланом 12. овог закона прописан нови услов за избор арбитара, овом одредбом се утврђује рок до кога ће се ивршити и</w:t>
      </w:r>
      <w:r>
        <w:rPr>
          <w:lang w:val="ru-RU"/>
        </w:rPr>
        <w:t>збор арбитара и њихов упис у Именик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>Овај закон ступа на снагу осмог дана од дана објављивања у  „Службеном гласнику Републике Србије</w:t>
      </w:r>
      <w:r>
        <w:rPr>
          <w:lang w:val="sr-CS"/>
        </w:rPr>
        <w:t xml:space="preserve"> .</w:t>
      </w:r>
      <w:r>
        <w:rPr>
          <w:lang w:val="ru-RU"/>
        </w:rPr>
        <w:t>”</w:t>
      </w:r>
    </w:p>
    <w:p>
      <w:pPr>
        <w:pStyle w:val="TextBody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V. ПРОЦЕНА ФИНАНСИЈСКИХ СРЕДСТАВА ПОТРЕБНИХ ЗА СПРОВОЂЕЊЕ ЗАКОНА</w:t>
      </w:r>
    </w:p>
    <w:p>
      <w:pPr>
        <w:pStyle w:val="NormalWeb"/>
        <w:ind w:firstLine="720"/>
        <w:jc w:val="both"/>
        <w:rPr/>
      </w:pPr>
      <w:r>
        <w:rPr>
          <w:szCs w:val="20"/>
          <w:lang w:val="ru-RU"/>
        </w:rPr>
        <w:t>За спровођење овог закона нису потребна додатна средства у буџету Републике Србије</w:t>
      </w:r>
      <w:r>
        <w:rPr>
          <w:lang w:val="ru-RU"/>
        </w:rPr>
        <w:t>.</w:t>
      </w:r>
      <w:r>
        <w:br w:type="page"/>
      </w:r>
    </w:p>
    <w:p>
      <w:pPr>
        <w:pStyle w:val="Heading4"/>
        <w:jc w:val="center"/>
        <w:rPr>
          <w:bCs w:val="false"/>
          <w:lang w:val="sr-CS"/>
        </w:rPr>
      </w:pPr>
      <w:r>
        <w:rPr>
          <w:bCs w:val="false"/>
          <w:lang w:val="sr-CS"/>
        </w:rPr>
        <w:t>ПРЕГЛЕД ОДРЕДАБА ЗАКОНА О МИРНОМ РЕШАВАЊУ РАДНИХ СПОРОВА КОЈЕ СЕ МЕЊАЈУ, ОДНОСНО ДОПУЊУЈУ</w:t>
      </w:r>
    </w:p>
    <w:p>
      <w:pPr>
        <w:pStyle w:val="Heading4"/>
        <w:jc w:val="center"/>
        <w:rPr/>
      </w:pPr>
      <w:r>
        <w:rPr>
          <w:b w:val="false"/>
          <w:bCs w:val="false"/>
          <w:lang w:val="sr-CS"/>
        </w:rPr>
        <w:t>Члан</w:t>
      </w:r>
      <w:r>
        <w:rPr>
          <w:lang w:val="sr-CS"/>
        </w:rPr>
        <w:t xml:space="preserve"> </w:t>
      </w:r>
      <w:r>
        <w:rPr>
          <w:b w:val="false"/>
          <w:bCs w:val="false"/>
          <w:lang w:val="sr-CS"/>
        </w:rPr>
        <w:t>2.</w:t>
      </w:r>
    </w:p>
    <w:p>
      <w:pPr>
        <w:pStyle w:val="NormalWeb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КОЛЕКТИВНИМ РАДНИМ СПОРОМ (У ДАЉЕМ ТЕКСТУ: КОЛЕКТИВНИ СПОР), У СМИСЛУ ОВОГ ЗАКОНА, СМАТРА СЕ СПОР ПОВОДОМ:</w:t>
      </w:r>
    </w:p>
    <w:p>
      <w:pPr>
        <w:pStyle w:val="NormalWeb"/>
        <w:numPr>
          <w:ilvl w:val="0"/>
          <w:numId w:val="2"/>
        </w:numPr>
        <w:spacing w:before="0" w:after="0"/>
        <w:ind w:left="780" w:hanging="60"/>
        <w:jc w:val="both"/>
        <w:rPr>
          <w:lang w:val="sr-CS"/>
        </w:rPr>
      </w:pPr>
      <w:r>
        <w:rPr>
          <w:lang w:val="sr-CS"/>
        </w:rPr>
        <w:t>ЗАКЉУЧИВАЊА, ИЗМЕНА И ДОПУНА ИЛИ ПРИМЕНЕ КОЛЕКТИВНОГ УГОВ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uppressAutoHyphens w:val="true"/>
        <w:ind w:left="780" w:hanging="60"/>
        <w:jc w:val="both"/>
        <w:rPr>
          <w:lang w:val="sr-CS"/>
        </w:rPr>
      </w:pPr>
      <w:r>
        <w:rPr>
          <w:lang w:val="sr-CS"/>
        </w:rPr>
        <w:t xml:space="preserve">ПРИМЕНЕ ОПШТЕГ АКТА КОЈИМ СЕ РЕГУЛИШУ ПРАВА, ОБАВЕЗЕ И   </w:t>
      </w:r>
    </w:p>
    <w:p>
      <w:pPr>
        <w:pStyle w:val="Normal"/>
        <w:suppressAutoHyphens w:val="true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ДГОВОРНОСТИ ЗАПОСЛЕНИХ, ПОСЛОДАВЦА И СИНДИКАТ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80" w:hanging="60"/>
        <w:jc w:val="both"/>
        <w:rPr>
          <w:lang w:val="sr-CS"/>
        </w:rPr>
      </w:pPr>
      <w:r>
        <w:rPr>
          <w:lang w:val="sr-CS"/>
        </w:rPr>
        <w:t xml:space="preserve">ОСТВАРИВАЊА ПРАВА НА СИНДИКАЛНО ОРГАНИЗОВАЊЕ И ДЕЛОВАЊЕ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80" w:hanging="60"/>
        <w:jc w:val="both"/>
        <w:rPr>
          <w:lang w:val="sr-CS"/>
        </w:rPr>
      </w:pPr>
      <w:r>
        <w:rPr>
          <w:lang w:val="sr-CS"/>
        </w:rPr>
        <w:t>ШТРАЈК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ind w:left="780" w:hanging="60"/>
        <w:jc w:val="both"/>
        <w:rPr>
          <w:lang w:val="sr-CS"/>
        </w:rPr>
      </w:pPr>
      <w:r>
        <w:rPr>
          <w:lang w:val="sr-CS"/>
        </w:rPr>
        <w:t xml:space="preserve">ОСТВАРИВАЊА ПРАВА НА ИНФОРМИСАЊЕ, КОНСУЛТОВАЊЕ И УЧЕШЋЕ ЗАПОСЛЕНИХ У УПРАВЉАЊУ, У СКЛАДУ СА ЗАКОНОМ. 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lang w:val="sr-CS"/>
        </w:rPr>
      </w:pPr>
      <w:r>
        <w:rPr>
          <w:lang w:val="sr-CS"/>
        </w:rPr>
        <w:tab/>
        <w:t>ОПШТИМ АКТОМ, У СМИСЛУ ОВОГ ЗАКОНА, СМАТРА СЕ ПРАВИЛНИК О РАДУ И СПОРАЗУМ ПОСЛОДАВЦА И СИНДИКАТА, У СКЛАДУ СА ЗАКОНОМ.</w:t>
      </w:r>
    </w:p>
    <w:p>
      <w:pPr>
        <w:pStyle w:val="NormalWeb"/>
        <w:spacing w:before="0" w:after="0"/>
        <w:ind w:firstLine="420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>СТРАНОМ У КОЛЕКТИВНОМ СПОРУ СМАТРАЈУ СЕ УЧЕСНИЦИ КОЛЕКТИВНОГ УГОВОРА – У СКЛАДУ СА ЗАКОНОМ, ОДНОСНО ПОСЛОДАВАЦ, СИНДИКАТ, ЗАПОСЛЕНИ ИЛИ ПРЕДСТАВНИК ЗАПОСЛЕНИХ – У ОДНОСУ НА ПРИМЕНУ КОЛЕКТИВНОГ УГОВОРА ИЛИ ОПШТЕГ АКТА И ОСТВАРИВАЊЕ КОЛЕКТИВНОГ ПРАВА, У СКЛАДУ СА ЗАКОНОМ.”</w:t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Члан 3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>Индивидуалним радним спором, у смислу овог закона, сматра се спор поводом отказа уговора о раду и УГОВАРАЊА И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исплате минималне зараде (у даљем тексту: индивидуални спор)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Страном у индивидуалном спору, у смислу овог закона, сматра се запослени и послодавац (у даљем тексту: страна у спору).</w:t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Члан 4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МИРЕЊЕ, У СМИСЛУ ОВОГ ЗАКОНА, ЈЕСТЕ ПОСТУПАК У КОМЕ МИРИТЕЉ ПРУЖА ПОМОЋ СТРАНАМА У КОЛЕКТИВНОМ СПОРУ СА ЦИЉЕМ ДА ЗАКЉУЧЕ СПОРАЗУМ О РЕШЕЊУ СПОРА ИЛИ У КОМЕ МИРИТЕЉ СТРАНАМА У КОЛЕКТИВНОМ СПОРУ ДАЈЕ ПРЕПОРУКУ О НАЧИНУ РЕШАВАЊА СПОРА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АРБИТРАЖА, У СМИСЛУ ОВОГ ЗАКОНА, ЈЕСТЕ ПОСТУПАК У КОМЕ АРБИТАР ОДЛУЧУЈЕ О ПРЕДМЕТУ ИНДИВИДУАЛНОГ СПОРА.</w:t>
      </w:r>
    </w:p>
    <w:p>
      <w:pPr>
        <w:pStyle w:val="Heading4"/>
        <w:jc w:val="center"/>
        <w:rPr>
          <w:lang w:val="sr-CS"/>
        </w:rPr>
      </w:pPr>
      <w:r>
        <w:rPr>
          <w:b w:val="false"/>
          <w:bCs w:val="false"/>
          <w:lang w:val="sr-CS"/>
        </w:rPr>
        <w:t>Члан 18.</w:t>
      </w:r>
    </w:p>
    <w:p>
      <w:pPr>
        <w:pStyle w:val="Heading4"/>
        <w:ind w:firstLine="72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СТРАНЕ У СПОРУ ИЗ ЧЛАНА 2. СТАВ 1. ТАЧ. 1), 3) И 4) ОВОГ ЗАКОНА, У ДЕЛАТНОСТИМА У КОЈИМА ПОСТОЈИ ОБАВЕЗА ОБЕЗБЕЂИВАЊА МИНИМУМА ПРОЦЕСА РАДА У СКЛАДУ СА ЗАКОНОМ КОЈИМ СЕ УРЕЂУЈЕ ОСТВАРИВАЊЕ ПРАВА НА ШТРАЈК,  ДУЖНЕ СУ ДА ПРИСТУПЕ МИРНОМ РЕШАВАЊУ КОЛЕКТИВНОГ СПОРА, У СКЛАДУ СА ОВИМ ЗАКОНОМ.</w:t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Члан 19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У делатностима из члана 18. овог закона стране у спору су дужне да поднесу предлог, у року од три дана од дана настанка спора, У СКЛАДУ СА ОВИМ ЗАКОНОМ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Ако стране у спору не поднесу предлог, директор Агенције по службеној дужности покреће поступак мирења и одређује миритеља из Именика.</w:t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Члан 22.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Миритељ је председавајући Одбора.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Миритељ отвара и РУКОВОДИ РАСПРАВОМ.</w:t>
      </w:r>
    </w:p>
    <w:p>
      <w:pPr>
        <w:pStyle w:val="Normal"/>
        <w:rPr>
          <w:lang w:val="sr-CS"/>
        </w:rPr>
      </w:pPr>
      <w:r>
        <w:rPr>
          <w:lang w:val="sr-CS"/>
        </w:rPr>
        <w:t>Представници страна у спору на расправи износе своје ставове и предлоге.</w:t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Члан 26.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Препорука не обавезује стране у спору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Ако стране у спору прихвате препоруку, закључују споразум о решењу спора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Ако је предмет спора колективни уговор, споразум постаје саставни део колективног уговора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Ако предмет спора није колективни уговор, споразум има снагу ИЗВРШНЕ ИСПРАВЕ.</w:t>
      </w:r>
    </w:p>
    <w:p>
      <w:pPr>
        <w:pStyle w:val="Heading4"/>
        <w:jc w:val="center"/>
        <w:rPr>
          <w:lang w:val="sr-CS"/>
        </w:rPr>
      </w:pPr>
      <w:r>
        <w:rPr>
          <w:b w:val="false"/>
          <w:bCs w:val="false"/>
          <w:lang w:val="sr-CS"/>
        </w:rPr>
        <w:t>Члан 30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Индивидуални спор може да се решава пред арбитром, у складу са овим законом, ако је предмет спора: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1) отказ уговора о раду;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2) исплата минималне зараде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Ако међу странама у индивидуалном спору тече судски поступак из истог чињеничног и правног основа, СУД ЋЕ ЗАСТАТИ СА ПОСТУПКОМ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СТРАНЕ У СПОРУ ДУЖНЕ СУ ДА СУД ОБАВЕСТЕ О ПОКРЕТАЊУ ПОСТУПКА У СКЛАДУ СА ОВИМ ЗАКОНОМ.</w:t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Члан 33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Арбитар РУКОВОДИ РАСПРАВОМ, узима изјаве од страна у спору и других лица у поступку, изводи доказе и стара се да се у току расправе изнесу све чињенице релевантне за одлучивање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Стране у спору имају право да се пред арбитром изјасне о предмету спора и одговоре на наводе друге стране у спору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Арбитар одлучује о одлагању расправе, по службеној дужности или на захтев стране у спору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У случају из става 3. овог члана арбитар је дужан да закаже расправу најкасније у року од пет дана од дана одлагања расправе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Члан 36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Арбитар доноси решење о предмету спора у року од 30 дана од дана отварања расправе.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Решење садржи: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1) УВОД;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2) изреку;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3) образложење;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4) УПУТСТВО О ПРАВНОМ СРЕДСТВУ;</w:t>
      </w:r>
    </w:p>
    <w:p>
      <w:pPr>
        <w:pStyle w:val="NormalWeb"/>
        <w:ind w:left="420" w:right="720" w:firstLine="300"/>
        <w:rPr>
          <w:lang w:val="sr-CS"/>
        </w:rPr>
      </w:pPr>
      <w:r>
        <w:rPr>
          <w:lang w:val="sr-CS"/>
        </w:rPr>
        <w:t>5) име, презиме и потпис арбитра;</w:t>
      </w:r>
    </w:p>
    <w:p>
      <w:pPr>
        <w:pStyle w:val="NormalWeb"/>
        <w:numPr>
          <w:ilvl w:val="0"/>
          <w:numId w:val="2"/>
        </w:numPr>
        <w:tabs>
          <w:tab w:val="left" w:pos="720" w:leader="none"/>
          <w:tab w:val="left" w:pos="900" w:leader="none"/>
          <w:tab w:val="left" w:pos="1080" w:leader="none"/>
        </w:tabs>
        <w:spacing w:before="280" w:after="280"/>
        <w:ind w:left="780" w:right="720" w:hanging="60"/>
        <w:rPr>
          <w:lang w:val="sr-CS"/>
        </w:rPr>
      </w:pPr>
      <w:r>
        <w:rPr>
          <w:lang w:val="sr-CS"/>
        </w:rPr>
        <w:t>БРОЈ И ДАТУМ РЕШЕЊА;</w:t>
      </w:r>
    </w:p>
    <w:p>
      <w:pPr>
        <w:pStyle w:val="NormalWeb"/>
        <w:ind w:left="420" w:right="720" w:firstLine="30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7)  ПЕЧАТ АГЕНЦИЈЕ.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Против решења није дозвољена жалба.</w:t>
      </w:r>
    </w:p>
    <w:p>
      <w:pPr>
        <w:pStyle w:val="Normal"/>
        <w:rPr>
          <w:lang w:val="sr-CS"/>
        </w:rPr>
      </w:pPr>
      <w:r>
        <w:rPr>
          <w:lang w:val="sr-CS"/>
        </w:rPr>
        <w:t>Решење је правноснажно и извршно даном достављања странама у спору, а ако је у решењу одређено да се радња која је предмет извршења може извршити у остављеном року, решење постаје извршно истеком тог рока.</w:t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Члан 38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За миритеља и арбитра може да буде изабрано лице које испуњава следеће услове: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1) да је држављанин РЕПУБЛИКЕ СРБИЈЕ;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2) да има високу стручну спрему и најмање пет година радног искуства у области радних односа;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3) да није осуђивано за кривично дело на безусловну казну затвора од најмање шест месеци или за кажњиво дело које га чини неподобним за обављање ових послова;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4) да је достојно дужности миритеља, односно арбит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АРБИТРА МОЖЕ БИТИ ИЗАБРАНО ЛИЦЕ КОЈЕ ПОРЕД УСЛОВА ИЗ СТАВА 1. ОВОГ ЧЛАНА, ИМА ПОЛОЖЕН ПРАВОСУДНИ ИСПИТ ИЛИ ЈЕ РЕДОВНИ ПРОФЕСОР ФАКУЛТЕТА ИЗ ПОЗИТИВНО-ПРАВНИХ ПРЕДМЕТА.</w:t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Члан 46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РЕШЕЊЕ О БРИСАЊУ ИЗ ИМЕНИКА У СЛУЧАЈЕВИМА ИЗ ЧЛАНА 45. СТАВ 2. ДОНОСИ ДИРЕКТОР АГЕНЦИЈЕ У РОКУ ОД 15 ДАНА ОД ДАНА НАСТУПАЊА РАЗЛОГА КОЈИ ЈЕ ОСНОВ ЗА БРИСАЊЕ, ОДНОСНО У РОКУ ОД ОСАМ ДАНА ОД ДАНА САЗНАЊА ЗА ТАЈ РАЗЛОГ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РЕШЕЊЕ О БРИСАЊУ ИЗ ИМЕНИКА У СЛУЧАЈЕВИМА ИЗ ЧЛАНА 45. СТАВ 2. ТАЧ. 4)–7) ДИРЕКТОР АГЕНЦИЈЕ ДОНОСИ ПО ПРИБАВЉЕНОМ МИШЉЕЊУ СОЦИЈАЛНО-ЕКОНОМСКОГ САВЕТА ОСНОВАНОГ ЗА ТЕРИТОРИЈУ РЕПУБЛИКЕ СРБ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шење о брисању из Именика је коначно и против њега се може водити управни спор, у складу са законом.</w:t>
      </w:r>
    </w:p>
    <w:p>
      <w:pPr>
        <w:pStyle w:val="Heading4"/>
        <w:jc w:val="center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Члан 54.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Агенција води евиденцију о поступцима мирног решавања радних спорова.</w:t>
      </w:r>
    </w:p>
    <w:p>
      <w:pPr>
        <w:pStyle w:val="NormalWeb"/>
        <w:ind w:firstLine="720"/>
        <w:rPr>
          <w:lang w:val="sr-CS"/>
        </w:rPr>
      </w:pPr>
      <w:r>
        <w:rPr>
          <w:lang w:val="sr-CS"/>
        </w:rPr>
        <w:t>Евиденција садржи нарочито: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1) име, презиме и адресу, односно назив и седиште страна у спору;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2) име и презиме миритеља, односно арбитра;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3) предмет спора;</w:t>
      </w:r>
    </w:p>
    <w:p>
      <w:pPr>
        <w:pStyle w:val="NormalWeb"/>
        <w:ind w:left="720" w:right="720" w:hanging="0"/>
        <w:rPr>
          <w:lang w:val="sr-CS"/>
        </w:rPr>
      </w:pPr>
      <w:r>
        <w:rPr>
          <w:lang w:val="sr-CS"/>
        </w:rPr>
        <w:t>4) датум покретања поступка;</w:t>
      </w:r>
    </w:p>
    <w:p>
      <w:pPr>
        <w:pStyle w:val="NormalWeb"/>
        <w:ind w:left="720" w:right="720" w:hanging="0"/>
        <w:jc w:val="both"/>
        <w:rPr>
          <w:lang w:val="sr-CS"/>
        </w:rPr>
      </w:pPr>
      <w:r>
        <w:rPr>
          <w:lang w:val="sr-CS"/>
        </w:rPr>
        <w:t>5) датум и начин окончања сп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ЗАХТЕВ СОЦИЈАЛНО-ЕКОНОМСКОГ САВЕТА ОСНОВАНОГ ЗА ТЕРИТОРИЈУ РЕПУБЛИКЕ СРБИЈЕ АГЕНЦИЈА ДОСТАВЉА ОБАВЕШТЕЊА У ВЕЗИ СА ПОДАЦИМА О КОЈИМА ВОДИ ЕВИДЕНЦИЈЕ, КАО И ОБАВЕШТЕЊА О ДРУГИМ ПИТАЊИМА ОД ЗНАЧАЈА ЗА ПОСТУПКЕ МИРНОГ РЕШАВАЊА РАДНИХ СПОРОВА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uppressAutoHyphens w:val="true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Cs/>
      <w:lang w:val="sr-CS"/>
    </w:rPr>
  </w:style>
  <w:style w:type="paragraph" w:styleId="BodyTextIndent2">
    <w:name w:val="Body Text Indent 2"/>
    <w:basedOn w:val="Normal"/>
    <w:qFormat/>
    <w:pPr>
      <w:ind w:firstLine="720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03:00Z</dcterms:created>
  <dc:creator>rajkav</dc:creator>
  <dc:description/>
  <cp:keywords/>
  <dc:language>en-US</dc:language>
  <cp:lastModifiedBy>Bojan</cp:lastModifiedBy>
  <cp:lastPrinted>2009-02-13T15:39:00Z</cp:lastPrinted>
  <dcterms:modified xsi:type="dcterms:W3CDTF">2009-03-03T16:03:00Z</dcterms:modified>
  <cp:revision>2</cp:revision>
  <dc:subject/>
  <dc:title>НАЦРТ</dc:title>
</cp:coreProperties>
</file>