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  <w:tab/>
        <w:t>На основу члана  40. ст. 1. и  4. Закона о играма на срећу („Службени гласник РС”, бр. 84/04 и 85/05-др. закон)</w:t>
      </w:r>
      <w:r>
        <w:rPr>
          <w:lang w:val="sr-Latn-CS"/>
        </w:rPr>
        <w:t xml:space="preserve"> и </w:t>
      </w:r>
      <w:r>
        <w:rPr>
          <w:lang w:val="ru-RU"/>
        </w:rPr>
        <w:t>члана 42. став 1. Закона о Влади („Службени гласник РС”,</w:t>
      </w:r>
      <w:r>
        <w:rPr/>
        <w:t xml:space="preserve"> </w:t>
      </w:r>
      <w:r>
        <w:rPr>
          <w:lang w:val="ru-RU"/>
        </w:rPr>
        <w:t>бр. 55/05, 71/05-исправка, 101/07 и 65/08),</w:t>
      </w:r>
    </w:p>
    <w:p>
      <w:pPr>
        <w:pStyle w:val="Normal"/>
        <w:spacing w:before="240" w:after="0"/>
        <w:ind w:firstLine="720"/>
        <w:rPr>
          <w:lang w:val="sr-CS"/>
        </w:rPr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ind w:firstLine="84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840"/>
        <w:jc w:val="center"/>
        <w:rPr>
          <w:lang w:val="sr-CS"/>
        </w:rPr>
      </w:pPr>
      <w:r>
        <w:rPr>
          <w:lang w:val="sr-CS"/>
        </w:rPr>
        <w:t>О ИЗМЕНАМА И ДОПУНАМА УРЕДБЕ О БЛИЖИМ УСЛОВИМА, НАЧИНУ И ПОСТУПКУ ЗА ИЗДАВАЊЕ ДОЗВОЛЕ ЗА ПРИРЕЂИВАЊЕ ПОСЕБНИХ ИГАРА НА СРЕЋУ У ИГРАЧНИЦА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960"/>
        <w:jc w:val="both"/>
        <w:rPr/>
      </w:pPr>
      <w:r>
        <w:rPr/>
        <w:tab/>
      </w:r>
      <w:r>
        <w:rPr>
          <w:lang w:val="sr-CS"/>
        </w:rPr>
        <w:t>Престаје да важи Уредба о изменама и допунама Уредбе о ближим условима, начину и поступку за издавање дозволе за приређивање посебних игара на срећу у играчницама („Службени гласник РС”, број 85/08).</w:t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  <w:t xml:space="preserve">                                               </w:t>
      </w: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</w:t>
      </w:r>
      <w:r>
        <w:rPr/>
        <w:tab/>
      </w:r>
      <w:r>
        <w:rPr>
          <w:lang w:val="sr-CS"/>
        </w:rPr>
        <w:t>У Уредби о ближим условима, начину и поступку за издавање дозволе за приређивање посебних игара на срећу у играчницама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>, бр. 77/05, 69/06</w:t>
      </w:r>
      <w:r>
        <w:rPr>
          <w:lang w:val="sr-Latn-CS"/>
        </w:rPr>
        <w:t>,</w:t>
      </w:r>
      <w:r>
        <w:rPr>
          <w:lang w:val="sr-CS"/>
        </w:rPr>
        <w:t xml:space="preserve"> 85/08</w:t>
      </w:r>
      <w:r>
        <w:rPr>
          <w:lang w:val="sr-Latn-CS"/>
        </w:rPr>
        <w:t xml:space="preserve"> и 104/08-УС</w:t>
      </w:r>
      <w:r>
        <w:rPr>
          <w:lang w:val="sr-CS"/>
        </w:rPr>
        <w:t xml:space="preserve">), у члану 8. додаје се став 3, који гласи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ab/>
        <w:t>„</w:t>
      </w:r>
      <w:r>
        <w:rPr>
          <w:lang w:val="sr-CS"/>
        </w:rPr>
        <w:t>Управа је дужна да правном лицу изда потврду о откупу документације за јавни позив.</w:t>
      </w:r>
      <w:r>
        <w:rPr>
          <w:lang w:val="sr-Latn-CS"/>
        </w:rPr>
        <w:t>”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840"/>
        <w:rPr>
          <w:lang w:val="sr-CS"/>
        </w:rPr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lang w:val="sr-CS"/>
        </w:rPr>
        <w:t xml:space="preserve">У члану 12. став 1. после тачке 5) додаје се тачка 5а), која гласи: 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ab/>
        <w:t>„</w:t>
      </w:r>
      <w:r>
        <w:rPr>
          <w:lang w:val="sr-CS"/>
        </w:rPr>
        <w:t>5а) потврду о откупу документације за јавни позив;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lang w:val="sr-CS"/>
        </w:rPr>
        <w:t>У ставу 2. после броја: „5)</w:t>
      </w:r>
      <w:r>
        <w:rPr>
          <w:lang w:val="sr-Latn-CS"/>
        </w:rPr>
        <w:t>”</w:t>
      </w:r>
      <w:r>
        <w:rPr>
          <w:lang w:val="sr-CS"/>
        </w:rPr>
        <w:t xml:space="preserve"> додаје се број: „5а)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840"/>
        <w:rPr/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>Члан 4.</w:t>
      </w:r>
    </w:p>
    <w:p>
      <w:pPr>
        <w:pStyle w:val="Normal"/>
        <w:ind w:firstLine="840"/>
        <w:rPr/>
      </w:pPr>
      <w:r>
        <w:rPr/>
        <w:tab/>
      </w:r>
      <w:r>
        <w:rPr>
          <w:lang w:val="sr-CS"/>
        </w:rPr>
        <w:t>У члану 21. став 1. реч: „три</w:t>
      </w:r>
      <w:r>
        <w:rPr>
          <w:lang w:val="sr-Latn-CS"/>
        </w:rPr>
        <w:t>”</w:t>
      </w:r>
      <w:r>
        <w:rPr>
          <w:lang w:val="sr-CS"/>
        </w:rPr>
        <w:t xml:space="preserve"> замењује се речју: „седам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ind w:firstLine="840"/>
        <w:rPr>
          <w:lang w:val="sr-Latn-CS"/>
        </w:rPr>
      </w:pPr>
      <w:r>
        <w:rPr/>
        <w:tab/>
      </w:r>
      <w:r>
        <w:rPr>
          <w:lang w:val="sr-CS"/>
        </w:rPr>
        <w:t>У ставу 2. реч: „седам</w:t>
      </w:r>
      <w:r>
        <w:rPr>
          <w:lang w:val="sr-Latn-CS"/>
        </w:rPr>
        <w:t>”</w:t>
      </w:r>
      <w:r>
        <w:rPr>
          <w:lang w:val="sr-CS"/>
        </w:rPr>
        <w:t xml:space="preserve"> замењује се речју: „десет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  <w:t xml:space="preserve">                                               </w:t>
      </w:r>
    </w:p>
    <w:p>
      <w:pPr>
        <w:pStyle w:val="Normal"/>
        <w:ind w:firstLine="960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</w:t>
      </w:r>
      <w:r>
        <w:rPr>
          <w:lang w:val="sr-CS"/>
        </w:rPr>
        <w:t>Члан 5.</w:t>
      </w:r>
    </w:p>
    <w:p>
      <w:pPr>
        <w:pStyle w:val="Normal"/>
        <w:ind w:firstLine="960"/>
        <w:jc w:val="both"/>
        <w:rPr/>
      </w:pPr>
      <w:r>
        <w:rPr/>
        <w:tab/>
      </w:r>
      <w:r>
        <w:rPr>
          <w:lang w:val="sr-CS"/>
        </w:rPr>
        <w:t xml:space="preserve">Ова уредба ступа на снагу осмог дана од дана објављивања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jc w:val="both"/>
        <w:rPr/>
      </w:pPr>
      <w:r>
        <w:rPr>
          <w:lang w:val="ru-RU"/>
        </w:rPr>
        <w:t>05 Број:</w:t>
      </w:r>
      <w:r>
        <w:rPr/>
        <w:t xml:space="preserve"> 110-5479/2005-6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У Београду, 22. јануара 200</w:t>
      </w:r>
      <w:r>
        <w:rPr>
          <w:lang w:val="sr-Latn-CS"/>
        </w:rPr>
        <w:t>9</w:t>
      </w:r>
      <w:r>
        <w:rPr>
          <w:lang w:val="ru-RU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В Л А Д 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Тамара Стојчевић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077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I.</w:t>
      </w:r>
      <w:r>
        <w:rPr>
          <w:lang w:val="sr-CS"/>
        </w:rPr>
        <w:t xml:space="preserve"> ПРАВНИ ОСНОВ ЗА ДОНОШЕЊЕ УРЕД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ни основ за доношење ове уредбе садржан је у члану 40. ст. 1. и 4. Закона о играма на срећу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>, бр. 84/04 и 85/05 – др. закон – у даљем тексту: Закон), према коме Влада уређује ближе услове за издавање дозволе за приређивање посебних игара на срећу у играчница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II.</w:t>
      </w:r>
      <w:r>
        <w:rPr>
          <w:lang w:val="sr-CS"/>
        </w:rPr>
        <w:t xml:space="preserve"> РАЗЛОЗИ ЗА ДОНОШЕЊЕ УРЕДБ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луком  Уставног суда </w:t>
      </w:r>
      <w:r>
        <w:rPr>
          <w:lang w:val="sr-Latn-CS"/>
        </w:rPr>
        <w:t>IУ број 350/2005, донету на седници одржаној 18. септембра 2008. године</w:t>
      </w:r>
      <w:r>
        <w:rPr>
          <w:lang w:val="sr-CS"/>
        </w:rPr>
        <w:t>,</w:t>
      </w:r>
      <w:r>
        <w:rPr>
          <w:lang w:val="sr-Latn-CS"/>
        </w:rPr>
        <w:t xml:space="preserve"> утврђено је да</w:t>
      </w:r>
      <w:r>
        <w:rPr>
          <w:lang w:val="sr-CS"/>
        </w:rPr>
        <w:t xml:space="preserve"> </w:t>
      </w:r>
      <w:r>
        <w:rPr>
          <w:lang w:val="sr-Latn-CS"/>
        </w:rPr>
        <w:t>одредбе члана 6. и члана 12. став 1. тач.</w:t>
      </w:r>
      <w:r>
        <w:rPr>
          <w:lang w:val="sr-CS"/>
        </w:rPr>
        <w:t xml:space="preserve"> </w:t>
      </w:r>
      <w:r>
        <w:rPr>
          <w:lang w:val="sr-Latn-CS"/>
        </w:rPr>
        <w:t>3) до 5)</w:t>
      </w:r>
      <w:r>
        <w:rPr>
          <w:lang w:val="ru-RU"/>
        </w:rPr>
        <w:t xml:space="preserve"> Уредбе о ближим условима, начину и поступку за издавање дозволе за приређивање посебних игара на срећу у играчницама („Службени гласник Републике Србије”, бр. 77/05 и 69/06 – у даљем тексту: Уредба)</w:t>
      </w:r>
      <w:r>
        <w:rPr>
          <w:lang w:val="sr-CS"/>
        </w:rPr>
        <w:t xml:space="preserve">  нису у сагласности са Уставом и законом. Наведена одлука објављена је у </w:t>
      </w:r>
      <w:r>
        <w:rPr>
          <w:lang w:val="ru-RU"/>
        </w:rPr>
        <w:t>„Службеном гласнику Републике Србије” број 104/08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агласно одредби члана 168. став 3. Устава, одредбе члана 6. и члана 12. став 1. тач. 3) до 5) Уредбе,</w:t>
      </w:r>
      <w:r>
        <w:rPr>
          <w:lang w:val="ru-RU"/>
        </w:rPr>
        <w:t xml:space="preserve"> </w:t>
      </w:r>
      <w:r>
        <w:rPr>
          <w:lang w:val="sr-CS"/>
        </w:rPr>
        <w:t>престају да важе даном објављивања у „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, односно 11. новембра 2008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Међутим, Влада је 11. септембра 2008. године донела Уредбу о изменама и допунама Уредбе о ближим условима, начину и поступку за издавање дозволе за приређивање посебних игара на срећу у играчницама, која је објављена у „Службеном гласнику Републике Србије“ број 85/08 од 16. септембра 2008. године, а ступила на снагу 24. септембра 2008. годин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редбом о изменама и допунама Уредбе о ближим условима, начину и поступку за издавање дозволе за приређивање посебних игара на срећу у играчницама, чл. 1. и 3. извршене су  измене члана 6. и члана 12. став 1. тач. 3) до 5) Уредбе, дакле, после покретања  предлога овлашћених  предлагача за  утврђивање неуставности и незаконитости управо тих одредаба наведене уредбе. Из тог разлога, Уредба о изменама и допунама Уредбе о ближим условима, начину и поступку за издавање дозволе за приређивање посебних игара на срећу у играчницама није била предмет разматрања пред Уставним судом, а садржи одредбе које се односе на члан 6. и члан 12. став 1. тач. 3) до 5) Уред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 обзиром на напред наведено,  Предлогом уредбе врше се измене и допуне Уредбе, које садрже само измене и допуне оних одредаба за које Уставни суд није утврдио да нису у сагласности са Уставом и законом, а које су биле обухваћене одредбама  Уредбе о изменама и допунама Уредбе о ближим условима, начину и поступку за издавање дозволе за приређивање посебних игара на срећу у играчницама, с тим што се, у </w:t>
      </w:r>
      <w:r>
        <w:rPr>
          <w:lang w:val="sr-Latn-CS"/>
        </w:rPr>
        <w:t xml:space="preserve">члану 4. </w:t>
      </w:r>
      <w:r>
        <w:rPr>
          <w:lang w:val="sr-CS"/>
        </w:rPr>
        <w:t>прописује да даном ступања на снагу ове уредбе престаје да важи  Уредб</w:t>
      </w:r>
      <w:r>
        <w:rPr>
          <w:lang w:val="sr-Latn-CS"/>
        </w:rPr>
        <w:t>a</w:t>
      </w:r>
      <w:r>
        <w:rPr>
          <w:lang w:val="sr-CS"/>
        </w:rPr>
        <w:t xml:space="preserve"> о изменама и допунама Уредба о ближим условима, начину и поступку за издавање дозволе за приређивање посебних игара на срећу у играчницама („Службени гласник РС“, број 85/2008), јер је овим изменама и допунама престала потреба да постоји у правном систем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.</w:t>
      </w:r>
      <w:r>
        <w:rPr>
          <w:lang w:val="sr-CS"/>
        </w:rPr>
        <w:t xml:space="preserve"> ОБЈАШЊЕЊА ОСНОВНИХ ПРАВНИХ ИНСТИТУТА И ПОЈЕДИНАЧНИХ РЕШ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Члан 1. Предлога уредбе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им чланом утврђује се обавеза Управе за игре на срећу да правном лицу, које жели да учествује у поступку издавања дозволе за приређивање посебних игара на срећу у играчницама, изда потврду о откупу документације за јавни позив.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Члан 2. Предлога уредбе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им чланом врши се усклађивање члана 8. и члана 12. Уредбе, у вези са изменама  у члану 1. Предлога уредб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Члан 3. Предлога уредб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м чланом продужује се рок у којем Управа за игре на срећу обавештава подносиоце пријава на јавни позив о месту и времену отварања пријава од  три на рок од седам дана, односно рок у којем Комисија за спровођење поступка јавног позива приступа отварању пријава од седам дана на рок од десет дана. Потреба за продужењем поменутих рокова уочена је приликом спровођења поступка јавног позива у 2005. и 2006. год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) Члан 4. Предлога уредб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вом члану  Предлога уредбе, прописано је да Уредба о изменама и допунама Уредбе о ближим условима, начину и поступку за издавање дозволе за приређивање посебних игара на срећу у играчницама престаје да важи</w:t>
      </w:r>
      <w:r>
        <w:rPr>
          <w:lang w:val="ru-RU"/>
        </w:rPr>
        <w:t>,</w:t>
      </w:r>
      <w:r>
        <w:rPr>
          <w:lang w:val="sr-CS"/>
        </w:rPr>
        <w:t xml:space="preserve"> јер на тај начин престају да важе и одредбе које нису биле предмет Одлуке Уставног суда, а односе се на  одредбе члана 6. и члана 12. став 1. тач. 3) до 5) Уредбе, које су оспорене наведеном одлук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ПРОЦЕНА ФИНАНСИЈСКИХ СРЕДСТАВА ПОТРЕБНИХ ЗА СПРОВОЂЕЊЕ ОВЕ УРЕДБ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е уредбе нису потребна финансијска средст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077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jc w:val="center"/>
        <w:rPr/>
      </w:pPr>
      <w:r>
        <w:rPr/>
        <w:t>ПРЕГЛЕД</w:t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jc w:val="center"/>
        <w:rPr>
          <w:lang w:val="sr-Latn-CS"/>
        </w:rPr>
      </w:pPr>
      <w:r>
        <w:rPr/>
        <w:t>ОДРЕДАБА УРЕДБЕ О БЛИЖИМ УСЛОВИМА, НАЧИНУ И ПОСТУПКУ ЗА ИЗДАВАЊЕ ДОЗВОЛЕ ЗА ПРИРЕЂИВАЊЕ ПОСЕБНИХ ИГАРА НА СРЕЋУ У ИГРАЧНИЦАМА</w:t>
      </w:r>
      <w:r>
        <w:rPr>
          <w:lang w:val="sr-Latn-CS"/>
        </w:rPr>
        <w:t xml:space="preserve"> KOJE СЕ МЕЊАЈУ И ДОПУЊУЈ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окументација за јавни позив садрж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) текст јавног позив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упутство подносиоцима пријав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) проспект;</w:t>
      </w:r>
    </w:p>
    <w:p>
      <w:pPr>
        <w:pStyle w:val="Normal"/>
        <w:ind w:firstLine="720"/>
        <w:jc w:val="both"/>
        <w:rPr/>
      </w:pPr>
      <w:r>
        <w:rPr>
          <w:lang w:val="ru-RU"/>
        </w:rPr>
        <w:t>4) нацрт уговора о преношењу права на приређивање посебних игара на срећу у играчницама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интересовано правно лице откупљује документацију, уз накнаду која је наведена у јавном позив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ПРАВА ЈЕ ДУЖНА ДА ПРАВНОМ ЛИЦУ ИЗДА ПОТВРДУ О ОТКУПУ ДОКУМЕНТАЦИЈЕ ЗА ЈАВНИ ПОЗИ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дносилац пријаве дужан је да уз пријаву достав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) податке о подносиоцу пријаве на Обрасцу ПУЈП – Подаци о учеснику на јавном позиву, који је одштампан уз ову уредбу и чини њен саставни део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решење о упису у регистар привредних субјеката, са прилогом о висини и структури основног капитала у складу са чланом 38. Закона,  укључујући и статусне промене које су настале до момента подношења пријаве;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ru-RU"/>
        </w:rPr>
        <w:t>3) изјаву и доказ подносиоца пријаве или његовог већинског оснивача да подносилац пријаве или његов већински оснивач поседује учешћа у најмање пет    играчниц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4</w:t>
      </w:r>
      <w:r>
        <w:rPr>
          <w:lang w:val="sr-Latn-CS"/>
        </w:rPr>
        <w:t xml:space="preserve">) </w:t>
      </w:r>
      <w:r>
        <w:rPr>
          <w:lang w:val="ru-RU"/>
        </w:rPr>
        <w:t>и</w:t>
      </w:r>
      <w:r>
        <w:rPr>
          <w:lang w:val="sr-Latn-CS"/>
        </w:rPr>
        <w:t>зјав</w:t>
      </w:r>
      <w:r>
        <w:rPr>
          <w:lang w:val="ru-RU"/>
        </w:rPr>
        <w:t>у</w:t>
      </w:r>
      <w:r>
        <w:rPr>
          <w:lang w:val="sr-Latn-CS"/>
        </w:rPr>
        <w:t xml:space="preserve"> и доказ подносиоца пријаве или његовог већинског оснивача да </w:t>
      </w:r>
      <w:r>
        <w:rPr>
          <w:lang w:val="ru-RU"/>
        </w:rPr>
        <w:t xml:space="preserve">подносилац пријаве или његов већински оснивач </w:t>
      </w:r>
      <w:r>
        <w:rPr>
          <w:lang w:val="sr-Latn-CS"/>
        </w:rPr>
        <w:t>приређује игре на срећу у играчницама на</w:t>
      </w:r>
      <w:r>
        <w:rPr>
          <w:lang w:val="ru-RU"/>
        </w:rPr>
        <w:t>јмање десет годин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5) и</w:t>
      </w:r>
      <w:r>
        <w:rPr>
          <w:lang w:val="sr-Latn-CS"/>
        </w:rPr>
        <w:t>зјав</w:t>
      </w:r>
      <w:r>
        <w:rPr>
          <w:lang w:val="ru-RU"/>
        </w:rPr>
        <w:t>у</w:t>
      </w:r>
      <w:r>
        <w:rPr>
          <w:lang w:val="sr-Latn-CS"/>
        </w:rPr>
        <w:t xml:space="preserve"> и доказ подносиоца пријаве или његовог већинског оснивача да</w:t>
      </w:r>
      <w:r>
        <w:rPr>
          <w:lang w:val="ru-RU"/>
        </w:rPr>
        <w:t xml:space="preserve"> је </w:t>
      </w:r>
      <w:r>
        <w:rPr>
          <w:lang w:val="sr-Latn-CS"/>
        </w:rPr>
        <w:t xml:space="preserve"> </w:t>
      </w:r>
      <w:r>
        <w:rPr>
          <w:lang w:val="ru-RU"/>
        </w:rPr>
        <w:t>подносилац пријаве или његов већински оснивач у последњој пословној години за коју поседује извештај ревизора остварио промет већи од 100.000.000 ев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5а) </w:t>
      </w:r>
      <w:r>
        <w:rPr>
          <w:lang w:val="ru-RU"/>
        </w:rPr>
        <w:t>ПОТВРДУ О ОТКУПУ ДОКУМЕНТАЦИЈЕ ЗА ЈАВНИ ПОЗИ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6) потврду надлежног државног органа да оснивач или члан правног лица из тачке 1) овог става, као и лице које у смислу закона којима се уређују области опорезивања дохотка грађана и добити предузећа има статус повезаног лица са учесником на јавном позиву, односно његовим оснивачем или чланом, није осуђиван за кривична дела предвиђена Уредбом о одређивању кривичних дела за која се уз пријаву, односно захтев за добијање дозволе, односно одобрења за приређивање одређених игара на срећу подноси потврда о неосуђиваности одређених лица («Службени гласник РС», број 128/04) у периоду од пет година који претходи подношењу пријаве. Подносилац пријаве је дужан да уз пријаву достави и податке о повезаним лицим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7) доказ о испуњености пореских и других обавеза по основу јавних прихода подносиоца пријав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8) овлашћење заступницим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9) РЈР - обавештење о разврставању републичког органа надлежног за послове статистик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0) потврду о додели ПИБ-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1) статут или акт о оснивању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2) пословни план развоја делатности за период од најмање три годин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3)  опис врсте и правила посебних игара на срећу које ће се приређивати у играчниц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4) детаљан план аудио-видео надзора, чувања документације и телесне заштите лица и имовине у играчниц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5) изјаву подносиоца пријаве, под кривичном и материјалном одговорношћу, да су све изјаве и остала документа у пријави истинит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6) и</w:t>
      </w:r>
      <w:r>
        <w:rPr>
          <w:lang w:val="sr-Latn-CS"/>
        </w:rPr>
        <w:t>зјав</w:t>
      </w:r>
      <w:r>
        <w:rPr>
          <w:lang w:val="ru-RU"/>
        </w:rPr>
        <w:t>у</w:t>
      </w:r>
      <w:r>
        <w:rPr>
          <w:lang w:val="sr-Latn-CS"/>
        </w:rPr>
        <w:t xml:space="preserve"> о понуђеном </w:t>
      </w:r>
      <w:r>
        <w:rPr>
          <w:lang w:val="ru-RU"/>
        </w:rPr>
        <w:t>износу за накнаду за дозволу, који не може бити мањи од динарске противвредности 500.000 евра на дан подношења пријав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7) банкарску гаранцију на износ од 500.000 евра, која се активира у случају да подносилац пријаве повуче пријаву након истека рока за подношење пријав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8) изјаву о понуђеном минималном износу накнаде за приређивање посебних игара у играчници за период од 10 година, као и банкарску гаранцију у износу од 10 % од укупно понуђеног износа са роком трајања од годину дана, са могућношћу обнављањ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9) изјаву подносиоца пријаве или његовог већинског оснивача о висини прихода подносиоца пријаве или његовог већинског оснивача у последње три пословне године, као и финансијске извештаје који доказују да је давалац изјаве остварио наведене приход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0) изјаву подносиоца пријаве или његових оснивача о висини плаћених обавеза у буџет Републике Србије по основу накнаде за приређивање игара на срећу од дана ступања на снагу закона до дана објављивања јавног позива, као и потврду Пореске управе о плаћеним накнадама.</w:t>
      </w:r>
    </w:p>
    <w:p>
      <w:pPr>
        <w:pStyle w:val="BodyTextIndent3"/>
        <w:tabs>
          <w:tab w:val="left" w:pos="-1080" w:leader="none"/>
          <w:tab w:val="left" w:pos="-960" w:leader="none"/>
          <w:tab w:val="left" w:pos="960" w:leader="none"/>
        </w:tabs>
        <w:ind w:hanging="0"/>
        <w:rPr/>
      </w:pPr>
      <w:r>
        <w:rPr/>
        <w:t xml:space="preserve">            </w:t>
      </w:r>
      <w:r>
        <w:rPr/>
        <w:t>Документација, односно докази из става 1. тач. 2),</w:t>
      </w:r>
      <w:r>
        <w:rPr>
          <w:lang w:val="ru-RU"/>
        </w:rPr>
        <w:t xml:space="preserve"> 3), 4), </w:t>
      </w:r>
      <w:r>
        <w:rPr/>
        <w:t xml:space="preserve">5), </w:t>
      </w:r>
      <w:r>
        <w:rPr>
          <w:b/>
        </w:rPr>
        <w:t>5а)</w:t>
      </w:r>
      <w:r>
        <w:rPr/>
        <w:t>,6), 7</w:t>
      </w:r>
      <w:r>
        <w:rPr>
          <w:lang w:val="ru-RU"/>
        </w:rPr>
        <w:t>)</w:t>
      </w:r>
      <w:r>
        <w:rPr>
          <w:b/>
        </w:rPr>
        <w:t>,</w:t>
      </w:r>
      <w:r>
        <w:rPr/>
        <w:t xml:space="preserve"> 8), 1</w:t>
      </w:r>
      <w:r>
        <w:rPr>
          <w:lang w:val="ru-RU"/>
        </w:rPr>
        <w:t>2)</w:t>
      </w:r>
      <w:r>
        <w:rPr/>
        <w:t>, 1</w:t>
      </w:r>
      <w:r>
        <w:rPr>
          <w:lang w:val="ru-RU"/>
        </w:rPr>
        <w:t>3)</w:t>
      </w:r>
      <w:r>
        <w:rPr/>
        <w:t>, 1</w:t>
      </w:r>
      <w:r>
        <w:rPr>
          <w:lang w:val="ru-RU"/>
        </w:rPr>
        <w:t>4)</w:t>
      </w:r>
      <w:r>
        <w:rPr/>
        <w:t>, 1</w:t>
      </w:r>
      <w:r>
        <w:rPr>
          <w:lang w:val="ru-RU"/>
        </w:rPr>
        <w:t>5), 16), 17), 18), 19) и 20)</w:t>
      </w:r>
      <w:r>
        <w:rPr/>
        <w:t xml:space="preserve"> овог члана подносе се у оригиналу, док остала документа могу бити поднета као и оверена фотокопија.</w:t>
      </w:r>
    </w:p>
    <w:p>
      <w:pPr>
        <w:pStyle w:val="BodyTextIndent3"/>
        <w:tabs>
          <w:tab w:val="left" w:pos="-1080" w:leader="none"/>
          <w:tab w:val="left" w:pos="-960" w:leader="none"/>
          <w:tab w:val="left" w:pos="960" w:leader="none"/>
        </w:tabs>
        <w:ind w:hanging="0"/>
        <w:rPr/>
      </w:pPr>
      <w:r>
        <w:rPr/>
        <w:tab/>
        <w:t>Банкарске гаранције из става 1. тач. 17) и 18) овог члана не могу имати важност краћу од 180 дана.</w:t>
      </w:r>
    </w:p>
    <w:p>
      <w:pPr>
        <w:pStyle w:val="BodyTextIndent3"/>
        <w:tabs>
          <w:tab w:val="left" w:pos="-960" w:leader="none"/>
          <w:tab w:val="left" w:pos="960" w:leader="none"/>
        </w:tabs>
        <w:ind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BodyTextIndent3"/>
        <w:tabs>
          <w:tab w:val="left" w:pos="-960" w:leader="none"/>
          <w:tab w:val="left" w:pos="960" w:leader="none"/>
        </w:tabs>
        <w:ind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BodyTextIndent3"/>
        <w:tabs>
          <w:tab w:val="left" w:pos="-960" w:leader="none"/>
          <w:tab w:val="left" w:pos="960" w:leader="none"/>
        </w:tabs>
        <w:ind w:hanging="0"/>
        <w:jc w:val="center"/>
        <w:rPr/>
      </w:pPr>
      <w:r>
        <w:rPr/>
        <w:t>Члан 2</w:t>
      </w:r>
      <w:r>
        <w:rPr>
          <w:lang w:val="ru-RU"/>
        </w:rPr>
        <w:t>1</w:t>
      </w:r>
      <w:r>
        <w:rPr/>
        <w:t>.</w:t>
      </w:r>
    </w:p>
    <w:p>
      <w:pPr>
        <w:pStyle w:val="BodyTextIndent3"/>
        <w:tabs>
          <w:tab w:val="left" w:pos="-960" w:leader="none"/>
          <w:tab w:val="left" w:pos="960" w:leader="none"/>
        </w:tabs>
        <w:ind w:hanging="0"/>
        <w:rPr/>
      </w:pPr>
      <w:r>
        <w:rPr>
          <w:lang w:val="sr-Latn-CS"/>
        </w:rPr>
        <w:t xml:space="preserve">             </w:t>
      </w:r>
      <w:r>
        <w:rPr/>
        <w:t xml:space="preserve">Управа обавештава подносиоце пријава о месту и времену отварања пријава, најкасније </w:t>
      </w:r>
      <w:r>
        <w:rPr>
          <w:strike/>
        </w:rPr>
        <w:t>три</w:t>
      </w:r>
      <w:r>
        <w:rPr/>
        <w:t xml:space="preserve"> СЕДАМ дана пре дана отварања пријава.</w:t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rPr/>
      </w:pPr>
      <w:r>
        <w:rPr/>
        <w:tab/>
        <w:t xml:space="preserve">Комисија приступа отварању пријава најкасније у року од </w:t>
      </w:r>
      <w:r>
        <w:rPr>
          <w:strike/>
        </w:rPr>
        <w:t>седам</w:t>
      </w:r>
      <w:r>
        <w:rPr/>
        <w:t xml:space="preserve"> ДЕСЕТ дана од дана  истека рока за подношење пријава одређеног у јавном позиву.</w:t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rPr/>
      </w:pPr>
      <w:r>
        <w:rPr/>
        <w:tab/>
        <w:t>Отварању пријава на јавни позив могу присуствовати лица овлашћена за заступање подносиоца пријаве.</w:t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rPr>
          <w:b/>
          <w:b/>
        </w:rPr>
      </w:pPr>
      <w:r>
        <w:rPr/>
        <w:tab/>
        <w:t>Комисија може захтевати од подносиоца пријаве додатна објашњења која су од значаја за вредновање елемената наведених у пријави, а може вршити и  контролу испуњености услова прописаних Законом и овом уредбом, увидом на лицу места код подносиоца пријаве, о чему се сачињава записник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077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60" w:leader="none"/>
      </w:tabs>
      <w:ind w:firstLine="660"/>
      <w:jc w:val="both"/>
    </w:pPr>
    <w:rPr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5:37:00Z</dcterms:created>
  <dc:creator>posta</dc:creator>
  <dc:description/>
  <cp:keywords/>
  <dc:language>en-US</dc:language>
  <cp:lastModifiedBy>Bojan</cp:lastModifiedBy>
  <cp:lastPrinted>2009-01-23T09:53:00Z</cp:lastPrinted>
  <dcterms:modified xsi:type="dcterms:W3CDTF">2009-01-23T15:37:00Z</dcterms:modified>
  <cp:revision>2</cp:revision>
  <dc:subject/>
  <dc:title>                                      НАЦРТ ЗАКОНА</dc:title>
</cp:coreProperties>
</file>