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 ЗАКОН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ПОТВРЂИ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ОТОКОЛ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ЧКЕ О ИЗМЕНИ УГОВОРА ИЗМЕЂУ САВЕЗНЕ РЕПУБЛИКЕ ЈУГОСЛАВИЈЕ И РЕПУБЛИКЕ ГРЧ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отврђ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отоко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чке о измени Уговора између Савезне Републике Југославије и Републике Грч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новембра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Атини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грч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sr-CS"/>
        </w:rPr>
        <w:t xml:space="preserve"> Протокола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си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МЕЂ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 ГРЧК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ИЗМЕНИ УГОВОР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МЕЂ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АВЕЗНЕ РЕПУБЛИКЕ ЈУГОСЛАВ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ПУБЛИКЕ ГРЧК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ИЗБЕГАВАЊУ ДВОСТРУКОГ ОПОРЕЗИВАЊ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ОДНОСУ НА ПОРЕЗЕ НА ДОХОДАК И НА ИМОВ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ПУБЛИКА СРБИЈ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РЕПУБЛИКА ГРЧК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у жељи да закључе Протокол о измени Уговора између Савезне Републике Југославије и Републике Грчке о избегавању двоструког опорезивања у односу на порезе на доходак и на имовину, потписаног у Атини, 25. јуна 1997. године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споразуме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ледећем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Одредбе члана 8. Уговора између Савезне Републике Југославије и Републике Грчке о избегавању двоструког опорезивања у односу на порезе на доходак и на имовину, потписаног у Атини, 25. јуна 1997. године, замењују се како след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„1. Добит од обављања међународног саобраћаја поморским бродовима опорезује се само у држави уговорници у којој су бродови регистровани или чију документацију поседуј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2. Добит од обављања међународног саобраћаја ваздухопловима опорезује се само у држави уговорници у којој се налази седиште стварне управе предузећ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3. Одредбе ст. 1. и 2. овог члана примењују се и на добит од учешћа у пулу, заједничком пословању или међународној пословној агенцији.”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Свако позивање на члан 8. из Уговора између Савезне Републике Југославије и Републике Грчке о избегавању двоструког опорезивања у односу на порезе на доходак и на имовину, потписаног у Атини, 25. јуна 1997. године, подразумева да се односи на члан 8. онако како је измењен чланом 1. овог протокол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1. Израз „Савезна Република Југославија” који се односи на Уговор између Савезне Републике Југославије и Републике Грчке о избегавању двоструког опорезивања у односу на порезе на доходак и на имовину, потписан у Атини, 25. јуна 1997. године, подразумева да означава „Републику Србију”, односно територију Републике Србиј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2. Израз „надлежан орган” из члана 3. став 1. тачка 9) Уговора споменутог у  ставу 1. овог члана, подразумева да означа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>-</w:t>
        <w:tab/>
        <w:t>у случају Републике Србије, Министарство финансија Републике Србије или његовог овлашћеног представник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>-</w:t>
        <w:tab/>
        <w:t>у случају Републике Грчке, министра економије и финансија или његовог овлашћеног представник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1. Овај протокол се потврђује и ступа на снагу заједно са Уговором између Савезне Републике Југославије и Републике Грчке о избегавању двоструког опорезивања у односу на порезе на доходак и на имовину, потписаним у Атини, 25. јуна 1997. године, у складу са његовим чланом 2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2. Протокол ступа на снагу даном размене инструмената потврђивања (јединствен инструмент потврђивања и за Уговор и за Протокол) а његове одредбе се примењују у односу на порезе на доходак који је остварен и на порезе на имовину која се поседује у свакој пореској години која почиње првог јануара или после првог јануара календарске године која следи годину у којој је извршена размена инструмената потврђива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3. Даном почетка примене овог протокола, као и Уговора између Савезне Републике Југославије и Републике Грчке о избегавању двоструког опорезивања у односу на порезе на доходак и на имовину, потписаног у Атини, 25. јуна 1997. године, престаје да се примењује „Уговор између Социјалистичке Федеративне Републике Југославије и Краљевине Грчке о узајамном изузимању од опорезивања добити од међународног поморског и ваздушног саобраћаја”, потписан у Атини, 15. априла 1967. годин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5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Овај протокол остаје на снази док једна од држава уговорница, сходно његовом члану 30, не откаже Уговор између Савезне Републике Југославије и Републике Грчке о избегавању двоструког опорезивања у односу на порезе на доходак и на имовину, потписан у Атини, 25. јуна 1997. годин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У потврду чега су доле потписани, пуноважно за то овлашћени, потписали овај протоко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Сачињено у Атини овог 11. дана новембра 2008. године, у два оригинална примерка, на српском, грчком и енглеском језику, с тим што су оба примерка подједнако веродостојна. </w:t>
      </w:r>
      <w:r>
        <w:rPr>
          <w:rFonts w:cs="Times New Roman" w:ascii="Times New Roman" w:hAnsi="Times New Roman"/>
          <w:szCs w:val="24"/>
        </w:rPr>
        <w:t>У случају разлике у тумачењу, меродаван је енглески текс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ЗА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>З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Cs w:val="24"/>
          <w:lang w:val="sr-CS"/>
        </w:rPr>
        <w:t>РЕПУБЛИКУ СРБИЈУ                                       РЕПУБЛИКУ ГРЧКУ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Р ДИАНА ДРАГУТИНОВИЋ                              ЈОРГОС АЛОГОСКУФИС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м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64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Normal"/>
        <w:ind w:left="698" w:firstLine="72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тврђи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отоко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чке о измени Уговора између Савезне Републике Југославије и Републике Гр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који је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новембр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Атини</w:t>
      </w:r>
      <w:r>
        <w:rPr>
          <w:rFonts w:cs="Times New Roman" w:ascii="Times New Roman" w:hAnsi="Times New Roman"/>
          <w:b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држ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ло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е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л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sr-Latn-CS"/>
        </w:rPr>
        <w:t>остварит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облем двоструког опорезивања регулисан је Уговором између Савезне Републике Југославије и Републике Грчке </w:t>
      </w:r>
      <w:r>
        <w:rPr>
          <w:rFonts w:cs="Times New Roman" w:ascii="Times New Roman" w:hAnsi="Times New Roman"/>
          <w:szCs w:val="24"/>
          <w:lang w:val="fr-FR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избегавању двоструког опорезивања у односу на порезе на доходак и на имовину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(„</w:t>
      </w:r>
      <w:r>
        <w:rPr>
          <w:rFonts w:cs="Times New Roman" w:ascii="Times New Roman" w:hAnsi="Times New Roman"/>
          <w:i/>
          <w:szCs w:val="24"/>
          <w:lang w:val="sr-CS"/>
        </w:rPr>
        <w:t>Службени лист СРЈ - Међународни уговори”, број 2/98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b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Уговор  је потписан у Атини, 25. јуна 1997. године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осебно указујемо, да је наш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тификова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ош</w:t>
      </w:r>
      <w:r>
        <w:rPr>
          <w:rFonts w:cs="Times New Roman" w:ascii="Times New Roman" w:hAnsi="Times New Roman"/>
          <w:szCs w:val="24"/>
          <w:lang w:val="fr-FR"/>
        </w:rPr>
        <w:t xml:space="preserve"> 1998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а</w:t>
      </w:r>
      <w:r>
        <w:rPr>
          <w:rFonts w:cs="Times New Roman" w:ascii="Times New Roman" w:hAnsi="Times New Roman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Cs w:val="24"/>
          <w:lang w:val="sr-CS"/>
        </w:rPr>
        <w:t>јер није, у потпуности, била задовољна материјалним решењем у члану 8. – Опорезивање добити од међународног поморског саобраћаја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радил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о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е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sr-CS"/>
        </w:rPr>
        <w:t>, што је отежавало даљи развој билатералне економске сарадње између резидената (</w:t>
      </w:r>
      <w:r>
        <w:rPr>
          <w:rFonts w:cs="Times New Roman" w:ascii="Times New Roman" w:hAnsi="Times New Roman"/>
          <w:i/>
          <w:szCs w:val="24"/>
          <w:lang w:val="sr-CS"/>
        </w:rPr>
        <w:t>физичких и правних лица</w:t>
      </w:r>
      <w:r>
        <w:rPr>
          <w:rFonts w:cs="Times New Roman" w:ascii="Times New Roman" w:hAnsi="Times New Roman"/>
          <w:szCs w:val="24"/>
          <w:lang w:val="sr-CS"/>
        </w:rPr>
        <w:t>) Републике Србије и Републике Грчке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С обзиром на наведено, као и жељу обе стране да се садашње стање превазиђе, на формалну иницијативу грчке стране, договорено је да делегације две земље отпочну преговоре ради закључења Протокола о измени Уговора између Савезне Републике Југославије и Републике Грчке 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избегавању двоструког опорезивања у односу на порезе на доходак и на имовину,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потписаног у Атини, 25. јуна 1997. године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говори су одржани у Атини 6. и 7. октобра 2008. године.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говор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ође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тмосфер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јатељ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остра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умевања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матра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а</w:t>
      </w:r>
      <w:r>
        <w:rPr>
          <w:rFonts w:cs="Times New Roman" w:ascii="Times New Roman" w:hAnsi="Times New Roman"/>
          <w:szCs w:val="24"/>
          <w:lang w:val="sr-CS"/>
        </w:rPr>
        <w:t xml:space="preserve"> Протокола, који су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sr-CS"/>
        </w:rPr>
        <w:t xml:space="preserve"> су </w:t>
      </w:r>
      <w:r>
        <w:rPr>
          <w:rFonts w:cs="Times New Roman" w:ascii="Times New Roman" w:hAnsi="Times New Roman"/>
          <w:szCs w:val="24"/>
          <w:lang w:val="sr-Latn-CS"/>
        </w:rPr>
        <w:t>усаглашен</w:t>
      </w:r>
      <w:r>
        <w:rPr>
          <w:rFonts w:cs="Times New Roman" w:ascii="Times New Roman" w:hAnsi="Times New Roman"/>
          <w:szCs w:val="24"/>
          <w:lang w:val="sr-CS"/>
        </w:rPr>
        <w:t>и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Договорено је да две стране предузму неопходне мере за што скорије потписивање Протокола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С тим у вези, Влада Републике Србије је, на седници одржаној 6. новембра 2008. године, донела Закључак о прихватању Извештаја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говор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ења</w:t>
      </w:r>
      <w:r>
        <w:rPr>
          <w:rFonts w:cs="Times New Roman" w:ascii="Times New Roman" w:hAnsi="Times New Roman"/>
          <w:szCs w:val="24"/>
          <w:lang w:val="sr-CS"/>
        </w:rPr>
        <w:t xml:space="preserve"> Протокола између Републике Србије и Републике Грчке о измени Уговора између Савезне Републике Југославије и Републике Грчке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избегавању двоструког опорезивања у односу на порезе на доходак и на имовину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истој седници, Влада је усвојила Нацрт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отокол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међ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рбиј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чк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мени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говор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змеђ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авезн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Југославиј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чке</w:t>
      </w:r>
      <w:r>
        <w:rPr>
          <w:rFonts w:cs="Times New Roman" w:ascii="Times New Roman" w:hAnsi="Times New Roman"/>
          <w:szCs w:val="24"/>
          <w:lang w:val="sr-Latn-CS"/>
        </w:rPr>
        <w:t xml:space="preserve"> o </w:t>
      </w:r>
      <w:r>
        <w:rPr>
          <w:rFonts w:cs="Times New Roman" w:ascii="Times New Roman" w:hAnsi="Times New Roman"/>
          <w:szCs w:val="24"/>
          <w:lang w:val="sr-CS"/>
        </w:rPr>
        <w:t>избегавањ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воструког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порезивањ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нос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орез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ходак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мовину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лада је овластила др Диан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рагутиновић</w:t>
      </w:r>
      <w:r>
        <w:rPr>
          <w:rFonts w:cs="Times New Roman" w:ascii="Times New Roman" w:hAnsi="Times New Roman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министр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финансија</w:t>
      </w:r>
      <w:r>
        <w:rPr>
          <w:rFonts w:cs="Times New Roman" w:ascii="Times New Roman" w:hAnsi="Times New Roman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д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м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ладе</w:t>
      </w:r>
      <w:r>
        <w:rPr>
          <w:rFonts w:cs="Times New Roman" w:ascii="Times New Roman" w:hAnsi="Times New Roman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као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ступник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рбије</w:t>
      </w:r>
      <w:r>
        <w:rPr>
          <w:rFonts w:cs="Times New Roman" w:ascii="Times New Roman" w:hAnsi="Times New Roman"/>
          <w:szCs w:val="24"/>
          <w:lang w:val="sr-Latn-CS"/>
        </w:rPr>
        <w:t>, потпи</w:t>
      </w:r>
      <w:r>
        <w:rPr>
          <w:rFonts w:cs="Times New Roman" w:ascii="Times New Roman" w:hAnsi="Times New Roman"/>
          <w:szCs w:val="24"/>
          <w:lang w:val="sr-CS"/>
        </w:rPr>
        <w:t>ш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отокол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ротокол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новембр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Атини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ладе Републике Србије, Протокол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</w:t>
      </w:r>
      <w:r>
        <w:rPr>
          <w:rFonts w:cs="Times New Roman" w:ascii="Times New Roman" w:hAnsi="Times New Roman"/>
          <w:szCs w:val="24"/>
          <w:lang w:val="sr-CS"/>
        </w:rPr>
        <w:t>ла др Диана Драгутиновић, министар финансиј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чке</w:t>
      </w:r>
      <w:r>
        <w:rPr>
          <w:rFonts w:cs="Times New Roman" w:ascii="Times New Roman" w:hAnsi="Times New Roman"/>
          <w:szCs w:val="24"/>
          <w:lang w:val="fr-FR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Јоргос Алогоскуфис, министар економије и финансија у Влади Републике Грчк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кључењем Протокола, као и његовим ступањем на снагу (заједно са Уговором о избегавању двоструког опорезивања) поред осталог, постиже се: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тклањање проблема двоструког опорезивања физичких и правних лица резидената Србије и Грчке, путем обезбеђења заједничких метода и критеријума за одређивање права опорезивања појединих категорија дохотка и имовине, што омогућава стимулисање, односно интензивирање економско-финансијских односа између Србије и Грчке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правна, односно пореска сигурност као услов за унапређење привредне делатности резидената обе државе уговорнице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безбеђење пореских олакшица које се дају резидентима Србије и Грчке у циљу стимулисања улагања у њихова предузећ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да се зараде резидената Србије по основу рада који се обавља у Грчкој, могу опорезивати у тој земљи само ако рад траје дуже од 183 дан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да доходак који српски ваздушни превозници остваре од међународног саобраћаја у Грчкој, не подлеже опорезивању у тој земљи, већ у Србији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- унапређење сарадње пореских органа Србије и Грчке, кроз поступак заједничког договарања и размену обавештења.</w:t>
        <w:tab/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ind w:firstLine="1418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редбом члана 1. Нацрта закона предвиђа се потврђивање Протоко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чке о измени Уговора између Савезне Републике Југославије и Републике Гр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sr-CS"/>
        </w:rPr>
        <w:t>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новембр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Атини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Одредба члана 2. Нацрта закона садржи текст Протокол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чке о измени Уговора између Савезне Републике Југославије и Републике Гр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sr-CS"/>
        </w:rPr>
        <w:t xml:space="preserve"> на српском језику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У одредби члана 3. Нацрт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ind w:firstLine="1418"/>
        <w:jc w:val="both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ц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џета</w:t>
      </w:r>
      <w:r>
        <w:rPr>
          <w:rFonts w:cs="Times New Roman" w:ascii="Times New Roman" w:hAnsi="Times New Roman"/>
          <w:szCs w:val="24"/>
          <w:lang w:val="sr-CS"/>
        </w:rPr>
        <w:t xml:space="preserve"> Републике Србије. 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64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ahoma"/>
      <w:spacing w:val="0"/>
      <w:sz w:val="16"/>
      <w:szCs w:val="16"/>
      <w:lang w:val="sr-CS" w:bidi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8:00Z</dcterms:created>
  <dc:creator>B*****S</dc:creator>
  <dc:description/>
  <cp:keywords/>
  <dc:language>en-US</dc:language>
  <cp:lastModifiedBy>Jovan</cp:lastModifiedBy>
  <cp:lastPrinted>2008-12-22T11:48:00Z</cp:lastPrinted>
  <dcterms:modified xsi:type="dcterms:W3CDTF">2008-12-25T13:28:00Z</dcterms:modified>
  <cp:revision>2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790145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Grcka, Litvanija - ratifikacija</vt:lpwstr>
  </property>
  <property fmtid="{D5CDD505-2E9C-101B-9397-08002B2CF9AE}" pid="6" name="_ReviewingToolsShownOnce">
    <vt:lpwstr/>
  </property>
</Properties>
</file>