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Круна Петковић дужности помоћника министра за Косово и Метохију – Сектор за међународну сарадњу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7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Круна Петковић за помоћника министра за Косово и Метохију – Сектор за међународну сарадњу и сарадњу са међународним мисијама на Косову и Метохији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7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– КООРДИНАТОРА ПОРЕСКЕ УПРАВЕ 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Радмила Југовић за помоћника директора – координатора Пореске управе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8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;Times New 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закон) и </w:t>
      </w:r>
      <w:r>
        <w:rPr>
          <w:rFonts w:cs="CTimesRoman;Times New 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;Times New Roman"/>
          <w:b/>
          <w:sz w:val="22"/>
          <w:szCs w:val="22"/>
          <w:lang w:val="sr-CS"/>
        </w:rPr>
        <w:t xml:space="preserve"> ИМЕНОВАЊУ ПРЕДСТАВНИКА ДРУШТВЕНОГ КАПИТАЛ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CTimesRoman;Times New Roman"/>
          <w:b/>
          <w:sz w:val="22"/>
          <w:szCs w:val="22"/>
          <w:lang w:val="sr-CS"/>
        </w:rPr>
        <w:t xml:space="preserve">У СКУПШТИНУ И УПРАВНИ ОДБОР ДРУШТВЕНОГ ПРЕДУЗЕЋА ЗА ПОЉОПРИВРЕДНУ ПРОИЗВОДЊУ </w:t>
      </w:r>
      <w:r>
        <w:rPr>
          <w:b/>
          <w:sz w:val="22"/>
          <w:szCs w:val="22"/>
          <w:lang w:val="sr-CS"/>
        </w:rPr>
        <w:t xml:space="preserve">„ХЕРЦЕГОВИНА”, РАВНИ ТОПОЛОВАЦ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Скупштину Друштвеног предузећа за пољопривредну производњу „Херцеговина”, Равни Тополовац, </w:t>
      </w:r>
      <w:r>
        <w:rPr>
          <w:sz w:val="22"/>
          <w:szCs w:val="22"/>
        </w:rPr>
        <w:t>као</w:t>
      </w:r>
      <w:r>
        <w:rPr>
          <w:sz w:val="22"/>
          <w:szCs w:val="22"/>
          <w:lang w:val="sr-CS"/>
        </w:rPr>
        <w:t xml:space="preserve"> представници друштвеног капитала изван предузећа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ејан Тривунов, дипл. инж. менаџмента, помоћник руководиоца пројекта у Агенцији за приватизацију, Нови С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ена Крстић, дипл. правник, руководилац пројекта у Агенцији за приватизацију, Нови Сад;</w:t>
      </w:r>
    </w:p>
    <w:p>
      <w:pPr>
        <w:pStyle w:val="Normal"/>
        <w:spacing w:lineRule="exact" w:line="220"/>
        <w:rPr>
          <w:rFonts w:cs="CTimesRoman;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Татјана Кљајић Бокан, дипл. економиста менаџер у трговини, руководилац пројекта у Агенцији за приватизацију, Нови Сад.</w:t>
        <w:tab/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Управни одбор Друштвеног предузећа за пољопривредну производњу „Херцеговина”, Равни Тополовац, као представници друштвеног капитала изван предузећа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Тодоровић, дипл. правник, руководилац пројекта у Агенцији за приватизацију, Нови С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исера Дорић Ђуровић, дипл. економиста, самостални стручни сарадник у Агенцији за приватизацију, Беогр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арина Илић, дипл. инж. производног менаџмента, самостални стручни сарадник у Агенцији за приватизацију, Београд.</w:t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581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ЕЋА ЗА ПРЕКРШАЈЕ У БЕОГРАД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ушану Папићу престаје дужност </w:t>
      </w:r>
      <w:r>
        <w:rPr>
          <w:lang w:val="ru-RU"/>
        </w:rPr>
        <w:t xml:space="preserve">судије Већа за прекршаје у Београду са 31. децембром 2008. године, због одласка у пензију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57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ЕЋА ЗА ПРЕКРШАЈЕ У КРАГУЈЕВ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Зорану Миленковићу престаје дужност </w:t>
      </w:r>
      <w:r>
        <w:rPr>
          <w:lang w:val="ru-RU"/>
        </w:rPr>
        <w:t xml:space="preserve">судије Већа за прекршаје у Крагујевцу са 31. децембром 2008. године, због одласка у пензију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57</w:t>
      </w:r>
      <w:r>
        <w:rPr>
          <w:lang w:val="sr-CS"/>
        </w:rPr>
        <w:t>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Недељки Поповски престаје дужност </w:t>
      </w:r>
      <w:r>
        <w:rPr>
          <w:lang w:val="ru-RU"/>
        </w:rPr>
        <w:t xml:space="preserve">судије Градског судије за прекршаје града Београда са 31. децембром 2008. године, због одласка у пензију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57</w:t>
      </w:r>
      <w:r>
        <w:rPr>
          <w:lang w:val="sr-CS"/>
        </w:rPr>
        <w:t>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1440"/>
          <w:tab w:val="left" w:pos="126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widowControl w:val="false"/>
        <w:tabs>
          <w:tab w:val="clear" w:pos="1440"/>
          <w:tab w:val="left" w:pos="126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ВРШ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Александру Ананијеву престаје дужност </w:t>
      </w:r>
      <w:r>
        <w:rPr>
          <w:lang w:val="ru-RU"/>
        </w:rPr>
        <w:t xml:space="preserve">судије Општинског органа за прекршаје у Вршцу са 18. децембром 2008. године, због несавесног и нестручног вршења дужности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4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07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 УЧЕНИКА СРЕДЊИХ ШКОЛА  У ВРАЊ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Врању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.   Ружица Тошић, председник;</w:t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Предраг Михајл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Верица Михајловић-Никол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Милан Станоје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Живојин Рист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Бранко Миленк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Славица Крст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Милан Ил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01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left="504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У ВРАЊ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у Врању именују се:</w:t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Душан Томић, инжењер саобраћај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рђан Јовановић, дипломирани економиста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Драгољуб Декић, инжењер организације рада;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 Ивица Стојиљковић, студент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 Перица Николић, радник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 Слободан Филиповић, радник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Станиша Стевановић, васпитач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Зорица Биљбић, секретар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02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У ВРАЊ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Врању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др Војислава Стојиљк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Мирослав Ден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Драгослав Цинц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Зоран Миљ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Добри Јан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Станиша Стевано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03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ВРАЊ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у Врању именују се:</w:t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Радован Јовановић, професор разредне наставе;</w:t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Часлав Трајковић, машински техничар;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 xml:space="preserve">2) Слађана Младеновић, економски техничар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Милорад Тодоровић, лекар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Васко Стојковић, радник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Јелена Николић, референт за ученички стандард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04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Cs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ind w:firstLine="144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аган Петковић за помоћника министра за Косово и Метохију – Сектор за послове Републике Србије на Косову и Метохији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73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Слађана Радовић за помоћника министра за Косово и Метохију – Сектор за управу и координацију служби локалне самоупра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73</w:t>
      </w:r>
      <w:r>
        <w:rPr>
          <w:lang w:val="sr-CS"/>
        </w:rPr>
        <w:t>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вонимир Стевић дужности помоћника министра за Косово и Метохију – председника Координационог центра за Косово и Метохију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3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вонимир Стевић за државног секретара у Министарству за Косово и Метохију – председника Координационог центра за Косово и Метохиј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3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22. став 3. Закона о здравственом осигурању („Службени гласник РС”, бр. 107/05 и 109/05-исправка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ЧЛАНА УПРАВНОГ ОДБ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ЧКОГ ЗАВОДА ЗА ЗДРАВСТВЕНО ОСИГУРАЊ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Зорица Стојановић, адвокат из Ниша, за члана Управног одбора Републичког завода за здравствено осигур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4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3</w:t>
      </w:r>
      <w:r>
        <w:rPr>
          <w:lang w:val="sr-CS"/>
        </w:rPr>
        <w:t>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 и члана 10. став 2. Пословника Владе („Службени гласник РС”, бр. 61/06-пречишћен текст и 69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И ИМЕНОВАЊУ ПРЕДСЕДНИКА КОМИСИЈЕ ЗА РАСПОДЕЛУ СЛУЖБЕНИХ ЗГРАДА И ПОСЛОВНИХ ПРОСТОРИ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Тамара Стојчевић дужности председника Комисије за расподелу службених зграда и пословних просториј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Именује се Горан Богдановић, министар за Косово и Метохију, за председника Комисије за расподелу службених зграда и пословних простор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4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</w:t>
      </w:r>
      <w:r>
        <w:rPr>
          <w:sz w:val="22"/>
          <w:szCs w:val="22"/>
        </w:rPr>
        <w:t>65</w:t>
      </w:r>
      <w:r>
        <w:rPr>
          <w:sz w:val="22"/>
          <w:szCs w:val="22"/>
          <w:lang w:val="sr-CS"/>
        </w:rPr>
        <w:t>/08) и члана 10. став 2. Пословника Владе („Службени гласник РС”, бр. 61/06-пречишћен текст и 69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ЗАМЕНИКА ПРЕДСЕДНИКА И ЧЛАНА ОДБОРА ЗА ПРАВНИ СИСТЕМ И ДРЖАВНЕ ОРГА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Разрешавају се дужности у Одбору за правни систем и државне орган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Марковић, заменик председни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Горан Богдановић, члан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У Одбор за правни систем и државне орган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заменик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мара Стојчевић, Генерални секретар Вла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Милан Марковић, министар за државну управу и локалну самоуправ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7</w:t>
      </w:r>
      <w:r>
        <w:rPr>
          <w:sz w:val="22"/>
          <w:szCs w:val="22"/>
          <w:lang w:val="sr-CS"/>
        </w:rPr>
        <w:t>86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ПРЕДСЕД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И ВРШИЛАЦА ДУЖНОСТ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УБОТИЦА” СА СЕДИШТЕМ У СУБОТИЦ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Ветеринарског специјалистичког института „Суботица” са седиштем у Суботици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Молнар Тибор, вршилац дужности председник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Грго Тиквицки, вршилац дужности члан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. Антун Лулић, вршилац дужности члан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. Драгана Суић, вршилац дужности члан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5. Кишкарољ Ференц, вршилац дужности члана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5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УБОТИЦА” СА СЕДИШТЕМ У СУБОТИЦ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У Управни одбор Ветеринарског специјалистичког института „Суботица” са седиштем у Суботици именују се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- Грго Тиквицки, специјалиста ветеринарске медицине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за чланов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) Оливера Раднић, дипл. економист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) Драгана Сујић, дипл. економист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) Милован Татринка, Ветеринарски специјалистички институт „Суботица” са седиштем у Суботици;</w:t>
      </w:r>
    </w:p>
    <w:p>
      <w:pPr>
        <w:pStyle w:val="Normal"/>
        <w:ind w:right="33" w:firstLine="1260"/>
        <w:rPr>
          <w:lang w:val="sr-CS"/>
        </w:rPr>
      </w:pPr>
      <w:r>
        <w:rPr>
          <w:lang w:val="sr-CS"/>
        </w:rPr>
        <w:tab/>
        <w:t>4) Кишкарољ Ференц, Ветеринарски специјалистички институт „Суботица” са седиштем у Суботици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52</w:t>
      </w:r>
      <w:r>
        <w:rPr>
          <w:lang w:val="sr-CS"/>
        </w:rPr>
        <w:t>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ВЕТЕРИНАРСКОГ СПЕЦИЈАЛИСТИЧКОГ ИНСТИТУТА „СУБОТИЦА” СА СЕДИШТЕМ У СУБОТИЦ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Јожеф Хорват дужности директора Ветеринарског специјалистичког института „Суботица” са седиштем у Суботици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5</w:t>
      </w:r>
      <w:r>
        <w:rPr>
          <w:lang w:val="sr-CS"/>
        </w:rPr>
        <w:t>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8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ВЕТЕРИНАРСКОГ СПЕЦИЈАЛИСТИЧКОГ ИНСТИТУТА „СУБОТИЦА” СА СЕДИШТЕМ У СУБОТИЦ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Именује се Петар Рудински за директора Ветеринарског специјалистичког института „Суботица” са седиштем у Суботици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75</w:t>
      </w:r>
      <w:r>
        <w:rPr>
          <w:lang w:val="sr-CS"/>
        </w:rPr>
        <w:t>1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МОРАВСКОГ УПРАВНОГ ОКРУГА СА СЕДИШТЕМ У ЈАГОДИН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Светлана Миљковић за начелника Поморавског управног округа са седиштем у Јагодини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2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ЈЕЧАРСКОГ УПРАВНОГ ОКРУГА СА СЕДИШТЕМ У ЗАЈЕЧА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Душан Иванић за начелника Зајечарског управног округа са седиштем у Зајечар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ЧИЊСКОГ УПРАВНОГ ОКРУГА СА СЕДИШТЕМ У ВРАЊ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Будимир Михајловић за начелника Пчињског управног округа са седиштем у Врањ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3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На основу члана 29. став 1. </w:t>
      </w:r>
      <w:r>
        <w:rPr>
          <w:sz w:val="22"/>
          <w:szCs w:val="22"/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CS"/>
        </w:rPr>
        <w:t>ч</w:t>
      </w:r>
      <w:r>
        <w:rPr>
          <w:iCs/>
          <w:sz w:val="22"/>
          <w:szCs w:val="22"/>
          <w:lang w:val="sr-CS"/>
        </w:rPr>
        <w:t xml:space="preserve">лана 43. став 2. Закона о Влади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>(„Службени гласник РС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lang w:val="sr-CS"/>
        </w:rPr>
        <w:t>О РАЗРЕШЕЊУ ПРЕДСЕДНИКА</w:t>
      </w:r>
      <w:r>
        <w:rPr>
          <w:b/>
          <w:iCs/>
          <w:sz w:val="22"/>
          <w:szCs w:val="22"/>
          <w:lang w:val="ru-RU"/>
        </w:rPr>
        <w:t xml:space="preserve"> И</w:t>
      </w:r>
      <w:r>
        <w:rPr>
          <w:b/>
          <w:iCs/>
          <w:sz w:val="22"/>
          <w:szCs w:val="22"/>
          <w:lang w:val="sr-CS"/>
        </w:rPr>
        <w:t xml:space="preserve"> ЧЛАНОВА УПРАВНОГ ОДБОРА СТУДЕНТСКОГ ЦЕНТРА „ПРИШТИНА” СА СЕДИШТЕМ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У КОСОВСКОЈ МИТРОВИЦИ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 xml:space="preserve">I 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у Управном одбору Студентског центра „Приштина” са седиштем у  Косовској Митровици: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 xml:space="preserve">                        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1. Милан Радосављевић, председник;</w:t>
      </w:r>
    </w:p>
    <w:p>
      <w:pPr>
        <w:pStyle w:val="Normal"/>
        <w:tabs>
          <w:tab w:val="left" w:pos="1440" w:leader="none"/>
          <w:tab w:val="left" w:pos="1470" w:leader="none"/>
          <w:tab w:val="left" w:pos="1575" w:leader="none"/>
          <w:tab w:val="center" w:pos="4156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2. Златан Риба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. Љиљана Иван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4. проф. др Душанка Јов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5. Драган Велић, члан;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>6</w:t>
      </w:r>
      <w:r>
        <w:rPr>
          <w:iCs/>
          <w:sz w:val="22"/>
          <w:szCs w:val="22"/>
          <w:lang w:val="sr-CS"/>
        </w:rPr>
        <w:t>. Миладин Ђур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7. Ненад Кој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8. Боривоје Марковић, члан;</w:t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9. Златибор Ђорђе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0. Немања Јакш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1. Никола Елез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2. Новица Ђок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3. доц. др Рада Трајк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4.  мр Гордана Милентије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5. мр Иван Бож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6. Добрила Радов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7. Наташа Ракић, члан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</w:t>
      </w:r>
      <w:r>
        <w:rPr>
          <w:iCs/>
          <w:sz w:val="22"/>
          <w:szCs w:val="22"/>
          <w:lang w:val="sr-CS"/>
        </w:rPr>
        <w:t>18. Слободан Павловић, члан.</w:t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jc w:val="lef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                                               </w:t>
      </w: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    </w:t>
      </w:r>
      <w:r>
        <w:rPr>
          <w:iCs/>
          <w:sz w:val="22"/>
          <w:szCs w:val="22"/>
          <w:lang w:val="sr-CS"/>
        </w:rPr>
        <w:t>Ово решење објавити у „Службеном гласнику Републике Србије</w:t>
      </w:r>
      <w:r>
        <w:rPr>
          <w:iCs/>
          <w:sz w:val="22"/>
          <w:szCs w:val="22"/>
          <w:lang w:val="ru-RU"/>
        </w:rPr>
        <w:t>”</w:t>
      </w:r>
      <w:r>
        <w:rPr>
          <w:iCs/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763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СТУДЕНТСКОГ ЦЕНТРА „ПРИШТИНА” СА СЕДИШТЕМ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У КОСОВСКОЈ МИТРОВИЦ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 xml:space="preserve">У Управни одбор </w:t>
      </w:r>
      <w:r>
        <w:rPr>
          <w:iCs/>
          <w:lang w:val="ru-RU"/>
        </w:rPr>
        <w:t>Студентског центра „Приштини” са седиштем у Косовској Митровици</w:t>
      </w:r>
      <w:r>
        <w:rPr>
          <w:iCs/>
          <w:lang w:val="sr-CS"/>
        </w:rPr>
        <w:t xml:space="preserve"> именују с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ru-RU"/>
        </w:rPr>
        <w:tab/>
        <w:t xml:space="preserve">1. </w:t>
      </w:r>
      <w:r>
        <w:rPr>
          <w:iCs/>
          <w:lang w:val="sr-CS"/>
        </w:rPr>
        <w:t>за председника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>-</w:t>
      </w:r>
      <w:r>
        <w:rPr>
          <w:iCs/>
          <w:lang w:val="sr-CS"/>
        </w:rPr>
        <w:t xml:space="preserve"> Витомир Миловановић, економиста, Лепосавић;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ru-RU"/>
        </w:rPr>
        <w:tab/>
        <w:t xml:space="preserve">2. </w:t>
      </w:r>
      <w:r>
        <w:rPr>
          <w:iCs/>
          <w:lang w:val="sr-CS"/>
        </w:rPr>
        <w:t>за чланове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ab/>
        <w:t xml:space="preserve">-  </w:t>
      </w:r>
      <w:r>
        <w:rPr>
          <w:i/>
          <w:iCs/>
          <w:lang w:val="sr-CS"/>
        </w:rPr>
        <w:t>представници оснивача</w:t>
      </w:r>
      <w:r>
        <w:rPr>
          <w:iCs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>
          <w:iCs/>
          <w:lang w:val="sr-CS"/>
        </w:rPr>
      </w:pPr>
      <w:r>
        <w:rPr>
          <w:iCs/>
          <w:lang w:val="sr-CS"/>
        </w:rPr>
        <w:t xml:space="preserve">1) Раденко Јевтић, инжењер металургије, Звечан,  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ab/>
        <w:t>2) Соња Обрадовић, дипл. правник, Центар за социјални рад у Зубином Потоку;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ab/>
        <w:t>3) Снежана Крстовић, дипл. правник, секретар Економско трговачке школе у Косовској Митровици;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ab/>
        <w:t>4) Рато Милојевић, председник синдиката  „Трепча - Копаоник” у Лепосавићу;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ab/>
        <w:t>5) Радашин Касаловић, дипл. економиста, координатор у Пореској управи - Регионални центар Приштина;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6) Божа Станојевић, дипл. економиста, виши порески инспектор у Пореској управи - Регионални центар Приштин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7) Младен Тодоровић, дипл. инж. електротехнике, професор, Косовска Митровица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/>
      </w:pPr>
      <w:r>
        <w:rPr>
          <w:iCs/>
          <w:lang w:val="sr-CS"/>
        </w:rPr>
        <w:t>8) Миливоје Раденковић, дипл. инж. рударства, „Трепча”, Звечан;</w:t>
        <w:tab/>
        <w:t xml:space="preserve">- </w:t>
      </w:r>
      <w:r>
        <w:rPr>
          <w:i/>
          <w:iCs/>
          <w:lang w:val="sr-CS"/>
        </w:rPr>
        <w:t>представници студената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1) Синиша Арсић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2) Сања Несторовић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3) Миленко Симић;</w:t>
      </w:r>
    </w:p>
    <w:p>
      <w:pPr>
        <w:pStyle w:val="Normal"/>
        <w:tabs>
          <w:tab w:val="left" w:pos="1440" w:leader="none"/>
          <w:tab w:val="left" w:pos="1560" w:leader="none"/>
        </w:tabs>
        <w:rPr/>
      </w:pPr>
      <w:r>
        <w:rPr>
          <w:iCs/>
          <w:lang w:val="sr-CS"/>
        </w:rPr>
        <w:tab/>
        <w:t xml:space="preserve">- </w:t>
      </w:r>
      <w:r>
        <w:rPr>
          <w:i/>
          <w:iCs/>
          <w:lang w:val="sr-CS"/>
        </w:rPr>
        <w:t>представници универзитета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50" w:leader="none"/>
        </w:tabs>
        <w:rPr>
          <w:iCs/>
          <w:lang w:val="sr-CS"/>
        </w:rPr>
      </w:pPr>
      <w:r>
        <w:rPr>
          <w:iCs/>
          <w:lang w:val="sr-CS"/>
        </w:rPr>
        <w:tab/>
        <w:t>1) проф. др Златибор Васић, Универзитет у Приштини са привременим седиштем у Косовској Митровици;</w:t>
      </w:r>
    </w:p>
    <w:p>
      <w:pPr>
        <w:pStyle w:val="Normal"/>
        <w:tabs>
          <w:tab w:val="left" w:pos="1440" w:leader="none"/>
          <w:tab w:val="left" w:pos="1650" w:leader="none"/>
        </w:tabs>
        <w:rPr>
          <w:iCs/>
          <w:lang w:val="sr-CS"/>
        </w:rPr>
      </w:pPr>
      <w:r>
        <w:rPr>
          <w:iCs/>
          <w:lang w:val="sr-CS"/>
        </w:rPr>
        <w:tab/>
        <w:t>2) проф. др Бранко Михаиловић, Универзитет у Приштини са привременим седиштем у Косовској Митровици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3) проф. др Љиљана Арсић, Универзитет у Приштини са привременим седиштем у Косовској Митровици;</w:t>
      </w:r>
    </w:p>
    <w:p>
      <w:pPr>
        <w:pStyle w:val="Normal"/>
        <w:tabs>
          <w:tab w:val="left" w:pos="1440" w:leader="none"/>
          <w:tab w:val="left" w:pos="1725" w:leader="none"/>
        </w:tabs>
        <w:rPr/>
      </w:pPr>
      <w:r>
        <w:rPr>
          <w:iCs/>
          <w:lang w:val="sr-CS"/>
        </w:rPr>
        <w:tab/>
        <w:t xml:space="preserve">- </w:t>
      </w:r>
      <w:r>
        <w:rPr>
          <w:i/>
          <w:iCs/>
          <w:lang w:val="sr-CS"/>
        </w:rPr>
        <w:t>представници из реда запослених у установи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  <w:tab/>
        <w:t>1) Гордана Јакшић, помоћник директора;</w:t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  <w:tab/>
        <w:t>2) Веселин Ђурић, набављач;</w:t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  <w:tab/>
        <w:t>3) Дејан Танасковић, рецепционар.</w:t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6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616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О РАЗРЕШЕЊУ ПРЕДСЕДНИКА И ЧЛАНОВА НАДЗОРНОГ ОДБОРА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СТУДЕНТСКОГ ЦЕНТРА „ПРИШТИНА” СА СЕДИШТЕМ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>У КОСОВСКОЈ МИТРОВИЦИ</w:t>
      </w:r>
      <w:r>
        <w:rPr>
          <w:b/>
          <w:iCs/>
          <w:lang w:val="sr-Latn-CS"/>
        </w:rPr>
        <w:t xml:space="preserve"> </w:t>
      </w:r>
    </w:p>
    <w:p>
      <w:pPr>
        <w:pStyle w:val="Normal"/>
        <w:jc w:val="center"/>
        <w:rPr>
          <w:b/>
          <w:b/>
          <w:iCs/>
          <w:lang w:val="sr-Latn-CS"/>
        </w:rPr>
      </w:pPr>
      <w:r>
        <w:rPr>
          <w:b/>
          <w:iCs/>
          <w:lang w:val="sr-Latn-CS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Разрешавају се дужности у Надзорном одбору Студентског центра </w:t>
      </w:r>
      <w:r>
        <w:rPr>
          <w:iCs/>
          <w:lang w:val="ru-RU"/>
        </w:rPr>
        <w:t>„Приштина” са седиштем у Косовској Митровици</w:t>
      </w:r>
      <w:r>
        <w:rPr>
          <w:iCs/>
          <w:lang w:val="sr-CS"/>
        </w:rPr>
        <w:t xml:space="preserve">: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проф. др Звездан Милан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мр Глигор Самарџ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Небојша Аврам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Цвета Шпадијер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Радмило Пек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Виолета Бојковић, члан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</w:t>
      </w:r>
      <w:r>
        <w:rPr>
          <w:lang w:val="sr-CS"/>
        </w:rPr>
        <w:t>76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СТУДЕНТСКОГ ЦЕНТРА „ПРИШТИНА” СА СЕДИШТЕМ У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КОСОВСКОЈ МИТРОВИЦИ</w:t>
      </w:r>
      <w:r>
        <w:rPr>
          <w:b/>
          <w:iCs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У Надзорни одбор Студентског центра </w:t>
      </w:r>
      <w:r>
        <w:rPr>
          <w:iCs/>
          <w:sz w:val="22"/>
          <w:szCs w:val="22"/>
          <w:lang w:val="ru-RU"/>
        </w:rPr>
        <w:t>„Приштина” са седиштем у Косовској Митровици</w:t>
      </w:r>
      <w:r>
        <w:rPr>
          <w:iCs/>
          <w:sz w:val="22"/>
          <w:szCs w:val="22"/>
          <w:lang w:val="sr-CS"/>
        </w:rPr>
        <w:t xml:space="preserve"> именују се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 xml:space="preserve">                        </w:t>
      </w:r>
      <w:r>
        <w:rPr>
          <w:iCs/>
          <w:sz w:val="22"/>
          <w:szCs w:val="22"/>
          <w:lang w:val="sr-CS"/>
        </w:rPr>
        <w:tab/>
        <w:t xml:space="preserve">- </w:t>
      </w:r>
      <w:r>
        <w:rPr>
          <w:iCs/>
          <w:sz w:val="22"/>
          <w:szCs w:val="22"/>
          <w:lang w:val="ru-RU"/>
        </w:rPr>
        <w:t>Данијела Вујичић, дипл. правник, секретар Основне школе у Гојбуљи- Вучитрн;</w:t>
      </w:r>
    </w:p>
    <w:p>
      <w:pPr>
        <w:pStyle w:val="Normal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. за чланове:</w:t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-  </w:t>
      </w:r>
      <w:r>
        <w:rPr>
          <w:i/>
          <w:iCs/>
          <w:sz w:val="22"/>
          <w:szCs w:val="22"/>
          <w:lang w:val="sr-CS"/>
        </w:rPr>
        <w:t>представници оснивача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Слађан Дуловић, професор географије у Основној школи у Осојан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Немања Витошевић, референт у Пореској управи, Ораховац;</w:t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- </w:t>
      </w:r>
      <w:r>
        <w:rPr>
          <w:i/>
          <w:iCs/>
          <w:sz w:val="22"/>
          <w:szCs w:val="22"/>
          <w:lang w:val="sr-CS"/>
        </w:rPr>
        <w:t>представник студената</w:t>
      </w:r>
      <w:r>
        <w:rPr>
          <w:iCs/>
          <w:sz w:val="22"/>
          <w:szCs w:val="22"/>
          <w:lang w:val="sr-CS"/>
        </w:rPr>
        <w:t>:</w:t>
      </w:r>
      <w:r>
        <w:rPr>
          <w:i/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Ивана Симјоновић, студент Учитељског факултета; </w:t>
        <w:tab/>
        <w:tab/>
      </w:r>
    </w:p>
    <w:p>
      <w:pPr>
        <w:pStyle w:val="Normal"/>
        <w:ind w:left="1440" w:hanging="0"/>
        <w:rPr/>
      </w:pPr>
      <w:r>
        <w:rPr>
          <w:iCs/>
          <w:sz w:val="22"/>
          <w:szCs w:val="22"/>
          <w:lang w:val="sr-CS"/>
        </w:rPr>
        <w:t xml:space="preserve">-   </w:t>
      </w:r>
      <w:r>
        <w:rPr>
          <w:i/>
          <w:iCs/>
          <w:sz w:val="22"/>
          <w:szCs w:val="22"/>
          <w:lang w:val="sr-CS"/>
        </w:rPr>
        <w:t>представник универзитета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tabs>
          <w:tab w:val="left" w:pos="1440" w:leader="none"/>
          <w:tab w:val="left" w:pos="1530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1) доц. др Славиша Трајковић, Универзитет у Приштини са привременим седиштем у Косовској Митровици; </w:t>
      </w:r>
    </w:p>
    <w:p>
      <w:pPr>
        <w:pStyle w:val="Normal"/>
        <w:tabs>
          <w:tab w:val="left" w:pos="1440" w:leader="none"/>
          <w:tab w:val="left" w:pos="1470" w:leader="none"/>
        </w:tabs>
        <w:rPr/>
      </w:pPr>
      <w:r>
        <w:rPr>
          <w:iCs/>
          <w:sz w:val="22"/>
          <w:szCs w:val="22"/>
          <w:lang w:val="sr-CS"/>
        </w:rPr>
        <w:tab/>
        <w:t xml:space="preserve">- </w:t>
      </w:r>
      <w:r>
        <w:rPr>
          <w:i/>
          <w:iCs/>
          <w:sz w:val="22"/>
          <w:szCs w:val="22"/>
          <w:lang w:val="sr-CS"/>
        </w:rPr>
        <w:t>представник из реда запослених у установи</w:t>
      </w:r>
      <w:r>
        <w:rPr>
          <w:iCs/>
          <w:sz w:val="22"/>
          <w:szCs w:val="22"/>
          <w:lang w:val="sr-CS"/>
        </w:rPr>
        <w:t>:</w:t>
      </w:r>
    </w:p>
    <w:p>
      <w:pPr>
        <w:pStyle w:val="Normal"/>
        <w:tabs>
          <w:tab w:val="left" w:pos="1440" w:leader="none"/>
          <w:tab w:val="left" w:pos="1665" w:leader="none"/>
        </w:tabs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Слободан Димитријевић, референт за смештај и исхрану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766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зрешава се Бранислав Бјелица дужности члана Управног одбора Јавног предузећа „Југоимпорт-СДПР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менује се Видоје Јовановић, професор одбране из Љубовије, за члана Управног одбора Јавног предузећа „Југоимпорт-СДП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67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ТАР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Разрешава се Душан Миловановић дужности директора Јавног предузећа „Национални парк Тар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77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19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ТАР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Именује се др Бобан Томић за директора Јавног предузећа „Национални парк Тар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775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19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ФРУШКА ГОР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Разрешава се Константин Плужаревић дужности директора Јавног предузећа „Национални парк Фрушка гор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77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19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17. Закона о националним парковима („Службени гласник РС”, бр. 39/93, 44/93-исправка, 53/93-др. закон, 67/93-др. закон, 48/94-др. закон и 101/05-др. закон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55/05, 71/05-исправка, 101/07 и 65/08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АЦИОНАЛНИ ПАРК ФРУШКА ГОРА”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4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45" w:firstLine="1260"/>
        <w:rPr/>
      </w:pPr>
      <w:r>
        <w:rPr/>
        <w:tab/>
      </w:r>
      <w:r>
        <w:rPr>
          <w:lang w:val="sr-CS"/>
        </w:rPr>
        <w:t xml:space="preserve">Именује се Радован Нинковић за директора Јавног предузећа „Национални парк Фрушка гора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/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577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19. децембра </w:t>
      </w:r>
      <w:r>
        <w:rPr>
          <w:lang w:val="sl-SI"/>
        </w:rPr>
        <w:t>2008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АЧВАНСКОГ УПРАВНОГ ОКРУГА СА СЕДИШТЕМ У ШАПЦ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Светомир Вешић за начелника Мачванског управног округа са седиштем у Шапц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1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 СРЕДЊОБАНАТСКОГ УПРАВНОГ ОКРУГА СА СЕДИШТЕМ У ЗРЕЊАНИН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Тања Дуловић за начелника Средњобанатског управног округа са седиштем у Зрењанин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69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ЗА ПОДЗЕМНУ ЕКСПЛОАТАЦИЈУ УГ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>У РЕСТРУКТУРИ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улета Цакан дужности члана Управног одб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Хранислав Перић за члана Управног одбора Јавног предузећа за подземну експлоатацију угља – у реструктурира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6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1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бојша Лемајић дужности генералног директора Јавног предузећа „Транснафт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8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1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рђан Михајловић за генералног директора Јавног предузећа „Транснафт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78/2008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19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ИМЕНОВАЊУ ПРЕДСЕД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УПРАВНОГ ОДБОРА  ЈАВНОГ ПРЕДУЗЕЋА „СРБИЈАГАС” НОВИ С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„Србијагас” Нови С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орко И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Саша Иг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Србијагас” Нови С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едраг Грг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ретен Јовановић, директор ДОО „Ивал” - Комерц, Инђиј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Весна Ракочевић, дипл. менаџер, </w:t>
      </w:r>
      <w:r>
        <w:rPr>
          <w:sz w:val="22"/>
          <w:szCs w:val="22"/>
          <w:lang w:val="sr-Latn-CS"/>
        </w:rPr>
        <w:t xml:space="preserve">NBGP Properties d.o.o., </w:t>
      </w:r>
      <w:r>
        <w:rPr>
          <w:sz w:val="22"/>
          <w:szCs w:val="22"/>
          <w:lang w:val="sr-CS"/>
        </w:rPr>
        <w:t>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782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ПРИВРЕДА СРБИЈЕ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„Електропривреда Србије”, Беогр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слав Алекс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ушан Ђур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Електропривреда Србије”, Београд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ослав Саватијевић, економски техничар, приватни предузетник из Бео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Обрен Ћетковић, дипл. електроинжењер, директор ЈКП „Водовод и канализација”,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781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0. став 2. Уговора о оснивању „Агенције за контролу летења Србије и Црне Горе” д.о.о. од 31. октобра 2003. године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СКУ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АГЕНЦИЈЕ ЗА КОНТРОЛУ ЛЕТЕЊА СРБИЈЕ И ЦРНЕ ГОРЕ” ДО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купштини „Агенције за контролу летења Србије и Црне Горе” д.о.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Миодраг Јоц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ебојша Ско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. Драган Катанић, члан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96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19</w:t>
      </w:r>
      <w:r>
        <w:rPr>
          <w:lang w:val="sr-CS"/>
        </w:rPr>
        <w:t>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12:00Z</dcterms:created>
  <dc:creator>Kadrovska sluzba</dc:creator>
  <dc:description/>
  <cp:keywords/>
  <dc:language>en-US</dc:language>
  <cp:lastModifiedBy>Bojan</cp:lastModifiedBy>
  <dcterms:modified xsi:type="dcterms:W3CDTF">2008-12-24T16:12:00Z</dcterms:modified>
  <cp:revision>2</cp:revision>
  <dc:subject/>
  <dc:title>На основу члана 25</dc:title>
</cp:coreProperties>
</file>